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2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189"/>
        <w:gridCol w:w="378"/>
        <w:gridCol w:w="119"/>
        <w:gridCol w:w="1062"/>
        <w:gridCol w:w="756"/>
        <w:gridCol w:w="238"/>
        <w:gridCol w:w="566"/>
        <w:gridCol w:w="425"/>
        <w:gridCol w:w="709"/>
        <w:gridCol w:w="283"/>
        <w:gridCol w:w="284"/>
        <w:gridCol w:w="850"/>
        <w:gridCol w:w="284"/>
        <w:gridCol w:w="283"/>
        <w:gridCol w:w="428"/>
      </w:tblGrid>
      <w:tr>
        <w:trPr>
          <w:trHeight w:val="230" w:hRule="atLeast"/>
        </w:trPr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42"/>
              </w:rPr>
            </w:pPr>
            <w:r>
              <w:rPr>
                <w:sz w:val="42"/>
              </w:rPr>
              <w:t>Toon!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42"/>
              </w:rPr>
            </w:pPr>
            <w:r>
              <w:rPr>
                <w:sz w:val="42"/>
              </w:rPr>
              <w:t>Picture</w:t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Race / Species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tural enemy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42"/>
              </w:rPr>
            </w:pPr>
            <w:r>
              <w:rPr>
                <w:sz w:val="42"/>
              </w:rPr>
              <w:t>Looks</w:t>
            </w:r>
          </w:p>
        </w:tc>
        <w:tc>
          <w:tcPr>
            <w:tcW w:w="45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42"/>
              </w:rPr>
            </w:pPr>
            <w:r>
              <w:rPr>
                <w:sz w:val="42"/>
              </w:rPr>
              <w:t>Beliefs</w:t>
            </w:r>
          </w:p>
        </w:tc>
        <w:tc>
          <w:tcPr>
            <w:tcW w:w="45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42"/>
              </w:rPr>
            </w:pPr>
            <w:r>
              <w:rPr>
                <w:sz w:val="42"/>
              </w:rPr>
              <w:t>Goals</w:t>
            </w:r>
          </w:p>
        </w:tc>
        <w:tc>
          <w:tcPr>
            <w:tcW w:w="45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224" w:type="dxa"/>
            <w:gridSpan w:val="17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0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Muscle</w:t>
            </w:r>
          </w:p>
        </w:tc>
        <w:tc>
          <w:tcPr>
            <w:tcW w:w="2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 Down Door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Hit Points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h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k Up Heavy Thin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Shticks</w:t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o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Zip</w:t>
            </w:r>
          </w:p>
        </w:tc>
        <w:tc>
          <w:tcPr>
            <w:tcW w:w="2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ge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 Vehic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Gu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Possessions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ind w:left="-57" w:right="-57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mount</w:t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d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Smarts</w:t>
            </w:r>
          </w:p>
        </w:tc>
        <w:tc>
          <w:tcPr>
            <w:tcW w:w="2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de / Spot Hidden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Danger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st Fast Tal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/ Hear / Smel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 / Disarm Tra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k / Cover Trac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  <w:t>Chutzpah</w:t>
            </w:r>
          </w:p>
        </w:tc>
        <w:tc>
          <w:tcPr>
            <w:tcW w:w="2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t Talk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 / Detect Jun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eight of Han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8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e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56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224" w:type="dxa"/>
            <w:gridSpan w:val="17"/>
            <w:tcBorders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restart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Roll one die each for these statistics, and 1d6+6 for hit points; each stat is the base for the listed skills</w:t>
            </w:r>
          </w:p>
        </w:tc>
        <w:tc>
          <w:tcPr>
            <w:tcW w:w="1937" w:type="dxa"/>
            <w:gridSpan w:val="3"/>
            <w:vMerge w:val="restart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Use thirty points to improve your skills and / or buy shticks; a second shtick costs five more points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8" w:type="dxa"/>
            <w:gridSpan w:val="4"/>
            <w:vMerge w:val="restart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Pick up to eight possessions, at least four of which must be normal things. Small things come in unlimited amounts.</w:t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mple Shtick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ost</w:t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7" w:type="dxa"/>
            <w:gridSpan w:val="3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8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Bag of Many Thing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7" w:type="dxa"/>
            <w:gridSpan w:val="3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8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etect Item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7" w:type="dxa"/>
            <w:gridSpan w:val="3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8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sguise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7" w:type="dxa"/>
            <w:gridSpan w:val="3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38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light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1937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37" w:type="dxa"/>
            <w:gridSpan w:val="3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38" w:type="dxa"/>
            <w:gridSpan w:val="4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Hypnosi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5812" w:type="dxa"/>
            <w:gridSpan w:val="11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Incredible Strength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5812" w:type="dxa"/>
            <w:gridSpan w:val="11"/>
            <w:vMerge w:val="restart"/>
            <w:tcBorders/>
            <w:vAlign w:val="center"/>
          </w:tcPr>
          <w:p>
            <w:pPr>
              <w:pStyle w:val="Plattetekst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mple possessions</w:t>
            </w:r>
            <w:r>
              <w:rPr>
                <w:i/>
              </w:rPr>
              <w:t>: Balloon, Bucket, Chewing gum, Cookies, Glue, Gun, Lipstick, Lunch, Marbles, Matches, Mirror, Newspaper, Oil, Paper, Pea shooter, Pencil, Perfume, Picture of family, Pocket knife, Rope, Rubber bands, Squirting flower, String, Umbrella, Whistle</w:t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udicrous Speed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5812" w:type="dxa"/>
            <w:gridSpan w:val="11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idiculous Luck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5812" w:type="dxa"/>
            <w:gridSpan w:val="11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hapechange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5812" w:type="dxa"/>
            <w:gridSpan w:val="11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Teleport</w:t>
            </w:r>
          </w:p>
        </w:tc>
        <w:tc>
          <w:tcPr>
            <w:tcW w:w="428" w:type="dxa"/>
            <w:tcBorders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60" w:right="1558" w:gutter="0" w:header="0" w:top="1440" w:footer="0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lang w:val="en-GB"/>
    </w:rPr>
  </w:style>
  <w:style w:type="paragraph" w:styleId="Plattetekst2">
    <w:name w:val="Platte tekst 2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3:00:00Z</dcterms:created>
  <dc:creator>Pieter Simoons</dc:creator>
  <dc:description/>
  <dc:language>en-US</dc:language>
  <cp:lastModifiedBy>Pieter Simoons</cp:lastModifiedBy>
  <dcterms:modified xsi:type="dcterms:W3CDTF">1999-08-03T23:20:00Z</dcterms:modified>
  <cp:revision>2</cp:revision>
  <dc:subject/>
  <dc:title>Toon</dc:title>
</cp:coreProperties>
</file>