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ger Aga-R-ORN (Gerbrant)!</w:t>
      </w:r>
    </w:p>
    <w:p>
      <w:pPr>
        <w:pStyle w:val="Normal"/>
        <w:rPr/>
      </w:pPr>
      <w:r>
        <w:rPr/>
      </w:r>
    </w:p>
    <w:p>
      <w:pPr>
        <w:pStyle w:val="Normal"/>
        <w:jc w:val="both"/>
        <w:rPr/>
      </w:pPr>
      <w:r>
        <w:rPr/>
        <w:t>De Computer vermoedt dat er communistische activiteiten aan de gang zijn in de DGH-sector (de Goede Herder)! Jij, als internal security officier 3</w:t>
      </w:r>
      <w:r>
        <w:rPr>
          <w:vertAlign w:val="superscript"/>
        </w:rPr>
        <w:t>e</w:t>
      </w:r>
      <w:r>
        <w:rPr/>
        <w:t xml:space="preserve"> klasse, bent uitgekozen deze practijken nader te onderzoeken! Je dient je 31 meicycle om 11 uurcycle, 00 minuutcycle, 00 secondecycle te melden in de DHG-sector! Hier zul je undercover als lid van een team troubleshooters met de naam team B gebrieft worden over jullie zeer geheime missie x386! Dit team verder bestaan uit: Galad-R-IEL (Johannes), Samu-R-ANN (collega Mirjam M), Aga-R-ORN (jij dus) en jullie leider Bomo-R-IRR (Mirjam L). De posities van wapenofficier, communicatieofficier, hygiëneofficier, en blijheidsofficier dienen onderling verdeeld te worden. Het doel van team B: Om onbevreesd te gaan naar waar geen kloon ooit geweest is en daar communisten te termineren en De Computer te dienen! Jouw doel: Om undercover te gaan naar waar geen kloon ooit geweest is en daar communisten te termineren en De Computer te dienen!</w:t>
      </w:r>
    </w:p>
    <w:p>
      <w:pPr>
        <w:pStyle w:val="Normal"/>
        <w:jc w:val="both"/>
        <w:rPr/>
      </w:pPr>
      <w:r>
        <w:rPr/>
        <w:t>Deze zelfde dagcycle dien je je om 13 uurcycle, 00 minuutcycle, 00 secondecycle te melden bij je superieuren om verslag uit te brengen, nieuwe orders in ontvangst te nemen en te lunchen!</w:t>
      </w:r>
    </w:p>
    <w:p>
      <w:pPr>
        <w:pStyle w:val="Normal"/>
        <w:jc w:val="both"/>
        <w:rPr/>
      </w:pPr>
      <w:r>
        <w:rPr/>
        <w:t>Om 14 uur, 00 minuutcycle, 00 secondecycle dien je je weer bij het team troubleshooters te voegen voor blah... ! Tevens zul je op efficiëntie geavalueerd worden door team A, een ander team van troubleshooters. Na evaluatie door het betreffende team dien je formulier a38</w:t>
      </w:r>
      <w:r>
        <w:rPr>
          <w:vertAlign w:val="subscript"/>
        </w:rPr>
        <w:t>a2</w:t>
      </w:r>
      <w:r>
        <w:rPr/>
        <w:t xml:space="preserve">: efficiëntie-efficiëntie-evaluatie-evaluatieformulier in te vullen. Dit formulier zal verstrekt worden door team A en betreft het op efficiëntie evalueren van het team efficiëntie-evaluators. Ingevulde efficiëntie-efficiëntie-evaluatie-evaluatieformulieren dienen vóór 15 uurcycle, 00 minuutcycle, 00 secondecycle ingeleverd te worden bij loket 1. </w:t>
      </w:r>
    </w:p>
    <w:p>
      <w:pPr>
        <w:pStyle w:val="Normal"/>
        <w:jc w:val="both"/>
        <w:rPr/>
      </w:pPr>
      <w:r>
        <w:rPr/>
        <w:t>Om 15 uurcycle, 00 minuutcycle, 00 secondecycle dien je je weer te melden bij je superieuren voor briefing over de voortzetting van zeer geheime missie x386. Om 16 uurcycle, 00 minuutcycle, 00 secondecycle dient deze missie volbracht te zijn en wordt je samen met de rest van team A verwacht op de begane grond van de DGH-sector voor debriefing en evaluatie.</w:t>
      </w:r>
    </w:p>
    <w:p>
      <w:pPr>
        <w:pStyle w:val="Normal"/>
        <w:rPr/>
      </w:pPr>
      <w:r>
        <w:rPr/>
      </w:r>
    </w:p>
    <w:p>
      <w:pPr>
        <w:pStyle w:val="Normal"/>
        <w:jc w:val="both"/>
        <w:rPr/>
      </w:pPr>
      <w:r>
        <w:rPr/>
        <w:t>Het niet volbrengen van je missie wordt gezien als verraad!</w:t>
      </w:r>
    </w:p>
    <w:p>
      <w:pPr>
        <w:pStyle w:val="Normal"/>
        <w:jc w:val="both"/>
        <w:rPr/>
      </w:pPr>
      <w:r>
        <w:rPr/>
      </w:r>
    </w:p>
    <w:p>
      <w:pPr>
        <w:pStyle w:val="Normal"/>
        <w:jc w:val="both"/>
        <w:rPr/>
      </w:pPr>
      <w:r>
        <w:rPr/>
        <w:t>Dien De Compu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40:00Z</dcterms:created>
  <dc:creator>DekkerM</dc:creator>
  <dc:description/>
  <dc:language>en-US</dc:language>
  <cp:lastModifiedBy>DekkerM</cp:lastModifiedBy>
  <dcterms:modified xsi:type="dcterms:W3CDTF">2003-05-28T09:37:00Z</dcterms:modified>
  <cp:revision>3</cp:revision>
  <dc:subject/>
  <dc:title>Burger Aga-r-ORN (Gerbrant)</dc:title>
</cp:coreProperties>
</file>