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ger Bomo-R-IRR (Mirjam L)!</w:t>
      </w:r>
    </w:p>
    <w:p>
      <w:pPr>
        <w:pStyle w:val="Normal"/>
        <w:rPr/>
      </w:pPr>
      <w:r>
        <w:rPr/>
      </w:r>
    </w:p>
    <w:p>
      <w:pPr>
        <w:pStyle w:val="Normal"/>
        <w:jc w:val="both"/>
        <w:rPr/>
      </w:pPr>
      <w:r>
        <w:rPr/>
        <w:t>Jij bent door De Computer uitgekozen de zeer belangrijke missie x386 te volbrengen! Hiervoor ben je gepromoveerd tot troubleshooter 3</w:t>
      </w:r>
      <w:r>
        <w:rPr>
          <w:vertAlign w:val="superscript"/>
        </w:rPr>
        <w:t>e</w:t>
      </w:r>
      <w:r>
        <w:rPr/>
        <w:t xml:space="preserve"> klasse! Voortaan dien je gekleed te gaan in het ROOD, de kleur van je nieuwe clearance.</w:t>
      </w:r>
    </w:p>
    <w:p>
      <w:pPr>
        <w:pStyle w:val="Normal"/>
        <w:jc w:val="both"/>
        <w:rPr/>
      </w:pPr>
      <w:r>
        <w:rPr/>
        <w:t xml:space="preserve">Wegens je uitmuntende prestatie in &lt;wegens veiligheidsredenen verwijderd&gt; ben je benoemd tot leider van team B! Dit team zal bestaan uit 4 kloons te weten: Galad-R-IEL (Johannes), Sanu-R-ANN (Siegfried), Aga-R-ORN (Gerbrant) en jou, hun onbevreesdeleider, Bomo-R-IRR. De posities van wapenofficier, communicatieofficier, hygiëneofficier, en blijheidsofficier dienen onderling verdeeld te worden. Jullie doel: Om onbevreesd te gaan waar geen kloon ooit geweest is en daar communisten te termineren en De Computer te dienen! </w:t>
      </w:r>
    </w:p>
    <w:p>
      <w:pPr>
        <w:pStyle w:val="Normal"/>
        <w:jc w:val="both"/>
        <w:rPr/>
      </w:pPr>
      <w:r>
        <w:rPr/>
        <w:t>Je dient je zaterdagcycle 31 meicycle om 11 uurcycle, 00 minuutcycle en 00 secondecycle te melden in de DGH-sector (de goede herder) voor verdere briefing aangaande het doel van deze uiterst belangrijke en zeer gehieme missie x386! Te vroeg en/of te laat komen wordt gezien als verraad!</w:t>
      </w:r>
    </w:p>
    <w:p>
      <w:pPr>
        <w:pStyle w:val="Normal"/>
        <w:jc w:val="both"/>
        <w:rPr/>
      </w:pPr>
      <w:r>
        <w:rPr/>
        <w:t>Deze zelfde dagcycle dien je je om 14 uurcycle, 00 minuutcycle, 00 secondecycle te melden voor iets onnozels! Dit betreft het blah.... Tevens zul je op efficiëntie geavalueerd worden door team A, een ander team van troubleshooters. Na evaluatie door het betreffende team dien je formulier a38</w:t>
      </w:r>
      <w:r>
        <w:rPr>
          <w:vertAlign w:val="subscript"/>
        </w:rPr>
        <w:t>a2</w:t>
      </w:r>
      <w:r>
        <w:rPr/>
        <w:t>: efficiëntie-efficiëntie-evaluatie-evaluatieformulier in te vullen. Dit formulier zal verstrekt worden door team A en betreft het op efficiëntie evalueren van het team efficiëntie-evaluators. Ingevulde efficiëntie-efficiëntie-evaluatie-evaluatieformulieren dienen vóór 15 uurcycle, 00 minuutcycle, 00 secondecycle ingeleverd te worden bij loket 1.ingeleverd te worden bij loket 1.</w:t>
      </w:r>
    </w:p>
    <w:p>
      <w:pPr>
        <w:pStyle w:val="Normal"/>
        <w:jc w:val="both"/>
        <w:rPr/>
      </w:pPr>
      <w:r>
        <w:rPr/>
        <w:t>Om 15 uurcycle, 00 minuutcycle, 00 secondecycle dien je je weer te melden bij je superieuren voor briefing over de voortzetting van zeer geheime missie x386. Om 16 uurcycle, 00 minuutcycle, 00 secondecycle dient deze missie volbracht te zijn en wordt je samen met de rest van team A verwacht op de begane grond van de DGH-sector voor debriefing en evaluatie.</w:t>
      </w:r>
    </w:p>
    <w:p>
      <w:pPr>
        <w:pStyle w:val="Normal"/>
        <w:rPr/>
      </w:pPr>
      <w:r>
        <w:rPr/>
      </w:r>
    </w:p>
    <w:p>
      <w:pPr>
        <w:pStyle w:val="Normal"/>
        <w:jc w:val="both"/>
        <w:rPr/>
      </w:pPr>
      <w:r>
        <w:rPr/>
        <w:t>Het niet volbrengen van je missie wordt gezien als verraad!</w:t>
      </w:r>
    </w:p>
    <w:p>
      <w:pPr>
        <w:pStyle w:val="Normal"/>
        <w:jc w:val="both"/>
        <w:rPr/>
      </w:pPr>
      <w:r>
        <w:rPr/>
      </w:r>
    </w:p>
    <w:p>
      <w:pPr>
        <w:pStyle w:val="Normal"/>
        <w:rPr/>
      </w:pPr>
      <w:r>
        <w:rPr/>
        <w:t>Dien De Computer!</w:t>
      </w:r>
      <w:r>
        <w:br w:type="page"/>
      </w:r>
    </w:p>
    <w:p>
      <w:pPr>
        <w:pStyle w:val="Normal"/>
        <w:jc w:val="both"/>
        <w:rPr/>
      </w:pPr>
      <w:r>
        <w:rPr/>
        <w:t>Beste burger Bomo-R-IRR,</w:t>
      </w:r>
    </w:p>
    <w:p>
      <w:pPr>
        <w:pStyle w:val="Normal"/>
        <w:jc w:val="both"/>
        <w:rPr/>
      </w:pPr>
      <w:r>
        <w:rPr/>
      </w:r>
    </w:p>
    <w:p>
      <w:pPr>
        <w:pStyle w:val="Normal"/>
        <w:jc w:val="both"/>
        <w:rPr/>
      </w:pPr>
      <w:r>
        <w:rPr/>
        <w:t xml:space="preserve">Uit zeer betrouwbare bron hebben wij, jouw bondgenoten van het geheime genootschap het "Dozijn Primaten", vernomen dat jij de leiding hebt gekregen over missie x386: de transportatie van Het Ding! We willen je van harte feliciteren! Vanzelfsprekend willen wij Het Ding aangezien het één van de weinige overblijfselen is uit de tijd van vóór De Computer. </w:t>
      </w:r>
    </w:p>
    <w:p>
      <w:pPr>
        <w:pStyle w:val="TextBody"/>
        <w:rPr/>
      </w:pPr>
      <w:r>
        <w:rPr/>
        <w:t>Kom op zaterdagcycle 31 meicycle om 13 uurcycle naar de DGH-sector voor geheim geheim genootschap overleg en beraad over Het Ding. Om te bewijzen dat je het Dozijn Primaten steunt en om toegang te krijgen tot deze geheime geheim genootschap bijeenkomst dien je een gele clearence verboden vrucht bij je te dragen. Vanuit de DGH-sector zullen we dan vertrekken naar de BLA-sector (iets) om te overleggen en samen te lunchen!</w:t>
      </w:r>
    </w:p>
    <w:p>
      <w:pPr>
        <w:pStyle w:val="TextBody"/>
        <w:rPr/>
      </w:pPr>
      <w:r>
        <w:rPr/>
      </w:r>
    </w:p>
    <w:p>
      <w:pPr>
        <w:pStyle w:val="Normal"/>
        <w:jc w:val="both"/>
        <w:rPr/>
      </w:pPr>
      <w:r>
        <w:rPr/>
        <w:t>Tot dan!</w:t>
      </w:r>
    </w:p>
    <w:p>
      <w:pPr>
        <w:pStyle w:val="Normal"/>
        <w:jc w:val="both"/>
        <w:rPr/>
      </w:pPr>
      <w:r>
        <w:rPr/>
      </w:r>
    </w:p>
    <w:p>
      <w:pPr>
        <w:pStyle w:val="Normal"/>
        <w:jc w:val="both"/>
        <w:rPr/>
      </w:pPr>
      <w:r>
        <w:rPr/>
        <w:t>Leeg-O-LAS (Marieke Vos), leider van het Dozijn Primat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02:00Z</dcterms:created>
  <dc:creator>DekkerM</dc:creator>
  <dc:description/>
  <dc:language>en-US</dc:language>
  <cp:lastModifiedBy>DekkerM</cp:lastModifiedBy>
  <dcterms:modified xsi:type="dcterms:W3CDTF">2003-05-28T11:17:00Z</dcterms:modified>
  <cp:revision>6</cp:revision>
  <dc:subject/>
  <dc:title>Burger Bomo-r-IRR (Ivo)</dc:title>
</cp:coreProperties>
</file>