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: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-Jan (Kribbel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iette (Smalti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an (Davide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hanie (Klesia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ikaanhof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do (Moulinrouge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 (Dusnie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a (La Fide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jam (Hora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m (Hein la Grande)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e (Daniel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E-mail: Jasper (Manestraal)</w:t>
      </w:r>
    </w:p>
    <w:tbl>
      <w:tblPr>
        <w:tblW w:w="797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2527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Grietje (Margareta) Damschuu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Ad Joggert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Jakob Hoop-vege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Dirk van Frugt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Hajekoer Pomme de Terre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Donaldo de la Mancha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Floryan Indewey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Dhr prof dr ir MD PHD etc ad inf Frank van Steen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Artsen van Tijgers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Karst van den Muu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Marie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The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Post / Maarten 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Sask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post / Maarten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Masch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akken / Wilb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Post / Ren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Marl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? / Rolf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1:02:00Z</dcterms:created>
  <dc:creator>Pieter Simoons</dc:creator>
  <dc:description/>
  <dc:language>en-US</dc:language>
  <cp:lastModifiedBy>Pieter Simoons</cp:lastModifiedBy>
  <dcterms:modified xsi:type="dcterms:W3CDTF">1999-10-14T15:29:00Z</dcterms:modified>
  <cp:revision>6</cp:revision>
  <dc:subject/>
  <dc:title>Namen:</dc:title>
</cp:coreProperties>
</file>