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0"/>
        </w:rPr>
      </w:pPr>
      <w:r>
        <w:rPr>
          <w:b/>
          <w:sz w:val="40"/>
        </w:rPr>
        <w:t>Esther Hora</w:t>
      </w:r>
    </w:p>
    <w:p>
      <w:pPr>
        <w:pStyle w:val="Heading1"/>
        <w:jc w:val="center"/>
        <w:rPr/>
      </w:pPr>
      <w:r>
        <w:rPr/>
        <w:t>Mirjam Lichtenauer</w:t>
      </w:r>
    </w:p>
    <w:p>
      <w:pPr>
        <w:pStyle w:val="Normal"/>
        <w:jc w:val="both"/>
        <w:rPr/>
      </w:pPr>
      <w:r>
        <w:rPr>
          <w:sz w:val="24"/>
          <w:lang w:val="en-US"/>
        </w:rPr>
        <w:t>Scheika-Promovenda</w:t>
      </w:r>
    </w:p>
    <w:p>
      <w:pPr>
        <w:pStyle w:val="Normal"/>
        <w:jc w:val="both"/>
        <w:rPr>
          <w:sz w:val="24"/>
          <w:lang w:val="en-US"/>
        </w:rPr>
      </w:pPr>
      <w:r>
        <w:rPr>
          <w:sz w:val="24"/>
          <w:lang w:val="en-US"/>
        </w:rPr>
      </w:r>
    </w:p>
    <w:p>
      <w:pPr>
        <w:pStyle w:val="Normal"/>
        <w:jc w:val="both"/>
        <w:rPr>
          <w:sz w:val="24"/>
          <w:lang w:val="en-US"/>
        </w:rPr>
      </w:pPr>
      <w:r>
        <w:rPr>
          <w:sz w:val="24"/>
          <w:lang w:val="en-US"/>
        </w:rPr>
        <w:t>Al een lange tijd leg je je toe op de wetenschap van de scheikunde. Dit is een vak met toekomst.</w:t>
      </w:r>
    </w:p>
    <w:p>
      <w:pPr>
        <w:pStyle w:val="Normal"/>
        <w:jc w:val="both"/>
        <w:rPr>
          <w:sz w:val="24"/>
          <w:lang w:val="en-US"/>
        </w:rPr>
      </w:pPr>
      <w:r>
        <w:rPr>
          <w:sz w:val="24"/>
          <w:lang w:val="en-US"/>
        </w:rPr>
        <w:t>Je doet nu onderzoek bij professor Van Steen. In het veld biochemie probeer je stoffen te vinden die planten sneller laten groeien, of die insecten wegjagen. Jou theorie is dat je planten zodanig kunt manipuleren dat insecten ze niet meer lekker vinden en dus vanzelf weggaan om ander eten te zoeken, dan hoef je niet de insecten te vergiftigen met alle gevolgen van dien. Een van je eerdere vindingen was de stof 1,2-diethylzuur-4-(1,2-dimethylpropyl)-1,3,4-trifluor-cyclopentaan, maar Frank heeft het op een aantal dieren getest waar het vervelende tot zware bijeffecten bleek te hebben. Het gaat met name om verstoringen in de hersenen, waardoor bijvoorbeeld ratten het spelletje ‘zoek de weg door het doolhof’ niet meer begrijpen; in feite verstoort het inzicht en creatief denken. Het jaagt echter wel insecten weg, dus het begin is goed. Je bent nu op zoek naar een vergelijkbare stof zonder bijeffecten, maar dat kan nog even duren. De syntheseformule voor bovengenoemde stof ligt nu veilig in de kluis van het laboratorium, want je moet er niet aan denken dat je konijn, of een ander dier, dat spul binnenkrijgt. Als je de goede stof gevonden hebt ga je de formule ervan vernietigen, want zulke stoffen moeten niet gebruikt worden.</w:t>
      </w:r>
    </w:p>
    <w:p>
      <w:pPr>
        <w:pStyle w:val="Normal"/>
        <w:jc w:val="both"/>
        <w:rPr>
          <w:sz w:val="24"/>
          <w:lang w:val="en-US"/>
        </w:rPr>
      </w:pPr>
      <w:r>
        <w:rPr>
          <w:sz w:val="24"/>
          <w:lang w:val="en-US"/>
        </w:rPr>
      </w:r>
    </w:p>
    <w:p>
      <w:pPr>
        <w:pStyle w:val="Normal"/>
        <w:numPr>
          <w:ilvl w:val="0"/>
          <w:numId w:val="2"/>
        </w:numPr>
        <w:jc w:val="both"/>
        <w:rPr>
          <w:sz w:val="24"/>
          <w:lang w:val="en-US"/>
        </w:rPr>
      </w:pPr>
      <w:r>
        <w:rPr>
          <w:sz w:val="24"/>
          <w:lang w:val="en-US"/>
        </w:rPr>
        <w:t>Davide du Penotti (Dave de Bruin of Daan Schrama) xxx</w:t>
      </w:r>
    </w:p>
    <w:p>
      <w:pPr>
        <w:pStyle w:val="Normal"/>
        <w:numPr>
          <w:ilvl w:val="0"/>
          <w:numId w:val="2"/>
        </w:numPr>
        <w:jc w:val="both"/>
        <w:rPr>
          <w:sz w:val="24"/>
          <w:lang w:val="en-US"/>
        </w:rPr>
      </w:pPr>
      <w:r>
        <w:rPr>
          <w:sz w:val="24"/>
          <w:lang w:val="en-US"/>
        </w:rPr>
        <w:t>Daniel du Penotti (Daan Schrama of Dave de Bruin) is de broer van Davide. Je hebt grote moeite die twee uit elkaar te houden, maar hij is de minder aardige van de twee. Hij is een beetje saai tiep en wil in een klooster gaan, of zo. In elk geval heeft hij geen oog voor wetenschap of de mooie dingen in het leven.</w:t>
      </w:r>
    </w:p>
    <w:p>
      <w:pPr>
        <w:pStyle w:val="Normal"/>
        <w:numPr>
          <w:ilvl w:val="0"/>
          <w:numId w:val="2"/>
        </w:numPr>
        <w:jc w:val="both"/>
        <w:rPr>
          <w:sz w:val="24"/>
          <w:lang w:val="en-US"/>
        </w:rPr>
      </w:pPr>
      <w:r>
        <w:rPr>
          <w:sz w:val="24"/>
          <w:lang w:val="en-US"/>
        </w:rPr>
        <w:t>Paul Moulin-Rouge (Guido) en Ina Dollem (Henriëtte) zijn twee vrienden van je met wie je je regelmatig inzet voor een beter leven in de stad Leiden. Zo hebben jullie vorig jaar geprotesteerd tegen de kerncentrale in Oegstgeest, en die is nu dan ook gesloten na dat schandaal waarbij hij bijna ontplofte. Paul doet iets in de politiek geloof je, maar hij is er niet zo in vastgeklonken als de meeste politici. Ina is erg radicaal en wil constant alles veranderen – op zich een goede eigenschap maar ze is er zo te zien nooit mee klaar.</w:t>
      </w:r>
    </w:p>
    <w:p>
      <w:pPr>
        <w:pStyle w:val="Normal"/>
        <w:numPr>
          <w:ilvl w:val="0"/>
          <w:numId w:val="2"/>
        </w:numPr>
        <w:jc w:val="both"/>
        <w:rPr>
          <w:sz w:val="24"/>
          <w:lang w:val="en-US"/>
        </w:rPr>
      </w:pPr>
      <w:r>
        <w:rPr>
          <w:sz w:val="24"/>
          <w:lang w:val="en-US"/>
        </w:rPr>
        <w:t>Dorien van Frugt (Saskia) is een aardige vrouw die je ook van een aantal demonstraties kent. Ze verkoopt allerlei nuttige zaken zoals staafmixers, eierdopjes en theemutsen – en dat alles voor een spotprijs! Je hebt dan ook een aardige dosis hiervan ingekocht, en die hoop je nu tegen winst door te verkopen aan andere vrienden of kennissen van je. Dan kunnen zij het weer met winst doorverkopen aan hún vrienden en kennissen, en zo wordt iedereen rijk en gelukkig. Je wilt haar trouwens nog even spreken, want vorige week heb je een dozijn zonnebrillen bij haar gekocht (over van de Eclips, zei ze) maar die zijn zo donker dat je er niks meer door ziet, dus die moet je wel even ruilen.</w:t>
      </w:r>
    </w:p>
    <w:p>
      <w:pPr>
        <w:pStyle w:val="Normal"/>
        <w:numPr>
          <w:ilvl w:val="0"/>
          <w:numId w:val="2"/>
        </w:numPr>
        <w:jc w:val="both"/>
        <w:rPr>
          <w:sz w:val="24"/>
          <w:lang w:val="en-US"/>
        </w:rPr>
      </w:pPr>
      <w:r>
        <w:rPr>
          <w:sz w:val="24"/>
          <w:lang w:val="en-US"/>
        </w:rPr>
        <w:t>Grietje Damschuur is een charmante dame die aan politiek doet. Ze geeft je de indruk dat ze van Leiden weer een gezellige plaats wil maken, met haar partij de LOLLIE. Nu heb je je nooit zo in politiek verdiept sinds je bent weggestemd als lid van de studentenraad, maar als je haar enthousiast hoort spreken krijg je bijna weer de neiging te gaan stemmen. Je komt haar vaak tegen bij het Bakkerblad, de plaatselijke theewinkel. Je hebt haar daar ook kunnen overtuigen van het nut van een paar mooie theemutsen, en ze wou zelfs wat eierdopjes van je kopen! Ze heeft deze dingen al van je gekregen, ze zou je zo snel mogelijk betalen. De prijs van ƒ150,- is voor haar een schijntje.</w:t>
      </w:r>
    </w:p>
    <w:p>
      <w:pPr>
        <w:pStyle w:val="Normal"/>
        <w:numPr>
          <w:ilvl w:val="0"/>
          <w:numId w:val="2"/>
        </w:numPr>
        <w:jc w:val="both"/>
        <w:rPr>
          <w:sz w:val="24"/>
          <w:lang w:val="en-US"/>
        </w:rPr>
      </w:pPr>
      <w:r>
        <w:rPr>
          <w:sz w:val="24"/>
          <w:lang w:val="en-US"/>
        </w:rPr>
        <w:t>Frank (Richard Renes) staat beter bekend als prof. dr. ir. phd. md. etc. ad inf. Van Steen, maar je hebt het niet zo op al die formaliteiten (nog afgezien van dat het een kwartier duurt om al die titels op te noemen) dus je noemt hem gewoon Frank. Hij is de hoogleraar bij wie je onderzoek doet. Hij leidt een nogal teruggetrokken leven in dienst van de wetenschap, je gelooft niet dat hij veel andere hobbies heeft. Jullie spreken elkaar zelden over iets anders dan werk (wel een beetje jammer, maar daar hebben oudere mensen als hij vaker last van). Misschien moet je hem een keertje opvrolijken met wat bloemen of muziek of zo – of een mooie theemuts.</w:t>
      </w:r>
    </w:p>
    <w:p>
      <w:pPr>
        <w:pStyle w:val="Normal"/>
        <w:jc w:val="both"/>
        <w:rPr>
          <w:sz w:val="24"/>
          <w:lang w:val="en-US"/>
        </w:rPr>
      </w:pPr>
      <w:r>
        <w:rPr>
          <w:sz w:val="24"/>
          <w:lang w:val="en-US"/>
        </w:rPr>
      </w:r>
    </w:p>
    <w:p>
      <w:pPr>
        <w:pStyle w:val="Normal"/>
        <w:jc w:val="both"/>
        <w:rPr>
          <w:sz w:val="24"/>
          <w:lang w:val="en-US"/>
        </w:rPr>
      </w:pPr>
      <w:r>
        <w:rPr>
          <w:sz w:val="24"/>
          <w:lang w:val="en-US"/>
        </w:rPr>
        <w:t>Agenda:</w:t>
      </w:r>
    </w:p>
    <w:p>
      <w:pPr>
        <w:pStyle w:val="Normal"/>
        <w:numPr>
          <w:ilvl w:val="0"/>
          <w:numId w:val="2"/>
        </w:numPr>
        <w:jc w:val="both"/>
        <w:rPr>
          <w:sz w:val="24"/>
          <w:lang w:val="en-US"/>
        </w:rPr>
      </w:pPr>
      <w:r>
        <w:rPr>
          <w:sz w:val="24"/>
          <w:lang w:val="en-US"/>
        </w:rPr>
        <w:t>Maak een afspraakje met Davide – bij voorkeur vanmiddag nog.</w:t>
      </w:r>
    </w:p>
    <w:p>
      <w:pPr>
        <w:pStyle w:val="Normal"/>
        <w:numPr>
          <w:ilvl w:val="0"/>
          <w:numId w:val="2"/>
        </w:numPr>
        <w:jc w:val="both"/>
        <w:rPr>
          <w:sz w:val="24"/>
          <w:lang w:val="en-US"/>
        </w:rPr>
      </w:pPr>
      <w:r>
        <w:rPr>
          <w:sz w:val="24"/>
          <w:lang w:val="en-US"/>
        </w:rPr>
        <w:t>Ruil je defecte zonnebrillen bij Dorien voor goede zonnebrillen.</w:t>
      </w:r>
    </w:p>
    <w:p>
      <w:pPr>
        <w:pStyle w:val="Normal"/>
        <w:numPr>
          <w:ilvl w:val="0"/>
          <w:numId w:val="2"/>
        </w:numPr>
        <w:rPr/>
      </w:pPr>
      <w:r>
        <w:rPr>
          <w:sz w:val="24"/>
          <w:lang w:val="en-US"/>
        </w:rPr>
        <w:t>Haal het geld dat je nog van haar krijgt bij Grietje op.</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lang w:val="en-US"/>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12:11:00Z</dcterms:created>
  <dc:creator>Pieter Simoons</dc:creator>
  <dc:description/>
  <dc:language>en-US</dc:language>
  <cp:lastModifiedBy>Pieter Simoons</cp:lastModifiedBy>
  <dcterms:modified xsi:type="dcterms:W3CDTF">1999-10-06T11:34:00Z</dcterms:modified>
  <cp:revision>5</cp:revision>
  <dc:subject/>
  <dc:title/>
</cp:coreProperties>
</file>