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rPr>
      </w:pPr>
      <w:r>
        <w:rPr>
          <w:sz w:val="40"/>
        </w:rPr>
        <w:t>Paul Moulinrouge</w:t>
      </w:r>
    </w:p>
    <w:p>
      <w:pPr>
        <w:pStyle w:val="Heading3"/>
        <w:rPr/>
      </w:pPr>
      <w:r>
        <w:rPr/>
        <w:t>Guido van der Heuvel</w:t>
      </w:r>
    </w:p>
    <w:p>
      <w:pPr>
        <w:pStyle w:val="Normal"/>
        <w:jc w:val="both"/>
        <w:rPr/>
      </w:pPr>
      <w:r>
        <w:rPr/>
      </w:r>
    </w:p>
    <w:p>
      <w:pPr>
        <w:pStyle w:val="Normal"/>
        <w:jc w:val="both"/>
        <w:rPr>
          <w:sz w:val="24"/>
        </w:rPr>
      </w:pPr>
      <w:r>
        <w:rPr>
          <w:sz w:val="24"/>
        </w:rPr>
        <w:t>Als full-time baan ben je Fractievoorzitter van het Groene Front voor Tuinbouw (beter bekend als GFT) in de Gemeenteraad. Deze partij houdt zich bezig met de milieu, en eigenlijk alle aspecten van de politiek die niet over geld en macht gaan. Kortom, jullie partij is precies wat er ontbreekt in Leiden, Nederland en de rest van de wereld. Je bent ook zo ongeveer de enige in de gemeenteraad die z’n taken wel serieus neemt; de rest is of volslagen incompetent, of een ja-knikker, of alleen uit op eigenbelang.</w:t>
      </w:r>
    </w:p>
    <w:p>
      <w:pPr>
        <w:pStyle w:val="Normal"/>
        <w:jc w:val="both"/>
        <w:rPr>
          <w:sz w:val="24"/>
        </w:rPr>
      </w:pPr>
      <w:r>
        <w:rPr>
          <w:sz w:val="24"/>
        </w:rPr>
        <w:t>Een van die incompetenten zorgde er deze week voor dat de gemeenteraad in haar geheel moest aftreden. In het debat over eierdopjes stemde die idioot van een Kribbel tegen z’n eigen partij (de LULLO, of Leidse Uitzonderlijk Liberale Leden Organisatie). Hierdoor verloor de SLAP, de enige andere partij die nog vertrouwen had in de LULLO, dat vertrouwen en brak de coalitie. Nu moet er opnieuw gestemd worden, en je hoopt de kiezers te kunnen overtuigen van eerlijkheid en oprechtheid in de politiek, in plaats van oeverloos gezemel en machtsspelletjes. Om dat overtuigen een beetje te helpen zou het natuurlijk geen kwaad kunnen als je wat slechte verhalen kon opdiepen over de andere politici.</w:t>
      </w:r>
    </w:p>
    <w:p>
      <w:pPr>
        <w:pStyle w:val="Normal"/>
        <w:jc w:val="both"/>
        <w:rPr>
          <w:sz w:val="24"/>
        </w:rPr>
      </w:pPr>
      <w:r>
        <w:rPr>
          <w:sz w:val="24"/>
        </w:rPr>
      </w:r>
    </w:p>
    <w:p>
      <w:pPr>
        <w:pStyle w:val="Normal"/>
        <w:jc w:val="both"/>
        <w:rPr>
          <w:sz w:val="24"/>
        </w:rPr>
      </w:pPr>
      <w:r>
        <w:rPr>
          <w:sz w:val="24"/>
        </w:rPr>
        <w:t>Meningen</w:t>
      </w:r>
    </w:p>
    <w:p>
      <w:pPr>
        <w:pStyle w:val="Normal"/>
        <w:numPr>
          <w:ilvl w:val="0"/>
          <w:numId w:val="2"/>
        </w:numPr>
        <w:jc w:val="both"/>
        <w:rPr>
          <w:sz w:val="24"/>
        </w:rPr>
      </w:pPr>
      <w:r>
        <w:rPr>
          <w:sz w:val="24"/>
        </w:rPr>
        <w:t>Dat het college viel is goed, want nu is er ruimte voor een beter college. Een goed college zou nooit zijn gevallen over iets achterlijks als eierdopjes. Je denkt dat je met wat goede wervende praatjes wel drie of vier zetels kunt binnenhalen met je partij.</w:t>
      </w:r>
    </w:p>
    <w:p>
      <w:pPr>
        <w:pStyle w:val="Normal"/>
        <w:numPr>
          <w:ilvl w:val="0"/>
          <w:numId w:val="2"/>
        </w:numPr>
        <w:jc w:val="both"/>
        <w:rPr>
          <w:sz w:val="24"/>
        </w:rPr>
      </w:pPr>
      <w:r>
        <w:rPr>
          <w:sz w:val="24"/>
        </w:rPr>
        <w:t>De eierdopjes waren trouwens voor het jaarlijkse Paasbanket. En de kleur paars is natuurlijk niet van toepassing daarop, want de traditionele kleur die met pasen te maken heeft is geel of wit. Paarse eieren zou je ook niet aanraken. Je hebt zelf tegengestemd omdat je het uberhaupt onzin vond over eierdopjes te praten binnen de gemeenteraad, en dat daarover het college zou vallen had je nooit verwacht.</w:t>
      </w:r>
    </w:p>
    <w:p>
      <w:pPr>
        <w:pStyle w:val="Normal"/>
        <w:numPr>
          <w:ilvl w:val="0"/>
          <w:numId w:val="2"/>
        </w:numPr>
        <w:jc w:val="both"/>
        <w:rPr>
          <w:sz w:val="24"/>
        </w:rPr>
      </w:pPr>
      <w:r>
        <w:rPr>
          <w:sz w:val="24"/>
        </w:rPr>
        <w:t>De gemeente heeft een aantal zinnige plannen waarover gestemd zal moeten worden. Het betreft onder andere een groot stuk stadsvernieuwing. De heer Pomme de Terre (je kent hem niet maar hij ziet eruit als een irritante rijkeluis bal) heeft grootse plannen om de binnenstad te verbouwen en er parkeertorens neer te zetten, en daarnaast zijn er plannen voor een nieuwe tramlijn door Leiden. Deze plannen zijn grotendeels onderzocht en uitgewerkt, en de gemeente moet zich hier nog over buigen. Stadsvernieuwing is op zich een goed idee, omdat ook in de stad veel vergrijst en stagneert (net als in de politiek dus). Maar je wilt eigenlijk niet die taak uitbesteden aan een irritante rijkeluis bal.</w:t>
      </w:r>
    </w:p>
    <w:p>
      <w:pPr>
        <w:pStyle w:val="Normal"/>
        <w:numPr>
          <w:ilvl w:val="0"/>
          <w:numId w:val="2"/>
        </w:numPr>
        <w:jc w:val="both"/>
        <w:rPr>
          <w:sz w:val="24"/>
        </w:rPr>
      </w:pPr>
      <w:r>
        <w:rPr>
          <w:sz w:val="24"/>
        </w:rPr>
        <w:t>Een ander plan is het invoeren van een nieuwe munteenheid, de zogenaamde Leido, om beter te kunnen concurreren met de dorpen uit de buurt. Je hebt hier niet zo veel verstand van, dus je denkt dat de gemeente beter kritisch kan blijven tot het duidelijk is wat voor invloeden dit zal hebben.</w:t>
      </w:r>
    </w:p>
    <w:p>
      <w:pPr>
        <w:pStyle w:val="Normal"/>
        <w:jc w:val="both"/>
        <w:rPr>
          <w:sz w:val="24"/>
          <w:lang w:val="en-US"/>
        </w:rPr>
      </w:pPr>
      <w:r>
        <w:rPr>
          <w:sz w:val="24"/>
          <w:lang w:val="en-US"/>
        </w:rPr>
      </w:r>
    </w:p>
    <w:p>
      <w:pPr>
        <w:pStyle w:val="Normal"/>
        <w:jc w:val="both"/>
        <w:rPr>
          <w:sz w:val="24"/>
          <w:lang w:val="en-US"/>
        </w:rPr>
      </w:pPr>
      <w:r>
        <w:rPr>
          <w:sz w:val="24"/>
          <w:lang w:val="en-US"/>
        </w:rPr>
        <w:t>Kennissen:</w:t>
      </w:r>
    </w:p>
    <w:p>
      <w:pPr>
        <w:pStyle w:val="Normal"/>
        <w:numPr>
          <w:ilvl w:val="0"/>
          <w:numId w:val="3"/>
        </w:numPr>
        <w:jc w:val="both"/>
        <w:rPr>
          <w:sz w:val="24"/>
          <w:lang w:val="en-US"/>
        </w:rPr>
      </w:pPr>
      <w:r>
        <w:rPr>
          <w:sz w:val="24"/>
          <w:lang w:val="en-US"/>
        </w:rPr>
        <w:t>Hans Kribbel (Marc-Jan) is degene die de hele Val teweegbracht. Het is hem in elk geval gelukt aandacht te trekken (wat waarschijnlijk ook zijn bedoeling was) want het voorval staat nu al bekend als de Nacht van Kribbel (klinkt als een slechte horrorfilm). Hij heeft een goede smaak waar het eierdopjes betreft, maar voor de rest is het een irritante rijkeluis bal.</w:t>
      </w:r>
    </w:p>
    <w:p>
      <w:pPr>
        <w:pStyle w:val="Normal"/>
        <w:numPr>
          <w:ilvl w:val="0"/>
          <w:numId w:val="3"/>
        </w:numPr>
        <w:jc w:val="both"/>
        <w:rPr>
          <w:sz w:val="24"/>
          <w:lang w:val="en-US"/>
        </w:rPr>
      </w:pPr>
      <w:r>
        <w:rPr>
          <w:sz w:val="24"/>
          <w:lang w:val="en-US"/>
        </w:rPr>
        <w:t>Margareta Damschuur-Dramminga (Marieke) is de collega irritante rijkeluis bal van Kribbel. Daarnaast heeft ze ook nog eens geen smaak, want ze wilde ongelofelijk graag paarse theekopjes bij het paasbanket. Veel goeds kun je dus niet bedenken over deze LULLO’in.</w:t>
      </w:r>
    </w:p>
    <w:p>
      <w:pPr>
        <w:pStyle w:val="Normal"/>
        <w:numPr>
          <w:ilvl w:val="0"/>
          <w:numId w:val="3"/>
        </w:numPr>
        <w:jc w:val="both"/>
        <w:rPr>
          <w:sz w:val="24"/>
          <w:lang w:val="en-US"/>
        </w:rPr>
      </w:pPr>
      <w:r>
        <w:rPr>
          <w:sz w:val="24"/>
          <w:lang w:val="en-US"/>
        </w:rPr>
        <w:t>Ad Jochert (Theo) is van de Sociaal Liberale Arbeiders Partij. Dit is een slap zootje dat constant probeert stemmen te winnen door de minder verdienenden meer loon te beloven, en dat vervolgens niet te kunnen geven omdat er toch geen geld aanwezig is in de gemeentekas.</w:t>
      </w:r>
    </w:p>
    <w:p>
      <w:pPr>
        <w:pStyle w:val="Normal"/>
        <w:numPr>
          <w:ilvl w:val="0"/>
          <w:numId w:val="3"/>
        </w:numPr>
        <w:jc w:val="both"/>
        <w:rPr>
          <w:sz w:val="24"/>
          <w:lang w:val="en-US"/>
        </w:rPr>
      </w:pPr>
      <w:r>
        <w:rPr>
          <w:sz w:val="24"/>
          <w:lang w:val="en-US"/>
        </w:rPr>
        <w:t>Jakob Stapelveger is de plaatselijk leider van de christelijke partij de LARF (Leidse Anti-Revolutionaire Fractie). Op zich vind je het verkeerd dat hij geloof en politiek teveel met elkaar in verband brengt, maar hij is een van de verstandigere personen in Leiden, althans in de gemeenteraad.</w:t>
      </w:r>
    </w:p>
    <w:p>
      <w:pPr>
        <w:pStyle w:val="Normal"/>
        <w:numPr>
          <w:ilvl w:val="0"/>
          <w:numId w:val="3"/>
        </w:numPr>
        <w:jc w:val="both"/>
        <w:rPr>
          <w:sz w:val="24"/>
          <w:lang w:val="en-US"/>
        </w:rPr>
      </w:pPr>
      <w:r>
        <w:rPr>
          <w:sz w:val="24"/>
          <w:lang w:val="en-US"/>
        </w:rPr>
        <w:t>Karst van den Muur is een van de hogere ambtenaren binnen de gemeente Leiden. De meesten hebben iets tegen hem omdat hij een beetje saai en futloos persoon lijkt, maar hij is ongelofelijk competent! Je zou niet weten wat de gemeente zou moeten zonder actieve lui zoals hij.</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f en toe moet je als politicus gewoon je mening op een andere maneir laten zien dan in een raadsvergadering. Bijvoorbeeld door een groot spandoek te pakken en schreeuwend door de stad te gaan lopen met z’n honderden, om maar te bewijzen dat je ergens tegen bent. Er is een vast clubje mensen dat je dan altijd tegen komt, een soort demonstrantengroepering. Dat jullie wel eens met brandslangen of door de M.E. verspreid moeten worden vinden jullie prima.</w:t>
      </w:r>
    </w:p>
    <w:p>
      <w:pPr>
        <w:pStyle w:val="Normal"/>
        <w:numPr>
          <w:ilvl w:val="0"/>
          <w:numId w:val="3"/>
        </w:numPr>
        <w:jc w:val="both"/>
        <w:rPr>
          <w:sz w:val="24"/>
          <w:lang w:val="en-US"/>
        </w:rPr>
      </w:pPr>
      <w:r>
        <w:rPr>
          <w:sz w:val="24"/>
          <w:lang w:val="en-US"/>
        </w:rPr>
        <w:t>Dirkje van Frugt is een van de vast terugkerende types.</w:t>
      </w:r>
    </w:p>
    <w:p>
      <w:pPr>
        <w:pStyle w:val="Normal"/>
        <w:numPr>
          <w:ilvl w:val="0"/>
          <w:numId w:val="3"/>
        </w:numPr>
        <w:jc w:val="both"/>
        <w:rPr>
          <w:sz w:val="24"/>
          <w:lang w:val="en-US"/>
        </w:rPr>
      </w:pPr>
      <w:r>
        <w:rPr>
          <w:sz w:val="24"/>
          <w:lang w:val="en-US"/>
        </w:rPr>
        <w:t>Esther Hora leek toen je haar voor het eerst zag een rustige en een beetje timide student. Dat is ze meestal ook, maar niet als er chemische lozingen gehouden worden, dan schreeuwt ze net zo hard mee als de rest van jullie. Ze studeert trouwens zelf scheikunde, dus dat vind je wel knap van haar.</w:t>
      </w:r>
    </w:p>
    <w:p>
      <w:pPr>
        <w:pStyle w:val="Normal"/>
        <w:numPr>
          <w:ilvl w:val="0"/>
          <w:numId w:val="3"/>
        </w:numPr>
        <w:jc w:val="both"/>
        <w:rPr>
          <w:sz w:val="24"/>
          <w:lang w:val="en-US"/>
        </w:rPr>
      </w:pPr>
      <w:r>
        <w:rPr>
          <w:sz w:val="24"/>
          <w:lang w:val="en-US"/>
        </w:rPr>
        <w:t>Ina Dollem is ook iemand die geen kans voorbij laat gaan om haar ongenoegen met dingen te laten blijken. Je hebt haar sinds een tijdje niet meer gezien, je vraagt je af waar ze nu weer uithangt.</w:t>
      </w:r>
    </w:p>
    <w:p>
      <w:pPr>
        <w:pStyle w:val="Normal"/>
        <w:jc w:val="both"/>
        <w:rPr>
          <w:sz w:val="24"/>
          <w:lang w:val="en-US"/>
        </w:rPr>
      </w:pPr>
      <w:r>
        <w:rPr>
          <w:sz w:val="24"/>
          <w:lang w:val="en-US"/>
        </w:rPr>
      </w:r>
    </w:p>
    <w:p>
      <w:pPr>
        <w:pStyle w:val="TextBody"/>
        <w:rPr/>
      </w:pPr>
      <w:r>
        <w:rPr/>
        <w:t>RUINE (Redt Uitzonderlijk Interessant Nederlands Erfgoed) is een organisatie die zich bezighoudt met monumenten en oude panden in Leiden. Ze controleren eerst of de panden naast oud erfgoed, ook nog uitzonderlijk interessant zijn (het Academiegebouw was dat bijvoorbeeld niet), en als ze dat blijken te zijn dat zet RUINE zich in om te zorgen dat het interessant blijft. Zo staat de Burcht al een tijdje op jullie lijst, alsmede een kleine zondagsgemeente aan de Oude Vest. Wie een van die panden aan wil tasten zal eerst langs jullie moeten!</w:t>
      </w:r>
    </w:p>
    <w:p>
      <w:pPr>
        <w:pStyle w:val="Normal"/>
        <w:numPr>
          <w:ilvl w:val="0"/>
          <w:numId w:val="3"/>
        </w:numPr>
        <w:jc w:val="both"/>
        <w:rPr>
          <w:sz w:val="24"/>
          <w:lang w:val="en-US"/>
        </w:rPr>
      </w:pPr>
      <w:r>
        <w:rPr>
          <w:sz w:val="24"/>
          <w:lang w:val="en-US"/>
        </w:rPr>
        <w:t>Erika Dusnie (Ria) is geloof je voornamelijk tegen sloopacties omdat ze graag overal tegen is. Je hebt begrepen dat ze ook de politiek in wilt, maar je vraagt je af wie er in hemelsnaam ooit op haar zou stemmen. Geen erge concurrent dus.</w:t>
      </w:r>
    </w:p>
    <w:p>
      <w:pPr>
        <w:pStyle w:val="Normal"/>
        <w:numPr>
          <w:ilvl w:val="0"/>
          <w:numId w:val="3"/>
        </w:numPr>
        <w:jc w:val="both"/>
        <w:rPr>
          <w:sz w:val="24"/>
          <w:lang w:val="en-US"/>
        </w:rPr>
      </w:pPr>
      <w:r>
        <w:rPr>
          <w:sz w:val="24"/>
          <w:lang w:val="en-US"/>
        </w:rPr>
        <w:t>Eveline Klesia (Stefanie) is bij jullie terecht gekomen omdat ze een oud kerkpand tegen de sloop wilde behoeden. Dat is jullie gelukt, want de Lutjebroekse Groot-Kathedraal staat er nog steeds. Sindsdien heeft ze het licht helemaal gezien en is ze full-time l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genda</w:t>
      </w:r>
    </w:p>
    <w:p>
      <w:pPr>
        <w:pStyle w:val="Normal"/>
        <w:numPr>
          <w:ilvl w:val="0"/>
          <w:numId w:val="3"/>
        </w:numPr>
        <w:jc w:val="both"/>
        <w:rPr>
          <w:sz w:val="24"/>
          <w:lang w:val="en-US"/>
        </w:rPr>
      </w:pPr>
      <w:r>
        <w:rPr>
          <w:sz w:val="24"/>
          <w:lang w:val="en-US"/>
        </w:rPr>
        <w:t>Vergadering oude gemeentecollege</w:t>
      </w:r>
    </w:p>
    <w:p>
      <w:pPr>
        <w:pStyle w:val="Normal"/>
        <w:numPr>
          <w:ilvl w:val="0"/>
          <w:numId w:val="3"/>
        </w:numPr>
        <w:jc w:val="both"/>
        <w:rPr>
          <w:sz w:val="24"/>
          <w:lang w:val="en-US"/>
        </w:rPr>
      </w:pPr>
      <w:r>
        <w:rPr>
          <w:sz w:val="24"/>
          <w:lang w:val="en-US"/>
        </w:rPr>
        <w:t>Verkiezingsdebatten</w:t>
      </w:r>
    </w:p>
    <w:p>
      <w:pPr>
        <w:pStyle w:val="Normal"/>
        <w:numPr>
          <w:ilvl w:val="0"/>
          <w:numId w:val="3"/>
        </w:numPr>
        <w:jc w:val="both"/>
        <w:rPr>
          <w:sz w:val="24"/>
          <w:lang w:val="en-US"/>
        </w:rPr>
      </w:pPr>
      <w:r>
        <w:rPr>
          <w:sz w:val="24"/>
          <w:lang w:val="en-US"/>
        </w:rPr>
        <w:t>(evt) lezing over de Leido</w:t>
      </w:r>
    </w:p>
    <w:p>
      <w:pPr>
        <w:pStyle w:val="Normal"/>
        <w:numPr>
          <w:ilvl w:val="0"/>
          <w:numId w:val="3"/>
        </w:numPr>
        <w:jc w:val="both"/>
        <w:rPr>
          <w:sz w:val="24"/>
          <w:lang w:val="en-US"/>
        </w:rPr>
      </w:pPr>
      <w:r>
        <w:rPr>
          <w:sz w:val="24"/>
          <w:lang w:val="en-US"/>
        </w:rPr>
        <w:t>Verkiezingen</w:t>
      </w:r>
    </w:p>
    <w:p>
      <w:pPr>
        <w:pStyle w:val="Normal"/>
        <w:numPr>
          <w:ilvl w:val="0"/>
          <w:numId w:val="3"/>
        </w:numPr>
        <w:jc w:val="both"/>
        <w:rPr>
          <w:sz w:val="24"/>
          <w:lang w:val="en-US"/>
        </w:rPr>
      </w:pPr>
      <w:r>
        <w:rPr>
          <w:sz w:val="24"/>
          <w:lang w:val="en-US"/>
        </w:rPr>
        <w:t>Vergadering nieuwe gemeentecolle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2124" w:hanging="2124"/>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1:45:00Z</dcterms:created>
  <dc:creator>Pieter Simoons</dc:creator>
  <dc:description/>
  <dc:language>en-US</dc:language>
  <cp:lastModifiedBy>Pieter Simoons</cp:lastModifiedBy>
  <dcterms:modified xsi:type="dcterms:W3CDTF">1999-10-11T14:23:00Z</dcterms:modified>
  <cp:revision>6</cp:revision>
  <dc:subject/>
  <dc:title/>
</cp:coreProperties>
</file>