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72"/>
        </w:rPr>
      </w:pPr>
      <w:r>
        <w:rPr>
          <w:rFonts w:cs="Times New Roman" w:ascii="Times New Roman" w:hAnsi="Times New Roman"/>
          <w:b/>
          <w:sz w:val="72"/>
        </w:rPr>
        <w:t>Een klap van de molen</w:t>
      </w:r>
    </w:p>
    <w:p>
      <w:pPr>
        <w:pStyle w:val="PlainText"/>
        <w:jc w:val="center"/>
        <w:rPr>
          <w:rFonts w:ascii="Times New Roman" w:hAnsi="Times New Roman" w:cs="Times New Roman"/>
          <w:sz w:val="48"/>
        </w:rPr>
      </w:pPr>
      <w:r>
        <w:rPr>
          <w:rFonts w:cs="Times New Roman" w:ascii="Times New Roman" w:hAnsi="Times New Roman"/>
          <w:sz w:val="48"/>
        </w:rPr>
        <w:t>Karakterdossi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w:t>
        <w:tab/>
        <w:t>Statistieken: wat speel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am Speler:</w:t>
        <w:tab/>
        <w:tab/>
        <w:t>Marc-Jan Lenstra</w:t>
      </w:r>
    </w:p>
    <w:p>
      <w:pPr>
        <w:pStyle w:val="PlainText"/>
        <w:rPr>
          <w:rFonts w:ascii="Times New Roman" w:hAnsi="Times New Roman" w:cs="Times New Roman"/>
          <w:sz w:val="24"/>
        </w:rPr>
      </w:pPr>
      <w:r>
        <w:rPr>
          <w:rFonts w:cs="Times New Roman" w:ascii="Times New Roman" w:hAnsi="Times New Roman"/>
          <w:sz w:val="24"/>
        </w:rPr>
        <w:t>Naam Karakter:</w:t>
        <w:tab/>
        <w:t>Mr. Hans Kribbel</w:t>
      </w:r>
    </w:p>
    <w:p>
      <w:pPr>
        <w:pStyle w:val="PlainText"/>
        <w:rPr>
          <w:rFonts w:ascii="Times New Roman" w:hAnsi="Times New Roman" w:cs="Times New Roman"/>
          <w:sz w:val="24"/>
        </w:rPr>
      </w:pPr>
      <w:r>
        <w:rPr>
          <w:rFonts w:cs="Times New Roman" w:ascii="Times New Roman" w:hAnsi="Times New Roman"/>
          <w:sz w:val="24"/>
        </w:rPr>
        <w:t>Functie Karakter:</w:t>
        <w:tab/>
        <w:t>Fractievoorzitter van de LULLO-Gemeenteraadsfractie</w:t>
      </w:r>
    </w:p>
    <w:p>
      <w:pPr>
        <w:pStyle w:val="PlainText"/>
        <w:rPr>
          <w:rFonts w:ascii="Times New Roman" w:hAnsi="Times New Roman" w:cs="Times New Roman"/>
          <w:sz w:val="24"/>
        </w:rPr>
      </w:pPr>
      <w:r>
        <w:rPr>
          <w:rFonts w:cs="Times New Roman" w:ascii="Times New Roman" w:hAnsi="Times New Roman"/>
          <w:sz w:val="24"/>
        </w:rPr>
        <w:t>Leeftijd Karakter:</w:t>
        <w:tab/>
        <w:t>5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Achtergrond: wie ben 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ij bent Mr. Hans Kribbel, hèt gezicht van de LULLO (Leidse Uitzonderlijk Liberale Ledenorganisatie). Je stamt uit een familie van rijke industriëlen en andere hoge figuren en ook in de politiek (lokaal, provinciaal en landelijk) is de familie Kribbel een fenomeen. Na je Gymnasium-A vertrok je uit Wassenaar naar Leiden en werd je lid van de alom geprezen Leidsche Studentenvereeniging "Erinyen". Daar gaan ten slotte alle optimaten van de maatschappij heen. Bij de "Erinyen" heb je veel invloedrijke en hooggeplaatste "vrinden" gemaakt. Door allerlei commissiewerk en zelfs het quaestorsschap legde je een basis voor je verdere carrière als allumnus. Je vond en vindt je studententijd de mooiste tijd van je leven en je praat er te pas en te onpas over. Natuurlijk heb je het edele vak van de Rechtsgeleerdheid doorlopen, vandaar je academische titel. Na je studie dook je meteen de politiek in, hetgeen leidde tot een voorspoedige carrière. Jij was altijd een uitgesproken voorstander voor een regering tussen Liberalen en Confessionelen. Tien jaar geleden werd jij Gouverneur van de Nederlandse Antillen, hetgeen jij eigenlijk als een promotie naar elders zag. Na het Gouverneurschap trok je je terug uit de landelijke politiek en werd je, na een jaar stilte, gemeenteraadslid namens de LULLO. </w:t>
      </w:r>
    </w:p>
    <w:p>
      <w:pPr>
        <w:pStyle w:val="PlainText"/>
        <w:rPr>
          <w:rFonts w:ascii="Times New Roman" w:hAnsi="Times New Roman" w:cs="Times New Roman"/>
          <w:sz w:val="24"/>
        </w:rPr>
      </w:pPr>
      <w:r>
        <w:rPr>
          <w:rFonts w:cs="Times New Roman" w:ascii="Times New Roman" w:hAnsi="Times New Roman"/>
          <w:sz w:val="24"/>
        </w:rPr>
        <w:t xml:space="preserve">Je bent conservatief-liberaal, correct gekleed en een beetje brallerig. Op grond van je verdiensten ben je zelfs Erelid van de LULLO, een soort ere-LULLO dus. En ere-LULLO's zijn heel bijzondere LULLO's, dus daarom ben je trots op je positie. Je doet er ook alles aan om je te manifesteren en je zegt wat je hart je ingeeft. Nou is dit geen ramp, maar het brengt je mede-LULLO's en het College meer dan eens aan de rand van een zenuwcrisis. </w:t>
      </w:r>
    </w:p>
    <w:p>
      <w:pPr>
        <w:pStyle w:val="PlainText"/>
        <w:rPr>
          <w:rFonts w:ascii="Times New Roman" w:hAnsi="Times New Roman" w:cs="Times New Roman"/>
          <w:sz w:val="24"/>
        </w:rPr>
      </w:pPr>
      <w:r>
        <w:rPr>
          <w:rFonts w:cs="Times New Roman" w:ascii="Times New Roman" w:hAnsi="Times New Roman"/>
          <w:sz w:val="24"/>
        </w:rPr>
        <w:t xml:space="preserve">Deze Collegeperiode bracht een aantal zeer gevoelige punten. Eén daarvan was de kleur van de nieuw aan te schaffen eierdopjes voor het paasontbijt. Jij was het niet eens met het voor Coalitiepartner SLAP eminente punt van paarse eierdopjes en jij stemde tegen het voorstel van het College van Burgemeester en Wethouders om de nieuwe eierdopjes van de kleur paars te voorzien. De Sociaal-Liberale Arbeidspartij trok zich daarop terug uit het College van B&amp;W en nu volgen er verkiezinge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Meningen: wat vind ik waarvan?</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 xml:space="preserve">De val van het College van Burgemeester en Wethouders is volgens jou niet het gevolg van een halstarrige houding maar van een Recht dat in de Grondwet wordt gewaarborgd: de leden van een vertegenwoordigend lichaam stemmen zonder last, i.e. zij zijn officieel niet partijgebonden. Daar komt nog bij dat jij de SLAP nooit een goede coalitiepartner gevonden hebt. Het Paarse College was een wanstaltige creatie van de inmiddels gefuseerde Leidse Sociaal-Democraten (LSD) en Democraten 6 (D6), twee partijen die jij nooit echt nuttig gevonden hebt. Je hebt eigenlijk altijd al een afkeer van de kleur paars gehad.Bovendien wilde jij graag Wethouder worden en heb jij eigenlijk de pest aan je LULLO-genote, Grietje Damschuur-Dramminga. </w:t>
      </w:r>
    </w:p>
    <w:p>
      <w:pPr>
        <w:pStyle w:val="PlainText"/>
        <w:ind w:left="720" w:hanging="720"/>
        <w:rPr>
          <w:rFonts w:ascii="Times New Roman" w:hAnsi="Times New Roman" w:cs="Times New Roman"/>
          <w:sz w:val="24"/>
        </w:rPr>
      </w:pPr>
      <w:r>
        <w:rPr>
          <w:rFonts w:cs="Times New Roman" w:ascii="Times New Roman" w:hAnsi="Times New Roman"/>
          <w:sz w:val="24"/>
        </w:rPr>
        <w:t>b)</w:t>
        <w:tab/>
        <w:t>De Gemeenteraad van Leiden is volgens jou een incompetente verzameling mislukkelingen zonder gevoel voor politieke verhoudingen. Je voelt je dan ook ver boven dit rapaille verheven. Vooral het GFT (Groene Front / Tuineigenaars) en de SLAP (Sociaal-Liberale Arbeidspartij)  kunnen op jouw minachting rekenen. De LARF (Leidse Anti-Revolutionaire Fractie) is ideologisch met de LULLO verwand, maar wordt geleid door een dweil-eerste-klasse. Toch wil jij het liefst met de LARF in zee.</w:t>
      </w:r>
    </w:p>
    <w:p>
      <w:pPr>
        <w:pStyle w:val="PlainText"/>
        <w:ind w:left="720" w:hanging="720"/>
        <w:rPr>
          <w:rFonts w:ascii="Times New Roman" w:hAnsi="Times New Roman" w:cs="Times New Roman"/>
          <w:sz w:val="24"/>
        </w:rPr>
      </w:pPr>
      <w:r>
        <w:rPr>
          <w:rFonts w:cs="Times New Roman" w:ascii="Times New Roman" w:hAnsi="Times New Roman"/>
          <w:sz w:val="24"/>
        </w:rPr>
        <w:t>c)</w:t>
        <w:tab/>
        <w:t xml:space="preserve">Het Gemeentebestuur van Leiden hangt van incompetentie en corruptie aan elkaar. De Burgemeester kampt, na jaren van vruchtbaar leidersschap, met chronisch slaaptekort en die ambtenaren zijn al helemaal niet te vertrouwen. </w:t>
      </w:r>
    </w:p>
    <w:p>
      <w:pPr>
        <w:pStyle w:val="PlainText"/>
        <w:ind w:left="720" w:hanging="720"/>
        <w:rPr>
          <w:rFonts w:ascii="Times New Roman" w:hAnsi="Times New Roman" w:cs="Times New Roman"/>
          <w:sz w:val="24"/>
        </w:rPr>
      </w:pPr>
      <w:r>
        <w:rPr>
          <w:rFonts w:cs="Times New Roman" w:ascii="Times New Roman" w:hAnsi="Times New Roman"/>
          <w:sz w:val="24"/>
        </w:rPr>
        <w:t>d)</w:t>
        <w:tab/>
        <w:t xml:space="preserve">Financiële zaken zijn een ander woord voor het vullen van de schatkist van de LULLO. Een vriendelijke, maar niet actieve mede-LULLO, vult via jouw bankrekening deze schatkist met grote bedragen. Dit vindt vooral plaats vlak voordat er belangrijke beslissingen genomen moeten worden. Meestal worden deze schenkingen vergezeld van een klein briefje waarop enkele aanwijzingen voor jouw stemgedrag staan. </w:t>
      </w:r>
    </w:p>
    <w:p>
      <w:pPr>
        <w:pStyle w:val="PlainText"/>
        <w:ind w:left="720" w:hanging="720"/>
        <w:rPr>
          <w:rFonts w:ascii="Times New Roman" w:hAnsi="Times New Roman" w:cs="Times New Roman"/>
          <w:sz w:val="24"/>
        </w:rPr>
      </w:pPr>
      <w:r>
        <w:rPr>
          <w:rFonts w:cs="Times New Roman" w:ascii="Times New Roman" w:hAnsi="Times New Roman"/>
          <w:sz w:val="24"/>
        </w:rPr>
        <w:t>e)</w:t>
        <w:tab/>
        <w:t xml:space="preserve">Stadsvernieuwing is volgens jou een bijzonder noodzakelijk verschijnsel. Zo is daar een verzoek ingediend voor de afbraak van molen "De Valk". Een mede-LULLO wil daar namelijk een enorme parkeertoren neerzetten. Dit is een winstgevend object en die oude molen kost toch alleen maar geld. Niet alleen de projectontwikkelaar maar ook de Gemeente Leiden krijgt daardoor een enorme berg inkomsten. Bovendien heb jij het toch al nooit echt opgehad met de molen, want daar is toen je klein was je driewieler gestolen. </w:t>
      </w:r>
    </w:p>
    <w:p>
      <w:pPr>
        <w:pStyle w:val="PlainText"/>
        <w:numPr>
          <w:ilvl w:val="0"/>
          <w:numId w:val="1"/>
        </w:numPr>
        <w:rPr>
          <w:rFonts w:ascii="Times New Roman" w:hAnsi="Times New Roman" w:cs="Times New Roman"/>
          <w:sz w:val="24"/>
        </w:rPr>
      </w:pPr>
      <w:r>
        <w:rPr>
          <w:rFonts w:cs="Times New Roman" w:ascii="Times New Roman" w:hAnsi="Times New Roman"/>
          <w:sz w:val="24"/>
        </w:rPr>
        <w:t>De verkiezingen staan voor de deur en je wilt stemmen. Helaas moet je nu met Damschuur-Dramminga samenwerken.</w:t>
      </w:r>
    </w:p>
    <w:p>
      <w:pPr>
        <w:pStyle w:val="PlainText"/>
        <w:numPr>
          <w:ilvl w:val="0"/>
          <w:numId w:val="1"/>
        </w:numPr>
        <w:rPr>
          <w:rFonts w:ascii="Times New Roman" w:hAnsi="Times New Roman" w:cs="Times New Roman"/>
          <w:sz w:val="24"/>
        </w:rPr>
      </w:pPr>
      <w:r>
        <w:rPr>
          <w:rFonts w:cs="Times New Roman" w:ascii="Times New Roman" w:hAnsi="Times New Roman"/>
          <w:sz w:val="24"/>
        </w:rPr>
        <w:t>De Leido is de methode om Leiden naar de knoppen te helpen. Jij geeft de voorkeur aan de Euro, hoewel jij die liever Kribbo zou noem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w:t>
        <w:tab/>
        <w:t>Connecties: wie ken ik in dit Life?</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a)</w:t>
        <w:tab/>
        <w:t>Ir. Margaretha (Grietje) Damschuur-Dramminga is Wethouder van Financiën en Verkeer &amp; Vervoer in het College van Burgemeester en Wethouders. Zij is ook een mede-LULLO, maar zij heeft maar in Delft gestudeerd. Ze was daar dan wel corpslid, maar zo'n bèta kan niet bepaald op jouw achting rekenen. Ze is weliswaar het meest competent van alle leden van de Gemeenteraad, maar toch een stuk dommer dan jij. Ze zeikt altijd over de Werflijn, maar jij wil die parkeertoren.</w:t>
      </w:r>
    </w:p>
    <w:p>
      <w:pPr>
        <w:pStyle w:val="PlainText"/>
        <w:ind w:left="720" w:hanging="720"/>
        <w:rPr>
          <w:rFonts w:ascii="Times New Roman" w:hAnsi="Times New Roman" w:cs="Times New Roman"/>
          <w:sz w:val="24"/>
        </w:rPr>
      </w:pPr>
      <w:r>
        <w:rPr>
          <w:rFonts w:cs="Times New Roman" w:ascii="Times New Roman" w:hAnsi="Times New Roman"/>
          <w:sz w:val="24"/>
        </w:rPr>
        <w:t>b)</w:t>
        <w:tab/>
        <w:t>Ad Jochert is Wethouder van Onderwijs en Volkshuisvesting, Ruimtelijke Ordening en Milieu (VROEM) namens de SLAP. Daarom noem je hem nogal eens Ad Vroem. Hij is een gladde (paarse) aal. Je hebt dan ook geen spijt van het feit dat jij zijn paradepaardje, de paarse eierdopjes, hebt afgestemd.</w:t>
      </w:r>
    </w:p>
    <w:p>
      <w:pPr>
        <w:pStyle w:val="PlainText"/>
        <w:ind w:left="720" w:hanging="720"/>
        <w:rPr>
          <w:rFonts w:ascii="Times New Roman" w:hAnsi="Times New Roman" w:cs="Times New Roman"/>
          <w:sz w:val="24"/>
        </w:rPr>
      </w:pPr>
      <w:r>
        <w:rPr>
          <w:rFonts w:cs="Times New Roman" w:ascii="Times New Roman" w:hAnsi="Times New Roman"/>
          <w:sz w:val="24"/>
        </w:rPr>
        <w:t>c)</w:t>
        <w:tab/>
        <w:t>Paul Moulinrouge (GFT) is een groentje, hoewel hij een scherp debater is. Hij gaat de confrontatie aan met het College niet uit de weg en stemt soms, sámen met jou, tegen een voorstel van dat College. Dat is op zich heel bijzonder, want jij bent het nooit met hèm eens. Het GFT is dan ook geen optie voor een College. Bovendien begrijpt deze man niks van politieke verhoudingen (stemmingen) en financiële meevallers (steekpenningen).</w:t>
      </w:r>
    </w:p>
    <w:p>
      <w:pPr>
        <w:pStyle w:val="PlainText"/>
        <w:ind w:left="720" w:hanging="720"/>
        <w:rPr>
          <w:rFonts w:ascii="Times New Roman" w:hAnsi="Times New Roman" w:cs="Times New Roman"/>
          <w:sz w:val="24"/>
        </w:rPr>
      </w:pPr>
      <w:r>
        <w:rPr>
          <w:rFonts w:cs="Times New Roman" w:ascii="Times New Roman" w:hAnsi="Times New Roman"/>
          <w:sz w:val="24"/>
        </w:rPr>
        <w:t>d)</w:t>
        <w:tab/>
        <w:t>Mr. Jacob Hoopveger (LARF) is een incompetente dweil zonder gewicht. Hij moet de LARF na het dramatische zetelverlies van 1994 (van drie naar één zetel) eerst eens goedmaken. Daarbij is hij een electorale concurrent. Gelukkig is hij wel bereid naar argumenten en financiële verhoudingen te luisteren. Misschien is hij wel een goede stroman voor een LULLO-LARF-coalitie. Hij luistert wel heel goed, vooral naar geld.</w:t>
      </w:r>
    </w:p>
    <w:p>
      <w:pPr>
        <w:pStyle w:val="PlainText"/>
        <w:ind w:left="720" w:hanging="720"/>
        <w:rPr>
          <w:rFonts w:ascii="Times New Roman" w:hAnsi="Times New Roman" w:cs="Times New Roman"/>
          <w:sz w:val="24"/>
        </w:rPr>
      </w:pPr>
      <w:r>
        <w:rPr>
          <w:rFonts w:cs="Times New Roman" w:ascii="Times New Roman" w:hAnsi="Times New Roman"/>
          <w:sz w:val="24"/>
        </w:rPr>
        <w:t>e)</w:t>
        <w:tab/>
        <w:t xml:space="preserve">Mr. Haillecourt Baron de la Pomme de Terre is je oude "vrind" uit je studententijd. Jij was ook lid van jouw jaarclub en hij is ook lid van de LULLO, als geldschietend lid. Je bent dan ook gaarne bereid te stemmen hoe hij het wil, want het is altijd lonend. Het was dan ook zijn idee, een parkeertoren te bouwen op de molenlokatie. </w:t>
      </w:r>
    </w:p>
    <w:p>
      <w:pPr>
        <w:pStyle w:val="PlainText"/>
        <w:ind w:left="720" w:hanging="720"/>
        <w:rPr>
          <w:rFonts w:ascii="Times New Roman" w:hAnsi="Times New Roman" w:cs="Times New Roman"/>
          <w:sz w:val="24"/>
        </w:rPr>
      </w:pPr>
      <w:r>
        <w:rPr>
          <w:rFonts w:cs="Times New Roman" w:ascii="Times New Roman" w:hAnsi="Times New Roman"/>
          <w:sz w:val="24"/>
        </w:rPr>
        <w:t>f)</w:t>
        <w:tab/>
        <w:t xml:space="preserve">Prof. Dr. Ir. Frank van Steen PhD. Etc. PP. is, ofschoon bèta der bèta's, een gewaardeerde "vrind" uit je studententijd. Ook hij was lid van de "Erinyen". Je bewondert zijn uitvindingen altijd uitvoerig, hoewel je er meestal geen barst van begrijpt. </w:t>
      </w:r>
    </w:p>
    <w:p>
      <w:pPr>
        <w:pStyle w:val="PlainText"/>
        <w:ind w:left="720" w:hanging="720"/>
        <w:rPr>
          <w:rFonts w:ascii="Times New Roman" w:hAnsi="Times New Roman" w:cs="Times New Roman"/>
          <w:sz w:val="24"/>
        </w:rPr>
      </w:pPr>
      <w:r>
        <w:rPr>
          <w:rFonts w:cs="Times New Roman" w:ascii="Times New Roman" w:hAnsi="Times New Roman"/>
          <w:sz w:val="24"/>
        </w:rPr>
        <w:t>h)</w:t>
        <w:tab/>
        <w:t xml:space="preserve">Mr. Arthur Artstijger  is ook een "vrind" uit je studententijd. Hij is advocaat geworden en een succesvolle ook. </w:t>
      </w:r>
    </w:p>
    <w:p>
      <w:pPr>
        <w:pStyle w:val="PlainText"/>
        <w:ind w:left="720" w:hanging="720"/>
        <w:rPr>
          <w:rFonts w:ascii="Times New Roman" w:hAnsi="Times New Roman" w:cs="Times New Roman"/>
          <w:sz w:val="24"/>
        </w:rPr>
      </w:pPr>
      <w:r>
        <w:rPr>
          <w:rFonts w:cs="Times New Roman" w:ascii="Times New Roman" w:hAnsi="Times New Roman"/>
          <w:sz w:val="24"/>
        </w:rPr>
        <w:t>i)</w:t>
        <w:tab/>
        <w:t>Karst van der Muur is een droogkloot van een ambtenaar. Hij stinkt uit zijn bek en is dom. Daarbij komt dat hij een gillende hekel aan politici heeft, hetgeen zich uit in het vertragen van allerlei stukken. Vaak zijn de notulen van de Raadsvergadering verdwenen en meestal zijn ze te la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w:t>
        <w:tab/>
        <w:t>Agenda: waar moet ik zij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w:t>
        <w:tab/>
        <w:t>Locaties: waar is dat eigenlijk?</w:t>
      </w:r>
    </w:p>
    <w:p>
      <w:pPr>
        <w:pStyle w:val="Normal"/>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40:00Z</dcterms:created>
  <dc:creator>Pieter Simoons</dc:creator>
  <dc:description/>
  <dc:language>en-US</dc:language>
  <cp:lastModifiedBy>Pieter Simoons</cp:lastModifiedBy>
  <dcterms:modified xsi:type="dcterms:W3CDTF">1999-10-06T11:41:00Z</dcterms:modified>
  <cp:revision>1</cp:revision>
  <dc:subject/>
  <dc:title>Een klap van de molen</dc:title>
</cp:coreProperties>
</file>