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Burger Gerb-R-ANT_1!</w:t>
      </w:r>
    </w:p>
    <w:p>
      <w:pPr>
        <w:pStyle w:val="Normal"/>
        <w:jc w:val="both"/>
        <w:rPr/>
      </w:pPr>
      <w:r>
        <w:rPr/>
      </w:r>
    </w:p>
    <w:p>
      <w:pPr>
        <w:pStyle w:val="Normal"/>
        <w:jc w:val="both"/>
        <w:rPr/>
      </w:pPr>
      <w:r>
        <w:rPr/>
        <w:t>Zaterdagcycle 51 decembercycle om 38 uurcycle, 43 minuutcycle, 92 secondecycle is het zover! Je wordt terug gestuurd in de tijd om de verraders die De Computer besmet hebben met Het Virus te stoppen! Je zult terecht komen in de DGH-sector (de Goede Herder) om 12 uurcycle, 00 minuutcycle, 00 secondecycle. Hier dien je je voor te doen als leider van een team rode clearance troubleshooters met de naam team A. Dit team zal verder bestaan uit: Zeek-R-ING_1 (Jasper), Magnet-R-OHN_1 (Marcel) en Stoep-R-ANT_1 (Marieke R.) De posities van wapenofficier, communicatieofficier, hygiëneofficier, en blijheidsofficier dienen onderling verdeeld te worden. Samen met dit team zul je op de 2</w:t>
      </w:r>
      <w:r>
        <w:rPr>
          <w:vertAlign w:val="superscript"/>
        </w:rPr>
        <w:t>e</w:t>
      </w:r>
      <w:r>
        <w:rPr/>
        <w:t xml:space="preserve"> etage van de DGH-sector gebrieft worden over de zeer geheime en gevaarlijke missie x486 die jullie dienen te volbrengen. Jouw doel is het voorkomen van de verspreiding van het virus en de communisten die dit virus geprogrammeerd hebben te elimineren. Vanzelfsprekend dien je je echte identiteit geheim te houden!</w:t>
      </w:r>
    </w:p>
    <w:p>
      <w:pPr>
        <w:pStyle w:val="Normal"/>
        <w:jc w:val="both"/>
        <w:rPr/>
      </w:pPr>
      <w:r>
        <w:rPr/>
        <w:t>Om 14 uurcycle, 00 minuutcycle, 00 secondecycle ben je samen met de rest van team A ingedeeld voor efficiëntie-evaluatiedienst. Dit betreft het evalueren van de efficiëntie waarmee andere in dienst van De Computer gestelde individuen functioneren. De efficiëntie wordt geëvalueerd in groepen van 5 troubleshooters met behulp van formulier a38</w:t>
      </w:r>
      <w:r>
        <w:rPr>
          <w:vertAlign w:val="subscript"/>
        </w:rPr>
        <w:t>a1</w:t>
      </w:r>
      <w:r>
        <w:rPr/>
        <w:t>: efficiëntie-evaluatieformulier. Na deze efficiëntie-evaluatie dient de op efficiëntie geëvalueerde burger het formulier a38</w:t>
      </w:r>
      <w:r>
        <w:rPr>
          <w:vertAlign w:val="subscript"/>
        </w:rPr>
        <w:t>a2</w:t>
      </w:r>
      <w:r>
        <w:rPr/>
        <w:t xml:space="preserve"> efficiëntie-efficiëntie-evaluatie-evaluatieformulier in te vullen om zo de efficiëntie-evaluatie op efficiëntie te evalueren. Efficiëntie-evaluatie- en efficiëntie-efficiëntie-evaluatie-evaluatieformulieren zijn te verkrijgen met efficiëntie-evaluatie- en efficiëntie-efficiëntie-evaluatie-evaluatie-aanvraagformulieren (verkrijgbaar bij loket 4) bij loket 2. Ingevulde efficiëntie-evaluatie- en efficiëntie-efficiëntie-evaluatie-evaluatieformulieren dienen vóór 15 uurcycle, 00 minuutcycle, 00 secondecycle ingeleverd te worden bij loket 1.</w:t>
      </w:r>
    </w:p>
    <w:p>
      <w:pPr>
        <w:pStyle w:val="Normal"/>
        <w:jc w:val="both"/>
        <w:rPr/>
      </w:pPr>
      <w:r>
        <w:rPr/>
        <w:t>Om 15 uurcycle, 00 minuutcycle, 00 secondecycle dien je je weer te melden bij je superieuren voor briefing over de voortzetting van zeer geheime missie x486. Om 16 uurcycle, 00 minuutcycle, 00 secondecycle dient deze missie volbracht te zijn en wordt je samen met de rest van team A verwacht op de begane grond van de DGH-sector voor debriefing en evaluatie.</w:t>
      </w:r>
    </w:p>
    <w:p>
      <w:pPr>
        <w:pStyle w:val="Normal"/>
        <w:jc w:val="both"/>
        <w:rPr/>
      </w:pPr>
      <w:r>
        <w:rPr/>
        <w:t>Aanvullende informatie: Uit zeer betrouwbare bron hebben wij vernomen dat de verraders diezelfde dagcycle om 13 uurcycle, 00 minuutcycle, 00 secondecycle samenkomen in een geheim genootschap dat de naam "de Nobele Kerk van de Heilige Computer" draagt. Om deze geheime vergadering binnen te komen dien je het volgende wachtwoord te kennen: "De helft van jullie ken ik niet half zo goed als ik zou begeren; minder dan de helft van jullie begeer ik niet half zo erg als jullie verdienen.". Hierop zal geantwoord worden met: "Huh?".</w:t>
      </w:r>
    </w:p>
    <w:p>
      <w:pPr>
        <w:pStyle w:val="Normal"/>
        <w:jc w:val="both"/>
        <w:rPr/>
      </w:pPr>
      <w:r>
        <w:rPr/>
      </w:r>
    </w:p>
    <w:p>
      <w:pPr>
        <w:pStyle w:val="Normal"/>
        <w:jc w:val="both"/>
        <w:rPr/>
      </w:pPr>
      <w:r>
        <w:rPr/>
        <w:t>Het niet volbrengen van je missie wordt gezien als verraad!</w:t>
      </w:r>
    </w:p>
    <w:p>
      <w:pPr>
        <w:pStyle w:val="Normal"/>
        <w:jc w:val="both"/>
        <w:rPr/>
      </w:pPr>
      <w:r>
        <w:rPr/>
      </w:r>
    </w:p>
    <w:p>
      <w:pPr>
        <w:pStyle w:val="Normal"/>
        <w:jc w:val="both"/>
        <w:rPr/>
      </w:pPr>
      <w:r>
        <w:rPr/>
        <w:t>Dien De Compu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30:00Z</dcterms:created>
  <dc:creator>DekkerM</dc:creator>
  <dc:description/>
  <dc:language>en-US</dc:language>
  <cp:lastModifiedBy>Pieter Simoons</cp:lastModifiedBy>
  <dcterms:modified xsi:type="dcterms:W3CDTF">2003-05-29T09:58:00Z</dcterms:modified>
  <cp:revision>8</cp:revision>
  <dc:subject/>
  <dc:title>Burger Gerb-r-ANT</dc:title>
</cp:coreProperties>
</file>