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t>Algemeen:</w:t>
      </w:r>
    </w:p>
    <w:p>
      <w:pPr>
        <w:pStyle w:val="Normal"/>
        <w:rPr/>
      </w:pPr>
      <w:r>
        <w:rPr/>
        <w:t xml:space="preserve">Naam karakter: </w:t>
        <w:tab/>
        <w:tab/>
        <w:t>Erika Dusnie</w:t>
      </w:r>
    </w:p>
    <w:p>
      <w:pPr>
        <w:pStyle w:val="Normal"/>
        <w:rPr/>
      </w:pPr>
      <w:r>
        <w:rPr/>
        <w:t xml:space="preserve">Functie karakter: </w:t>
        <w:tab/>
        <w:tab/>
        <w:t>politicus-in-spe namens de FLES</w:t>
      </w:r>
    </w:p>
    <w:p>
      <w:pPr>
        <w:pStyle w:val="Normal"/>
        <w:rPr/>
      </w:pPr>
      <w:r>
        <w:rPr/>
        <w:t xml:space="preserve">Naam speler: </w:t>
        <w:tab/>
        <w:tab/>
        <w:t>Ria post</w:t>
      </w:r>
    </w:p>
    <w:p>
      <w:pPr>
        <w:pStyle w:val="Normal"/>
        <w:rPr/>
      </w:pPr>
      <w:r>
        <w:rPr/>
      </w:r>
    </w:p>
    <w:p>
      <w:pPr>
        <w:pStyle w:val="Normal"/>
        <w:numPr>
          <w:ilvl w:val="0"/>
          <w:numId w:val="1"/>
        </w:numPr>
        <w:rPr/>
      </w:pPr>
      <w:r>
        <w:rPr/>
        <w:t>Achtergrond:</w:t>
      </w:r>
    </w:p>
    <w:p>
      <w:pPr>
        <w:pStyle w:val="Normal"/>
        <w:rPr/>
      </w:pPr>
      <w:r>
        <w:rPr/>
      </w:r>
    </w:p>
    <w:p>
      <w:pPr>
        <w:pStyle w:val="Normal"/>
        <w:rPr/>
      </w:pPr>
      <w:r>
        <w:rPr/>
        <w:t>Het maatschappelijke systeem deugt niet. Al er een ding is, waar jij tijdens je studie politicologie achter bent gekomen, dan is dat het wel. De Leidse politiek bestaat uit een verzameling onbenullen en rechtse ballen, die het kapitalisme in de kaart spelen in plaats van het ook maar enigszins in de hand te houden. Geen wonder, want we leven eigenlijk ook niet in een democartie, maar in een autoritaire bureaucratie, die volkomen geschift in elkaar zit.</w:t>
      </w:r>
    </w:p>
    <w:p>
      <w:pPr>
        <w:pStyle w:val="Normal"/>
        <w:rPr/>
      </w:pPr>
      <w:r>
        <w:rPr/>
        <w:t>Eerst had je dit nog niet door. Toen zat je nog bij de LSD, de Leidse Sociaal-Democratische partij. Maar je kwam er geleidelijk aan achter, hoe deze partij eigenlijk in elkaar zat. De meeste partijleden blaatten braaf de partijleider na en die zei precies, wat de kiezers wilden horen. Van de partij-ideologie trok niemand zich wat aan. Afwijkende meningen binnen de partij werden niet getolereerd. En andere partijen waren net zo. Toen de LSD samenging met D6 (Democraten 6), ben je er definiet uitgestapt.</w:t>
      </w:r>
    </w:p>
    <w:p>
      <w:pPr>
        <w:pStyle w:val="Normal"/>
        <w:rPr/>
      </w:pPr>
      <w:r>
        <w:rPr/>
        <w:t>Nu wil jij, samen met je maatje Dirkje de Vrugt, de politiek in, om een einde te maken aan de politiek. Jullie uiteindelijke doel daarbij is het stichten van een Anarchie in Leiden: een utopia, waarin iedereen vrij is zijn leven te leiden op de manier die hij zelf wenst.</w:t>
      </w:r>
    </w:p>
    <w:p>
      <w:pPr>
        <w:pStyle w:val="Normal"/>
        <w:rPr/>
      </w:pPr>
      <w:r>
        <w:rPr/>
        <w:t>Het logo van jullie nieuw op te richten partij is een fles tomatensap. Tomatensap staat voor alles, waar jullie voor zijn: het is eenvoudig, het is eerlijk, het is gezond en het is rood.</w:t>
      </w:r>
    </w:p>
    <w:p>
      <w:pPr>
        <w:pStyle w:val="Normal"/>
        <w:rPr/>
      </w:pPr>
      <w:r>
        <w:rPr/>
        <w:t>Om de partij op te kunnen richten, moeten jullie nu 1000 handtekeningen zien te verzamelen. Jullie hebben er al 960! Maar die laatste 40 handtekeningen moeten vandaag binnen zijn, want vandaag zijn de verkiezingen.</w:t>
      </w:r>
    </w:p>
    <w:p>
      <w:pPr>
        <w:pStyle w:val="Normal"/>
        <w:rPr/>
      </w:pPr>
      <w:r>
        <w:rPr/>
      </w:r>
    </w:p>
    <w:p>
      <w:pPr>
        <w:pStyle w:val="Normal"/>
        <w:rPr/>
      </w:pPr>
      <w:r>
        <w:rPr/>
      </w:r>
    </w:p>
    <w:p>
      <w:pPr>
        <w:pStyle w:val="Normal"/>
        <w:numPr>
          <w:ilvl w:val="0"/>
          <w:numId w:val="1"/>
        </w:numPr>
        <w:rPr/>
      </w:pPr>
      <w:r>
        <w:rPr/>
        <w:t>Meningen:</w:t>
      </w:r>
    </w:p>
    <w:p>
      <w:pPr>
        <w:pStyle w:val="Normal"/>
        <w:rPr/>
      </w:pPr>
      <w:r>
        <w:rPr/>
      </w:r>
    </w:p>
    <w:p>
      <w:pPr>
        <w:pStyle w:val="Normal"/>
        <w:rPr/>
      </w:pPr>
      <w:r>
        <w:rPr/>
        <w:t>De val van het College van Burgemeester &amp; Wethouders:</w:t>
      </w:r>
    </w:p>
    <w:p>
      <w:pPr>
        <w:pStyle w:val="Normal"/>
        <w:rPr/>
      </w:pPr>
      <w:r>
        <w:rPr/>
        <w:t>Een typische gril van het huidige politieke systeem. Terwijl het milieu naar de klote gaat, cultuur moet wijken voor commercialisme en de rijken de armen steeds verder uitbuiten, valt het Leidse bestuur uit elkaar, omdat ze het niet eens kunnen worden over de met het aankomende Paasdiner te gebruiken eierdopjes!</w:t>
      </w:r>
    </w:p>
    <w:p>
      <w:pPr>
        <w:pStyle w:val="Normal"/>
        <w:rPr/>
      </w:pPr>
      <w:r>
        <w:rPr/>
        <w:t xml:space="preserve">Niettemin biedt deze val van het College een goede gelegenheid om met de FLES door te dringen in het nieuwe College, omdat er nu weer nieuwe verkiezingen zullen komen. </w:t>
      </w:r>
    </w:p>
    <w:p>
      <w:pPr>
        <w:pStyle w:val="Normal"/>
        <w:rPr/>
      </w:pPr>
      <w:r>
        <w:rPr/>
      </w:r>
    </w:p>
    <w:p>
      <w:pPr>
        <w:pStyle w:val="Normal"/>
        <w:rPr/>
      </w:pPr>
      <w:r>
        <w:rPr/>
        <w:t>Andere politieke partijen:</w:t>
      </w:r>
    </w:p>
    <w:p>
      <w:pPr>
        <w:pStyle w:val="Normal"/>
        <w:rPr/>
      </w:pPr>
      <w:r>
        <w:rPr/>
        <w:t xml:space="preserve">De meeste andere partijen zijn best tevreden met het bestaande maatschappelijke &amp; politieke systeem en zijn daarom al bij voorbaat politieke tegenstanders, om niet te zeggen vijanden. Alleen het GFT is op zich wel OK. De leden van die partij bedoelen het meestal wel goed. Ze gaan jou alleen niet ver genoeg. </w:t>
      </w:r>
    </w:p>
    <w:p>
      <w:pPr>
        <w:pStyle w:val="Normal"/>
        <w:rPr/>
      </w:pPr>
      <w:r>
        <w:rPr/>
      </w:r>
    </w:p>
    <w:p>
      <w:pPr>
        <w:pStyle w:val="Normal"/>
        <w:rPr/>
      </w:pPr>
      <w:r>
        <w:rPr/>
        <w:t>De Leido (de nieuwe Leidse munteenheid):</w:t>
      </w:r>
    </w:p>
    <w:p>
      <w:pPr>
        <w:pStyle w:val="Normal"/>
        <w:rPr/>
      </w:pPr>
      <w:r>
        <w:rPr/>
        <w:t>Tegen! Dirkje, die economie studeert, heeft jou namelijk weleens uitgelegd, dat een nieuwe Leidse munteenheid het kapitalisme zal bevorderen.</w:t>
      </w:r>
    </w:p>
    <w:p>
      <w:pPr>
        <w:pStyle w:val="Normal"/>
        <w:rPr/>
      </w:pPr>
      <w:r>
        <w:rPr/>
      </w:r>
    </w:p>
    <w:p>
      <w:pPr>
        <w:pStyle w:val="Normal"/>
        <w:rPr/>
      </w:pPr>
      <w:r>
        <w:rPr/>
        <w:t>Stadsvernieuwing:</w:t>
      </w:r>
    </w:p>
    <w:p>
      <w:pPr>
        <w:pStyle w:val="Normal"/>
        <w:rPr/>
      </w:pPr>
      <w:r>
        <w:rPr/>
        <w:t>Oude, waardevolle bouwwerken en grote stukken groen moeten wijken voor protserige kantorencomplexen en nutteloze trambanen. Ook hier ben jij tegen.</w:t>
      </w:r>
    </w:p>
    <w:p>
      <w:pPr>
        <w:pStyle w:val="Normal"/>
        <w:rPr/>
      </w:pPr>
      <w:r>
        <w:rPr/>
      </w:r>
    </w:p>
    <w:p>
      <w:pPr>
        <w:pStyle w:val="Normal"/>
        <w:rPr/>
      </w:pPr>
      <w:r>
        <w:rPr/>
      </w:r>
    </w:p>
    <w:p>
      <w:pPr>
        <w:pStyle w:val="Normal"/>
        <w:numPr>
          <w:ilvl w:val="0"/>
          <w:numId w:val="1"/>
        </w:numPr>
        <w:rPr/>
      </w:pPr>
      <w:r>
        <w:rPr/>
        <w:t>Connecties:</w:t>
      </w:r>
    </w:p>
    <w:p>
      <w:pPr>
        <w:pStyle w:val="Normal"/>
        <w:rPr/>
      </w:pPr>
      <w:r>
        <w:rPr/>
      </w:r>
    </w:p>
    <w:p>
      <w:pPr>
        <w:pStyle w:val="Normal"/>
        <w:rPr/>
      </w:pPr>
      <w:r>
        <w:rPr/>
        <w:t>Dirkje de Vrugt (Saskia):</w:t>
      </w:r>
    </w:p>
    <w:p>
      <w:pPr>
        <w:pStyle w:val="Normal"/>
        <w:rPr/>
      </w:pPr>
      <w:r>
        <w:rPr/>
        <w:t>Dirkje ken je al vanaf je kindertijd, toen ze jouw buurmeisje was en ook nog op dezelfde basis- en later middelbare school zat. Zodoende hebben jullie elkaar vanaf het begin op zien groeien. Jullie hebben een hechte band en kennen elkaar even goed als tweelingzussen.</w:t>
      </w:r>
    </w:p>
    <w:p>
      <w:pPr>
        <w:pStyle w:val="Normal"/>
        <w:rPr/>
      </w:pPr>
      <w:r>
        <w:rPr/>
        <w:t>Zij is economie gaan studeren en jij politicologie. Vaak voeren jullie lange discussies over waarom de economie en de politiek niet deugen en hoe het anders zou moeten. Maar het is niet bij alleen maar praten gebleven en nu zijn jullie dus de FLES aan het oprichten.</w:t>
      </w:r>
    </w:p>
    <w:p>
      <w:pPr>
        <w:pStyle w:val="Normal"/>
        <w:rPr/>
      </w:pPr>
      <w:r>
        <w:rPr/>
      </w:r>
    </w:p>
    <w:p>
      <w:pPr>
        <w:pStyle w:val="Normal"/>
        <w:rPr/>
      </w:pPr>
      <w:r>
        <w:rPr/>
        <w:t>Paul Moulinrouge (Guido):</w:t>
      </w:r>
    </w:p>
    <w:p>
      <w:pPr>
        <w:pStyle w:val="Normal"/>
        <w:rPr/>
      </w:pPr>
      <w:r>
        <w:rPr/>
        <w:t>Hem ken je via de RUINE (Red het Uitermate Interessante Nederlandse Erfgoed). De Ruine is een clubje, dat oude, in cultureel opzicht belangrijke gebouwen in bescherming neemt. En jij bent daar dus ook lid van. Hoewel je je zo langzamerhand begint af te vragen waarom, want er wordt bij de RUINE altijd veel gepraat, maar nauwelijks actie ondernomen.</w:t>
      </w:r>
    </w:p>
    <w:p>
      <w:pPr>
        <w:pStyle w:val="Normal"/>
        <w:rPr/>
      </w:pPr>
      <w:r>
        <w:rPr/>
        <w:t>Paul Moulinrouge past precies bij die sfeer. Hij zit vol goede bedoelingen, maar heeft niet het lef om er verder iets mee te doen.</w:t>
      </w:r>
    </w:p>
    <w:p>
      <w:pPr>
        <w:pStyle w:val="Normal"/>
        <w:rPr/>
      </w:pPr>
      <w:r>
        <w:rPr/>
      </w:r>
    </w:p>
    <w:p>
      <w:pPr>
        <w:pStyle w:val="Normal"/>
        <w:rPr/>
      </w:pPr>
      <w:r>
        <w:rPr/>
        <w:t>Evelien Klesia (Stephanie):</w:t>
      </w:r>
    </w:p>
    <w:p>
      <w:pPr>
        <w:pStyle w:val="Normal"/>
        <w:rPr/>
      </w:pPr>
      <w:r>
        <w:rPr/>
        <w:t>Ook zij zit bij de RUINE. Ze schijnt het er erg gezellig te hebben, maar wat ze er voor de rest doet snap je eigenlijk niet, want oude gebouwen lijken haar niet te interesseren en ze lijkt ook nooit een duidelijke eigen mening te hebben. Eigenlijk is het een ontzettende burgertrut.</w:t>
      </w:r>
    </w:p>
    <w:p>
      <w:pPr>
        <w:pStyle w:val="Normal"/>
        <w:rPr/>
      </w:pPr>
      <w:r>
        <w:rPr/>
      </w:r>
    </w:p>
    <w:p>
      <w:pPr>
        <w:pStyle w:val="Normal"/>
        <w:rPr/>
      </w:pPr>
      <w:r>
        <w:rPr/>
        <w:t>Maanestraal (Jasper):</w:t>
      </w:r>
    </w:p>
    <w:p>
      <w:pPr>
        <w:pStyle w:val="Normal"/>
        <w:rPr/>
      </w:pPr>
      <w:r>
        <w:rPr/>
        <w:t xml:space="preserve">Dit is een AM&amp;M-fanaticus. AM&amp;M (Afgrijselijke Magiers en Monsters) is een nieuwe rage, die is overgewaaid uit Urk-Zuid, alwaar het reeds met veel plezier door jong en oud beoefend wordt. </w:t>
      </w:r>
    </w:p>
    <w:p>
      <w:pPr>
        <w:pStyle w:val="Normal"/>
        <w:rPr/>
      </w:pPr>
      <w:r>
        <w:rPr/>
        <w:t xml:space="preserve">Wat AM&amp;M nou eigenlijk inhoud, daar ben je nog niet helemaal achter, maar je bent er wel nieuwsgierig naar en daarom heb je je aangemeld voor een “sessie” bij bovengenoemd persoon. </w:t>
      </w:r>
    </w:p>
    <w:p>
      <w:pPr>
        <w:pStyle w:val="Normal"/>
        <w:rPr/>
      </w:pPr>
      <w:r>
        <w:rPr/>
        <w:t>De echte naam van Maanestraal, die zegt de Tover-Meester oftewel TM te zijn, ken je niet, want hij schijnt zichzelf altijd zo te noemen en anderen doen dat ook. Een beetje geschift is hij wel, maar je vindt hem wel leuk. Hééél leuk…</w:t>
      </w:r>
    </w:p>
    <w:p>
      <w:pPr>
        <w:pStyle w:val="Normal"/>
        <w:rPr/>
      </w:pPr>
      <w:r>
        <w:rPr/>
      </w:r>
    </w:p>
    <w:p>
      <w:pPr>
        <w:pStyle w:val="Normal"/>
        <w:rPr/>
      </w:pPr>
      <w:r>
        <w:rPr/>
        <w:t>Smal Ti Tong (Henriette):</w:t>
      </w:r>
    </w:p>
    <w:p>
      <w:pPr>
        <w:pStyle w:val="Normal"/>
        <w:rPr/>
      </w:pPr>
      <w:r>
        <w:rPr/>
        <w:t xml:space="preserve">Zij doet ook mee met het AM&amp;M-groepje. Zoals uit haar naam al blijkt, is Ti Tong van Chinese afkomst, maar ze praat vloeiend Nederlands. Onlangs ben je erachter gekomen, dat ze iets te maken heeft met D&amp;D. Naar je hebt gehoord, is dit een fascistische groepering. Officieel handelen ze in snoepjes maar jij weet nu wel beter: dit is slechts een dekmantel om, tussen de dozen snoep, videobanden met fascistisch propagandamateriaal het land binnen te smokkelen. </w:t>
      </w:r>
    </w:p>
    <w:p>
      <w:pPr>
        <w:pStyle w:val="Normal"/>
        <w:rPr/>
      </w:pPr>
      <w:r>
        <w:rPr/>
      </w:r>
    </w:p>
    <w:p>
      <w:pPr>
        <w:pStyle w:val="Normal"/>
        <w:rPr/>
      </w:pPr>
      <w:r>
        <w:rPr/>
        <w:t>Mr. Emma Lafide (Isabella):</w:t>
      </w:r>
    </w:p>
    <w:p>
      <w:pPr>
        <w:pStyle w:val="Normal"/>
        <w:rPr/>
      </w:pPr>
      <w:r>
        <w:rPr/>
        <w:t>De derde speler van de AM&amp;M-groep. Ze schijnt een advocate te zijn, maar wel een respectabele. Want hoewel je over het algemeen niet zoveel met advocaten ophebt, heb je wel door, dat dit een capabele advocate is en bovendien buitengewoon eerlijk. Het is al een paar keer voorgekomen, dat ze iemand uit   ethische overwegingen weigerde te verdedig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01:00Z</dcterms:created>
  <dc:creator>ST970721</dc:creator>
  <dc:description/>
  <dc:language>en-US</dc:language>
  <cp:lastModifiedBy>ST970721</cp:lastModifiedBy>
  <dcterms:modified xsi:type="dcterms:W3CDTF">1999-10-11T15:01:00Z</dcterms:modified>
  <cp:revision>2</cp:revision>
  <dc:subject/>
  <dc:title>1)</dc:title>
</cp:coreProperties>
</file>