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w:t>
      </w:r>
    </w:p>
    <w:p>
      <w:pPr>
        <w:pStyle w:val="Normal"/>
        <w:rPr/>
      </w:pPr>
      <w:r>
        <w:rPr/>
      </w:r>
    </w:p>
    <w:p>
      <w:pPr>
        <w:pStyle w:val="Normal"/>
        <w:rPr/>
      </w:pPr>
      <w:r>
        <w:rPr/>
        <w:t>Wegens uitmuntende prestatie en zeer eervolle terminatie in missie 735g ben je bevoorderd tot lokettist 3</w:t>
      </w:r>
      <w:r>
        <w:rPr>
          <w:vertAlign w:val="superscript"/>
        </w:rPr>
        <w:t>e</w:t>
      </w:r>
      <w:r>
        <w:rPr/>
        <w:t xml:space="preserve"> klasse! Voor je taak als lokettist zal je tijdelijk gepromoveerd worden tot oranje clearence! In het dagelijks leven dien je echter nog steeds in het ROOD gekleed te gaan! Oranje ascessoires zullen bij het aanvangen van je taak uitgereikt worden! Jouw loket is loket 2! Jouw doel: Het snel en efficiënt innemen en verstrekken van formulieren, enquètes,.......... en vrijgeleiden.</w:t>
      </w:r>
    </w:p>
    <w:p>
      <w:pPr>
        <w:pStyle w:val="Normal"/>
        <w:rPr/>
      </w:pPr>
      <w:r>
        <w:rPr/>
        <w:t xml:space="preserve">Je dient je zaterdagcycle 31 meicycle om 11 uurcycle, 00 minuutcycle, 00 secondecycle te melden in de DGH-sector (de Goede Herder)! Te laat of te vroeg komen wordt gezien als verra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39:00Z</dcterms:created>
  <dc:creator>DekkerM</dc:creator>
  <dc:description/>
  <dc:language>en-US</dc:language>
  <cp:lastModifiedBy>DekkerM</cp:lastModifiedBy>
  <dcterms:modified xsi:type="dcterms:W3CDTF">2003-05-27T10:46:00Z</dcterms:modified>
  <cp:revision>1</cp:revision>
  <dc:subject/>
  <dc:title>Burger</dc:title>
</cp:coreProperties>
</file>