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Statistieken: wat speel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am Speler:</w:t>
        <w:tab/>
        <w:tab/>
        <w:t>Maarten Beerlage</w:t>
      </w:r>
    </w:p>
    <w:p>
      <w:pPr>
        <w:pStyle w:val="PlainText"/>
        <w:jc w:val="both"/>
        <w:rPr>
          <w:rFonts w:ascii="Times New Roman" w:hAnsi="Times New Roman" w:cs="Times New Roman"/>
          <w:sz w:val="24"/>
        </w:rPr>
      </w:pPr>
      <w:r>
        <w:rPr>
          <w:rFonts w:cs="Times New Roman" w:ascii="Times New Roman" w:hAnsi="Times New Roman"/>
          <w:sz w:val="24"/>
        </w:rPr>
        <w:t>Naam Karakter:</w:t>
        <w:tab/>
        <w:t>Mr. Haillecourt Baron de la Pommedeterre</w:t>
      </w:r>
    </w:p>
    <w:p>
      <w:pPr>
        <w:pStyle w:val="PlainText"/>
        <w:jc w:val="both"/>
        <w:rPr>
          <w:rFonts w:ascii="Times New Roman" w:hAnsi="Times New Roman" w:cs="Times New Roman"/>
          <w:sz w:val="24"/>
        </w:rPr>
      </w:pPr>
      <w:r>
        <w:rPr>
          <w:rFonts w:cs="Times New Roman" w:ascii="Times New Roman" w:hAnsi="Times New Roman"/>
          <w:sz w:val="24"/>
        </w:rPr>
        <w:t>Functie Karakter:</w:t>
        <w:tab/>
        <w:t>Président-Directeur-Général van Pommedeterre Investéments BV</w:t>
      </w:r>
    </w:p>
    <w:p>
      <w:pPr>
        <w:pStyle w:val="PlainText"/>
        <w:jc w:val="both"/>
        <w:rPr>
          <w:rFonts w:ascii="Times New Roman" w:hAnsi="Times New Roman" w:cs="Times New Roman"/>
          <w:sz w:val="24"/>
        </w:rPr>
      </w:pPr>
      <w:r>
        <w:rPr>
          <w:rFonts w:cs="Times New Roman" w:ascii="Times New Roman" w:hAnsi="Times New Roman"/>
          <w:sz w:val="24"/>
        </w:rPr>
        <w:t>Leeftijd Karakter:</w:t>
        <w:tab/>
        <w:t>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w:t>
        <w:tab/>
        <w:t>Achtergrond: wie ben 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j bent de schatrijke en arrogante Président-Directeur-Général van Pommedeterre Investéments BV. Dit is een succesvol inversteringsconcern met vertakkingen over de hele wereld. Stadsvernieuwing, televisiezenders, infrastructuur en verwarmingsinstallaties, overal zit jij in. Het concern, eens beursgenoteerd, is nu volledig in jouw bezit alleen. Jij bent de Président-Directeur-Général, jij alleen heerst. Het geluk lacht jou toe. In Nederland en in de Europese Unie ben jij de toonagevende investeerder. Berlijn en Moskou, Londen en Parijs, het Vaticaan en Huis ten Bosch, allen liggen aan jouw voeten.</w:t>
      </w:r>
    </w:p>
    <w:p>
      <w:pPr>
        <w:pStyle w:val="PlainText"/>
        <w:jc w:val="both"/>
        <w:rPr>
          <w:rFonts w:ascii="Times New Roman" w:hAnsi="Times New Roman" w:cs="Times New Roman"/>
          <w:sz w:val="24"/>
        </w:rPr>
      </w:pPr>
      <w:r>
        <w:rPr>
          <w:rFonts w:cs="Times New Roman" w:ascii="Times New Roman" w:hAnsi="Times New Roman"/>
          <w:sz w:val="24"/>
        </w:rPr>
        <w:t>Na je Gymnasium-A vertrok je uit Naarden naar Leiden en werd je lid van de alom geprezen Leidsche Studentenvereeniging "Erinyen". Veel van je huidige “vrinden” en relaties heb je daar leren kennen. Met de meeste van je jaarclubje heb je vaak contact. De reünies zijn altijd weer gezellig.  Je bent afgestudeerd in de Rechtsgeleerdheid, aan de toenmalige Rijksuniversiteit Leiden.</w:t>
      </w:r>
    </w:p>
    <w:p>
      <w:pPr>
        <w:pStyle w:val="PlainText"/>
        <w:jc w:val="both"/>
        <w:rPr>
          <w:rFonts w:ascii="Times New Roman" w:hAnsi="Times New Roman" w:cs="Times New Roman"/>
          <w:sz w:val="24"/>
        </w:rPr>
      </w:pPr>
      <w:r>
        <w:rPr>
          <w:rFonts w:cs="Times New Roman" w:ascii="Times New Roman" w:hAnsi="Times New Roman"/>
          <w:sz w:val="24"/>
        </w:rPr>
        <w:t>Hierdoor ken jij bijna alle mazen in de wet. Je hebt een enorme voorliefde voor heraldiek (familiewapens en zo) en je bent dol op Adel en voelt je dan ver boven alle niet-edelen verheven. Je praat bijvoorkeur met veel Franse woorden en zinsconstructies.</w:t>
      </w:r>
    </w:p>
    <w:p>
      <w:pPr>
        <w:pStyle w:val="PlainText"/>
        <w:jc w:val="both"/>
        <w:rPr>
          <w:rFonts w:ascii="Times New Roman" w:hAnsi="Times New Roman" w:cs="Times New Roman"/>
          <w:sz w:val="24"/>
        </w:rPr>
      </w:pPr>
      <w:r>
        <w:rPr>
          <w:rFonts w:cs="Times New Roman" w:ascii="Times New Roman" w:hAnsi="Times New Roman"/>
          <w:sz w:val="24"/>
        </w:rPr>
        <w:t>Op dit moment wil jij “coûte que coûte” molen “De Valk” slopen. Zo vlakbij het station wil jij daar namelijk een enorme parkeertoren neerplanten. Dat is natuurlijk heel winstgevend. Er is echter een struikelblok. De Gemeenteraad moet dit goedkeuren en niet iedereen is voor. En je kunt er “merde” op zeggen dat veel burgers het geen “bonne idée” zullen vinden als deze molen verdwijnt. Maar misschien zou het een idee zijn, als die “moulin” eens heel toevallig een klein beetje beschadigd raakt. Maar het is natuurlijk ook prettig dat jij, als inactief lid van de Leidse Uitzonderlijk Liberale Ledenorganisatie (LULLO), enkele partijgenoten hebt, die in de Gemeenteraad vertegenwoordigd zijn. En jouw vriendjes hebben helaas een tamelijk lage vergoeding voor hun werkzaamheden en jij hebt daar niet bepaald last van.</w:t>
      </w:r>
    </w:p>
    <w:p>
      <w:pPr>
        <w:pStyle w:val="PlainText"/>
        <w:jc w:val="both"/>
        <w:rPr>
          <w:rFonts w:ascii="Times New Roman" w:hAnsi="Times New Roman" w:cs="Times New Roman"/>
          <w:sz w:val="24"/>
        </w:rPr>
      </w:pPr>
      <w:r>
        <w:rPr>
          <w:rFonts w:cs="Times New Roman" w:ascii="Times New Roman" w:hAnsi="Times New Roman"/>
          <w:sz w:val="24"/>
        </w:rPr>
        <w:t>Voor het uitvoeren van allerlei vuile karweitjes heb jij her en der wat mannetjes en vrouwtjes. Voor vrij weinig geld doen zij vrij veel. Meestal gebruik jij voor dit soort opdrachten tussenpersonen, opererend onder de liefdadigheidsvereniging “Terre des Pommes” Sommige “werknemers” benader jij zelf, omdat jij hen supergeschikt vindt.</w:t>
      </w:r>
    </w:p>
    <w:p>
      <w:pPr>
        <w:pStyle w:val="PlainText"/>
        <w:jc w:val="both"/>
        <w:rPr>
          <w:rFonts w:ascii="Times New Roman" w:hAnsi="Times New Roman" w:cs="Times New Roman"/>
          <w:sz w:val="24"/>
        </w:rPr>
      </w:pPr>
      <w:r>
        <w:rPr>
          <w:rFonts w:cs="Times New Roman" w:ascii="Times New Roman" w:hAnsi="Times New Roman"/>
          <w:sz w:val="24"/>
        </w:rPr>
        <w:t>Niet alleen de politiek wordt door jou financieel ondersteund, ook de ambtenarij is voor jou niet onbekend. De ambtenarij in Leiden is voornamelijk bezig met hun CAO op te vijzelen en daar help jij dan ook graag mee.</w:t>
      </w:r>
    </w:p>
    <w:p>
      <w:pPr>
        <w:pStyle w:val="PlainText"/>
        <w:jc w:val="both"/>
        <w:rPr>
          <w:rFonts w:ascii="Times New Roman" w:hAnsi="Times New Roman" w:cs="Times New Roman"/>
          <w:sz w:val="24"/>
        </w:rPr>
      </w:pPr>
      <w:r>
        <w:rPr>
          <w:rFonts w:cs="Times New Roman" w:ascii="Times New Roman" w:hAnsi="Times New Roman"/>
          <w:sz w:val="24"/>
        </w:rPr>
        <w:t>Tegenwoordig zit jij ook in de religie. Er schijnt weer een soort nieuwe Kerk te zijn opgericht en die willen graag een gebouw. En een Kerk heb jij nog nooit gebouwd. Eindelijk een manier om Relibeevee eens naar de kroon te ste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w:t>
        <w:tab/>
        <w:t>Meningen: wat vind ik waar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De val van het College van Burgemeester en Wethouders is vervelend. Nu komen er nieuwe verkiezingen en je wil dat de LULLO die wint. Anders wordt het wel heel vervelend om dit molen af te bre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De Gemeenteraad van Leiden is een incompetent maar noodzakelijk kwaad. Gelukkig weet jij met wat “monnaie” de stemmingen vaak te beïnvloe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Stadsvernieuwing is jouw paradepaardje. Hier verdien jij geld als water en dat moet zo blijven. Soms creëer je gewoon een noodzakelijkheid tot stadsvernieuwing. Niemand die dat door he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Het Bestuur van Leiden is ook al zo’n impotente puinhoop. De Burgemeester, al is hij dan jaargenoot en Graaf, is incompetent en jij herinnert hem graag aan zijn nieuwe ambtswoning van vier jaar geleden. Hij slaapt voornamelijk. De ambtenarij is corru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Financiële zaken zijn een andere term voor het financieel ondersteunen van openbare figuren. Jij maakt graag geld over naar de politiek, vergezeld door een stembrief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De Leido is de methode om Leiden geheel en al arm te maken. Jij, als oerconservatief, wil de Gulden handha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w:t>
        <w:tab/>
        <w:t>Connecties: wie ken ik in dit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a)</w:t>
        <w:tab/>
        <w:t>Mr. Hans Kribbel is de LULLO-fractievoorzitter in de Gemeenteraad. Jij kent hem nog uit je Erinyentijd en, hoewel hij niet van adel is, mag je hem graag. Hij is een echte goede optimaat, hetgeen inhoudt dat hij net zo arrogant als jij is. Je kent zijn bankrekeningnummer van buiten: 1234567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b)</w:t>
        <w:tab/>
        <w:t>Donalda Delamancha is de dochter van een verstrooide Spaanse Edelman. Zij is hier in Nederland actief als professioneel opblazer, vernieler, terroriste en relschopster. Zij werkt bijna permanent voor je en dat bevalt je wel. Zij is erg secuur, maar wel tamelijk prijzig. Zij is één van degenen die jij persoonlijk benaderd voor opdrachtjes. Ze is heel disc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sz w:val="24"/>
        </w:rPr>
      </w:pPr>
      <w:r>
        <w:rPr>
          <w:rFonts w:cs="Times New Roman" w:ascii="Times New Roman" w:hAnsi="Times New Roman"/>
          <w:sz w:val="24"/>
        </w:rPr>
        <w:t>c)</w:t>
        <w:tab/>
        <w:t>Davide Delpenotti is een vaag figuur. Hij wil graag een nieuw Kerkgebouw, maar kan hij dat wel beta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rof. Dr. Ir. Frank van Steen PhD. Etc. pp. is een jaargenoot van je. Hij is een gehaaid en gerespecteerd chemicus. Hij heeft al aardig wat uitvindingen op zijn naam staan. Vaak ben jij bij een demonstratie van een uitvinding. Ofschoon jij er echt geen snars van begrijpt, applaudiseer  je altijd luidruchtig voor de man, vaak voordat hij klaar is met uitleggen. Maar ook als hij klaar is, is het allemaal “pas comprensable” voor jou. Hij is er altijd bij reü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Mr. Arthur Artstijger  is ook een "vrind" uit je studententijd. Hij is advocaat geworden en een succesvolle oo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f)</w:t>
        <w:tab/>
        <w:t>Karst van der Muur is het type ambtenaar “doe alles in drievoud”. Dit is op zich geen probleem, maar ook zijn steekpenningen wenst hij gaarne in drievoud. Hij is verder wel nutti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6"/>
      <w:numFmt w:val="lowerLetter"/>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41:00Z</dcterms:created>
  <dc:creator>Pieter Simoons</dc:creator>
  <dc:description/>
  <dc:language>en-US</dc:language>
  <cp:lastModifiedBy>Pieter Simoons</cp:lastModifiedBy>
  <dcterms:modified xsi:type="dcterms:W3CDTF">1999-10-06T12:17:00Z</dcterms:modified>
  <cp:revision>2</cp:revision>
  <dc:subject/>
  <dc:title>Een klap van de molen</dc:title>
</cp:coreProperties>
</file>