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rPr>
      </w:pPr>
      <w:r>
        <w:rPr>
          <w:rFonts w:cs="Times New Roman" w:ascii="Times New Roman" w:hAnsi="Times New Roman"/>
          <w:b/>
          <w:sz w:val="72"/>
        </w:rPr>
        <w:t>Ir. Margaretha Grietje) Damschuur-Dramminga</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Algemene informa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Marieke Rozenboom</w:t>
      </w:r>
    </w:p>
    <w:p>
      <w:pPr>
        <w:pStyle w:val="PlainText"/>
        <w:jc w:val="both"/>
        <w:rPr>
          <w:rFonts w:ascii="Times New Roman" w:hAnsi="Times New Roman" w:cs="Times New Roman"/>
          <w:sz w:val="24"/>
        </w:rPr>
      </w:pPr>
      <w:r>
        <w:rPr>
          <w:rFonts w:cs="Times New Roman" w:ascii="Times New Roman" w:hAnsi="Times New Roman"/>
          <w:sz w:val="24"/>
        </w:rPr>
        <w:t>Naam karakter:</w:t>
        <w:tab/>
        <w:t>Ir. Margaretha (Grietje) Damschuur-Dramminga</w:t>
      </w:r>
    </w:p>
    <w:p>
      <w:pPr>
        <w:pStyle w:val="PlainText"/>
        <w:jc w:val="both"/>
        <w:rPr>
          <w:rFonts w:ascii="Times New Roman" w:hAnsi="Times New Roman" w:cs="Times New Roman"/>
          <w:sz w:val="24"/>
        </w:rPr>
      </w:pPr>
      <w:r>
        <w:rPr>
          <w:rFonts w:cs="Times New Roman" w:ascii="Times New Roman" w:hAnsi="Times New Roman"/>
          <w:sz w:val="24"/>
        </w:rPr>
        <w:t>Functie:</w:t>
        <w:tab/>
        <w:tab/>
        <w:t>Wethouder van Financiën, Verkeer &amp; Vervoer en Economische Zaken</w:t>
      </w:r>
    </w:p>
    <w:p>
      <w:pPr>
        <w:pStyle w:val="PlainText"/>
        <w:jc w:val="both"/>
        <w:rPr>
          <w:rFonts w:ascii="Times New Roman" w:hAnsi="Times New Roman" w:cs="Times New Roman"/>
          <w:sz w:val="24"/>
        </w:rPr>
      </w:pPr>
      <w:r>
        <w:rPr>
          <w:rFonts w:cs="Times New Roman" w:ascii="Times New Roman" w:hAnsi="Times New Roman"/>
          <w:sz w:val="24"/>
        </w:rPr>
        <w:t>Leeftijd:</w:t>
        <w:tab/>
        <w:tab/>
        <w:t>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zit in de gemeenteraad voor de LULLO, de Leidsche Uitzonderlijck Liberaele Leeden Organisatie. Als zodanig voel je jezelf verantwoordelijk voor het reilen en zeilen van de gemeente Leiden en al haar inwoners, en met name dan het conservatieve en rijkere deel daarvan. Als een volleerd raetorica praat je de raadsvergaderingen vol over wereldwijd belangrijke onderwerpen, zoals de kleur van de linten op Drrrie Octoberrr en de corsage van de vrouw van de burgemeester op het jaarlijkse Paasbal.</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t>3)</w:t>
        <w:tab/>
        <w:t>Meningen: wat vind ik waarvan?</w:t>
      </w:r>
    </w:p>
    <w:p>
      <w:pPr>
        <w:pStyle w:val="Normal"/>
        <w:jc w:val="both"/>
        <w:rPr>
          <w:sz w:val="24"/>
          <w:lang w:val="en-US"/>
        </w:rPr>
      </w:pPr>
      <w:r>
        <w:rPr>
          <w:sz w:val="24"/>
          <w:lang w:val="en-US"/>
        </w:rPr>
      </w:r>
    </w:p>
    <w:p>
      <w:pPr>
        <w:pStyle w:val="BodyText2"/>
        <w:numPr>
          <w:ilvl w:val="0"/>
          <w:numId w:val="21"/>
        </w:numPr>
        <w:rPr/>
      </w:pPr>
      <w:r>
        <w:rPr/>
        <w:t>Er worden vaak versnaperingen aangeboden tijdens vergaderingen van de gemeenteraad – meestal fruit of snoep of iets dergelijks. Uit principe eet je dit nooit op als het groen is, want je wordt ongelofelijk ziek van die groene tuinbouwpartij (GFT) en zult ze dan ook nooit steunen, op wat voor manier dan ook. Je zorgt er dus ook voor dat je nooit groene kleding aanhebt (dat is sowieso al lelijk) en je bent faliekant tegen groene theekopjes. Of alles wat groen is, inclusief groen eten. Geef jou maar worteltjes, of bieten.</w:t>
      </w:r>
    </w:p>
    <w:p>
      <w:pPr>
        <w:pStyle w:val="Normal"/>
        <w:numPr>
          <w:ilvl w:val="0"/>
          <w:numId w:val="21"/>
        </w:numPr>
        <w:jc w:val="both"/>
        <w:rPr>
          <w:sz w:val="24"/>
          <w:lang w:val="en-US"/>
        </w:rPr>
      </w:pPr>
      <w:r>
        <w:rPr>
          <w:sz w:val="24"/>
          <w:lang w:val="en-US"/>
        </w:rPr>
        <w:t>De eierdop-kwestie is natuurlijk heel belangrijk voor de plaatselijke politiek. Uiterlijk vertoon is wat politici geloofwaardig houdt, en aangezien de pers en de media nogal wel eens aanwezig zijn op vergaderingen kunnen jullie je als gemeenteraad echt niet vertonen met de verkeerde soort of kleur eierdoppen. Je hebt een mooie partij paarse eierdopjes aangeschaft voor het jaarlijkse paasbuffet. Dit is de perfecte kleur hiervoor, en verder waren ze erg duur dus je wilt zeker dat ze gebruikt worden dit jaar. Helaas heeft je collega Kribbel tegengestemd.</w:t>
      </w:r>
    </w:p>
    <w:p>
      <w:pPr>
        <w:pStyle w:val="Normal"/>
        <w:numPr>
          <w:ilvl w:val="0"/>
          <w:numId w:val="21"/>
        </w:numPr>
        <w:jc w:val="both"/>
        <w:rPr>
          <w:sz w:val="24"/>
          <w:lang w:val="en-US"/>
        </w:rPr>
      </w:pPr>
      <w:r>
        <w:rPr>
          <w:sz w:val="24"/>
          <w:lang w:val="en-US"/>
        </w:rPr>
        <w:t>De Van der Werfflijn is ook een must voor de binnenstad van Leiden. Deze tramlijn zal de mogelijkheden tot transport en import uit het buitenland en met name de nabijgelegen steden bevorderen. Enkele oude vastgeroeste ideeën zullen moeten wijken voor deze vernieuwing.</w:t>
      </w:r>
    </w:p>
    <w:p>
      <w:pPr>
        <w:pStyle w:val="Normal"/>
        <w:numPr>
          <w:ilvl w:val="0"/>
          <w:numId w:val="21"/>
        </w:numPr>
        <w:jc w:val="both"/>
        <w:rPr>
          <w:sz w:val="24"/>
          <w:lang w:val="en-US"/>
        </w:rPr>
      </w:pPr>
      <w:r>
        <w:rPr>
          <w:sz w:val="24"/>
          <w:lang w:val="en-US"/>
        </w:rPr>
        <w:t>Je meent dat er nog enkele onderwerpen spelen in de gemeenteraad, deze heb je echter niet kunnen volgen omdat je bezig was met een verhitte discussie over theelepeltjes (hét onderwerp voor als de theekopjes-affaire is afgerond). Het gaat over een of andere molen en iets met leipo’s. Deze details zijn echter triviaal en mogen dus geen rol spelen bij de komende verkiezingen – de partijen moeten hun mening duidelijk maken over échte onderwerpen.</w:t>
      </w:r>
    </w:p>
    <w:p>
      <w:pPr>
        <w:pStyle w:val="Normal"/>
        <w:jc w:val="both"/>
        <w:rPr>
          <w:sz w:val="24"/>
          <w:lang w:val="en-US"/>
        </w:rPr>
      </w:pPr>
      <w:r>
        <w:rPr>
          <w:sz w:val="24"/>
          <w:lang w:val="en-US"/>
        </w:rPr>
      </w:r>
    </w:p>
    <w:p>
      <w:pPr>
        <w:pStyle w:val="Normal"/>
        <w:numPr>
          <w:ilvl w:val="0"/>
          <w:numId w:val="24"/>
        </w:numPr>
        <w:jc w:val="both"/>
        <w:rPr>
          <w:sz w:val="24"/>
          <w:lang w:val="en-US"/>
        </w:rPr>
      </w:pPr>
      <w:r>
        <w:rPr>
          <w:sz w:val="24"/>
          <w:lang w:val="en-US"/>
        </w:rPr>
        <w:t>Connecties: wie is wie in dit life?</w:t>
      </w:r>
    </w:p>
    <w:p>
      <w:pPr>
        <w:pStyle w:val="Normal"/>
        <w:jc w:val="both"/>
        <w:rPr>
          <w:sz w:val="24"/>
          <w:lang w:val="en-US"/>
        </w:rPr>
      </w:pPr>
      <w:r>
        <w:rPr>
          <w:sz w:val="24"/>
          <w:lang w:val="en-US"/>
        </w:rPr>
      </w:r>
    </w:p>
    <w:p>
      <w:pPr>
        <w:pStyle w:val="Normal"/>
        <w:numPr>
          <w:ilvl w:val="0"/>
          <w:numId w:val="19"/>
        </w:numPr>
        <w:jc w:val="both"/>
        <w:rPr>
          <w:sz w:val="24"/>
          <w:lang w:val="en-US"/>
        </w:rPr>
      </w:pPr>
      <w:r>
        <w:rPr>
          <w:sz w:val="24"/>
          <w:lang w:val="en-US"/>
        </w:rPr>
        <w:t>Hans Kribbel, je geachte collega van de L.U.L.L.O.</w:t>
      </w:r>
    </w:p>
    <w:p>
      <w:pPr>
        <w:pStyle w:val="Normal"/>
        <w:numPr>
          <w:ilvl w:val="0"/>
          <w:numId w:val="19"/>
        </w:numPr>
        <w:jc w:val="both"/>
        <w:rPr>
          <w:sz w:val="24"/>
          <w:lang w:val="en-US"/>
        </w:rPr>
      </w:pPr>
      <w:r>
        <w:rPr>
          <w:sz w:val="24"/>
          <w:lang w:val="en-US"/>
        </w:rPr>
        <w:t>Ad Joggert, S.L.A.P.</w:t>
      </w:r>
    </w:p>
    <w:p>
      <w:pPr>
        <w:pStyle w:val="BodyText3"/>
        <w:numPr>
          <w:ilvl w:val="0"/>
          <w:numId w:val="19"/>
        </w:numPr>
        <w:rPr>
          <w:lang w:val="en-US"/>
        </w:rPr>
      </w:pPr>
      <w:r>
        <w:rPr>
          <w:lang w:val="en-US"/>
        </w:rPr>
        <w:t>Paul Moulin-Rouge zit in de gemeenteraad voor de Gemeentelijke Fruit Telers (of iets dergelijks), de politieke partij genaamd G.F.T. Dit zijn nou precies die groen-liberale debielen waar je nou zo’n hekel aan hebt.</w:t>
      </w:r>
    </w:p>
    <w:p>
      <w:pPr>
        <w:pStyle w:val="Normal"/>
        <w:numPr>
          <w:ilvl w:val="0"/>
          <w:numId w:val="19"/>
        </w:numPr>
        <w:jc w:val="both"/>
        <w:rPr>
          <w:sz w:val="24"/>
          <w:lang w:val="en-US"/>
        </w:rPr>
      </w:pPr>
      <w:r>
        <w:rPr>
          <w:sz w:val="24"/>
          <w:lang w:val="en-US"/>
        </w:rPr>
        <w:t>Jakob Stapelveger,  L.A.R.F.</w:t>
      </w:r>
    </w:p>
    <w:p>
      <w:pPr>
        <w:pStyle w:val="Normal"/>
        <w:numPr>
          <w:ilvl w:val="0"/>
          <w:numId w:val="19"/>
        </w:numPr>
        <w:jc w:val="both"/>
        <w:rPr>
          <w:sz w:val="24"/>
          <w:lang w:val="en-US"/>
        </w:rPr>
      </w:pPr>
      <w:r>
        <w:rPr>
          <w:sz w:val="24"/>
          <w:lang w:val="en-US"/>
        </w:rPr>
        <w:t>Hein la Grande werkt bij de groothandel en voorziet half Leiden van inkopen. Van zijn kant komen ook de eierdopjes die in de gemeente zo mooi zullen staan. Hij is een geschikte kerel die altijd bereid is de prijs wat omlaag te schroeven voor een gemeente die wat geld tekort komt. (nu je dat zo zegt vraag je je af waarom jullie kas altijd zo leeg is…)</w:t>
      </w:r>
    </w:p>
    <w:p>
      <w:pPr>
        <w:pStyle w:val="Normal"/>
        <w:numPr>
          <w:ilvl w:val="0"/>
          <w:numId w:val="19"/>
        </w:numPr>
        <w:jc w:val="both"/>
        <w:rPr>
          <w:sz w:val="24"/>
          <w:lang w:val="en-US"/>
        </w:rPr>
      </w:pPr>
      <w:r>
        <w:rPr>
          <w:sz w:val="24"/>
          <w:lang w:val="en-US"/>
        </w:rPr>
        <w:t>Karst van den Muur is een ambtenaar. Aan de ene kant heb je wel respect voor het werk wat hij doet, want het is veel en vervelend werk. Aan de andere kant is hij een irritante oude zeur en een stuk chagrijn. Je denkt dat de gemeete slechter zou lopen zonder hem, maar iedereen zou er wel een stuk vrolijker van worden.</w:t>
      </w:r>
    </w:p>
    <w:p>
      <w:pPr>
        <w:pStyle w:val="Normal"/>
        <w:numPr>
          <w:ilvl w:val="0"/>
          <w:numId w:val="19"/>
        </w:numPr>
        <w:jc w:val="both"/>
        <w:rPr>
          <w:sz w:val="24"/>
          <w:lang w:val="en-US"/>
        </w:rPr>
      </w:pPr>
      <w:r>
        <w:rPr>
          <w:sz w:val="24"/>
          <w:lang w:val="en-US"/>
        </w:rPr>
        <w:t>Gerben Gijgaks is [een familielid] van je. Dit is een nogal pijnlijke kwestie. Hij houdt zich namelijk met alles bezig waar jij als goed politica vanaf moet blijven, zoals drugs. Hij is ongelofelijk wazig en op z’n minst lichtelijk gestoord, en het lijkt wel of hij niet in deze wereld leeft. De laatste tijd noemt hij zich Manestraal, om een of ander duistere reden. Je hoopt dat je hem wat gezond verstand in kunt praten, zo niet dan kan maar beter niemand ervan horen dat hij familie is.</w:t>
      </w:r>
    </w:p>
    <w:p>
      <w:pPr>
        <w:pStyle w:val="PlainText"/>
        <w:jc w:val="both"/>
        <w:rPr>
          <w:rFonts w:ascii="Times New Roman" w:hAnsi="Times New Roman" w:cs="Times New Roman"/>
          <w:b/>
          <w:b/>
          <w:sz w:val="72"/>
          <w:lang w:val="en-US"/>
        </w:rPr>
      </w:pPr>
      <w:r>
        <w:rPr>
          <w:rFonts w:cs="Times New Roman" w:ascii="Times New Roman" w:hAnsi="Times New Roman"/>
          <w:b/>
          <w:sz w:val="72"/>
          <w:lang w:val="en-US"/>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center"/>
        <w:rPr>
          <w:rFonts w:ascii="Times New Roman" w:hAnsi="Times New Roman" w:cs="Times New Roman"/>
          <w:b/>
          <w:b/>
          <w:sz w:val="72"/>
        </w:rPr>
      </w:pPr>
      <w:r>
        <w:rPr>
          <w:rFonts w:cs="Times New Roman" w:ascii="Times New Roman" w:hAnsi="Times New Roman"/>
          <w:b/>
          <w:sz w:val="72"/>
        </w:rPr>
        <w:t>Mr. Hans Kribbel</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w:t>
        <w:tab/>
        <w:t>Statistieken: wat speel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Marc-Jan Lenstra</w:t>
      </w:r>
    </w:p>
    <w:p>
      <w:pPr>
        <w:pStyle w:val="PlainText"/>
        <w:jc w:val="both"/>
        <w:rPr>
          <w:rFonts w:ascii="Times New Roman" w:hAnsi="Times New Roman" w:cs="Times New Roman"/>
          <w:sz w:val="24"/>
        </w:rPr>
      </w:pPr>
      <w:r>
        <w:rPr>
          <w:rFonts w:cs="Times New Roman" w:ascii="Times New Roman" w:hAnsi="Times New Roman"/>
          <w:sz w:val="24"/>
        </w:rPr>
        <w:t>Naam Karakter:</w:t>
        <w:tab/>
        <w:t>Mr. Hans Kribbel</w:t>
      </w:r>
    </w:p>
    <w:p>
      <w:pPr>
        <w:pStyle w:val="PlainText"/>
        <w:jc w:val="both"/>
        <w:rPr>
          <w:rFonts w:ascii="Times New Roman" w:hAnsi="Times New Roman" w:cs="Times New Roman"/>
          <w:sz w:val="24"/>
        </w:rPr>
      </w:pPr>
      <w:r>
        <w:rPr>
          <w:rFonts w:cs="Times New Roman" w:ascii="Times New Roman" w:hAnsi="Times New Roman"/>
          <w:sz w:val="24"/>
        </w:rPr>
        <w:t>Functie Karakter:</w:t>
        <w:tab/>
        <w:t>Fractievoorzitter van de LULLO-Gemeenteraadsfractie</w:t>
      </w:r>
    </w:p>
    <w:p>
      <w:pPr>
        <w:pStyle w:val="PlainText"/>
        <w:jc w:val="both"/>
        <w:rPr>
          <w:rFonts w:ascii="Times New Roman" w:hAnsi="Times New Roman" w:cs="Times New Roman"/>
          <w:sz w:val="24"/>
        </w:rPr>
      </w:pPr>
      <w:r>
        <w:rPr>
          <w:rFonts w:cs="Times New Roman" w:ascii="Times New Roman" w:hAnsi="Times New Roman"/>
          <w:sz w:val="24"/>
        </w:rPr>
        <w:t>Leeftijd Karakter:</w:t>
        <w:tab/>
        <w:t>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ij bent Mr. Hans Kribbel, hèt gezicht van de LULLO (Leidse Uitzonderlijk Liberale Ledenorganisatie). Je stamt uit een familie van rijke industriëlen en andere hoge figuren en ook in de politiek (lokaal, provinciaal en landelijk) is de familie Kribbel een fenomeen. Na je Gymnasium-A vertrok je uit Wassenaar naar Leiden en werd je lid van de alom geprezen Leidsche Studentenvereeniging "Erinyen". Daar gaan ten slotte alle optimaten van de maatschappij heen. Bij de "Erinyen" heb je veel invloedrijke en hooggeplaatste "vrinden" gemaakt. Door allerlei commissiewerk en zelfs het quaestorsschap legde je een basis voor je verdere carrière als allumnus. Je vond en vindt je studententijd de mooiste tijd van je leven en je praat er te pas en te onpas over. Natuurlijk heb je het edele vak van de Rechtsgeleerdheid doorlopen, vandaar je academische titel. Na je studie dook je meteen de politiek in, hetgeen leidde tot een voorspoedige carrière. Jij was altijd een uitgesproken voorstander voor een regering tussen Liberalen en Confessionelen. Tien jaar geleden werd jij Gouverneur van de Nederlandse Antillen, hetgeen jij eigenlijk als een promotie naar elders zag. Na het Gouverneurschap trok je je terug uit de landelijke politiek en werd je, na een jaar stilte, gemeenteraadslid namens de LULLO. </w:t>
      </w:r>
    </w:p>
    <w:p>
      <w:pPr>
        <w:pStyle w:val="PlainText"/>
        <w:jc w:val="both"/>
        <w:rPr>
          <w:rFonts w:ascii="Times New Roman" w:hAnsi="Times New Roman" w:cs="Times New Roman"/>
          <w:sz w:val="24"/>
        </w:rPr>
      </w:pPr>
      <w:r>
        <w:rPr>
          <w:rFonts w:cs="Times New Roman" w:ascii="Times New Roman" w:hAnsi="Times New Roman"/>
          <w:sz w:val="24"/>
        </w:rPr>
        <w:t xml:space="preserve">Je bent conservatief-liberaal, correct gekleed en een beetje brallerig. Op grond van je verdiensten ben je zelfs Erelid van de LULLO, een soort ere-LULLO dus. En ere-LULLO's zijn heel bijzondere LULLO's, dus daarom ben je trots op je positie. Je doet er ook alles aan om je te manifesteren en je zegt wat je hart je ingeeft. Nou is dit geen ramp, maar het brengt je mede-LULLO's en het College meer dan eens aan de rand van een zenuwcrisis. </w:t>
      </w:r>
    </w:p>
    <w:p>
      <w:pPr>
        <w:pStyle w:val="PlainText"/>
        <w:jc w:val="both"/>
        <w:rPr>
          <w:rFonts w:ascii="Times New Roman" w:hAnsi="Times New Roman" w:cs="Times New Roman"/>
          <w:sz w:val="24"/>
        </w:rPr>
      </w:pPr>
      <w:r>
        <w:rPr>
          <w:rFonts w:cs="Times New Roman" w:ascii="Times New Roman" w:hAnsi="Times New Roman"/>
          <w:sz w:val="24"/>
        </w:rPr>
        <w:t xml:space="preserve">Deze Collegeperiode bracht een aantal zeer gevoelige punten. Eén daarvan was de kleur van de nieuw aan te schaffen eierdopjes voor het paasontbijt. Jij was het niet eens met het voor Coalitiepartner SLAP eminente punt van paarse eierdopjes en jij stemde tegen het voorstel van het College van Burgemeester en Wethouders om de nieuwe eierdopjes van de kleur paars te voorzien. De Sociaal-Liberale Arbeidspartij trok zich daarop terug uit het College van B&amp;W en nu volgen er verkiezinge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w:t>
        <w:tab/>
        <w:t>Meningen: wat vind ik waar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a)</w:t>
        <w:tab/>
        <w:t xml:space="preserve">De val van het College van Burgemeester en Wethouders is volgens jou niet het gevolg van een halsstarrige houding maar van een Recht dat in de Grondwet wordt gewaarborgd: de leden van een vertegenwoordigend lichaam stemmen zonder last, i.e. zij zijn officieel niet partijgebonden. Daar komt nog bij dat jij de SLAP nooit een goede coalitiepartner gevonden hebt. Het Paarse College was een wanstaltige creatie van de inmiddels gefuseerde Leidse Sociaal-Democraten (LSD) en Democraten 6 (D6), twee partijen die jij nooit echt nuttig gevonden hebt. Je hebt eigenlijk altijd al een afkeer van de kleur paars gehad.Bovendien wilde jij graag Wethouder worden en heb jij eigenlijk de pest aan je LULLO-genote, Grietje Damschuur-Dramminga. </w:t>
      </w:r>
    </w:p>
    <w:p>
      <w:pPr>
        <w:pStyle w:val="PlainText"/>
        <w:ind w:left="720" w:hanging="720"/>
        <w:jc w:val="both"/>
        <w:rPr>
          <w:rFonts w:ascii="Times New Roman" w:hAnsi="Times New Roman" w:cs="Times New Roman"/>
          <w:sz w:val="24"/>
        </w:rPr>
      </w:pPr>
      <w:r>
        <w:rPr>
          <w:rFonts w:cs="Times New Roman" w:ascii="Times New Roman" w:hAnsi="Times New Roman"/>
          <w:sz w:val="24"/>
        </w:rPr>
        <w:t>b)</w:t>
        <w:tab/>
        <w:t>De Gemeenteraad van Leiden is volgens jou een incompetente verzameling mislukkelingen zonder gevoel voor politieke verhoudingen. Je voelt je dan ook ver boven dit rapaille verheven. Vooral het GFT (Groene Front / Tuineigenaars) en de SLAP (Sociaal-Liberale Arbeidspartij)  kunnen op jouw minachting rekenen. De LARF (Leidse Anti-Revolutionaire Fractie) is ideologisch met de LULLO verwand, maar wordt geleid door een dweil-eerste-klasse. Toch wil jij het liefst met de LARF in zee.</w:t>
      </w:r>
    </w:p>
    <w:p>
      <w:pPr>
        <w:pStyle w:val="PlainText"/>
        <w:ind w:left="720" w:hanging="720"/>
        <w:jc w:val="both"/>
        <w:rPr>
          <w:rFonts w:ascii="Times New Roman" w:hAnsi="Times New Roman" w:cs="Times New Roman"/>
          <w:sz w:val="24"/>
        </w:rPr>
      </w:pPr>
      <w:r>
        <w:rPr>
          <w:rFonts w:cs="Times New Roman" w:ascii="Times New Roman" w:hAnsi="Times New Roman"/>
          <w:sz w:val="24"/>
        </w:rPr>
        <w:t>c)</w:t>
        <w:tab/>
        <w:t xml:space="preserve">Het Gemeentebestuur van Leiden hangt van incompetentie en corruptie aan elkaar. De Burgemeester kampt, na jaren van vruchtbaar leidersschap, met chronisch slaaptekort en die ambtenaren zijn al helemaal niet te vertrouwen. </w:t>
      </w:r>
    </w:p>
    <w:p>
      <w:pPr>
        <w:pStyle w:val="PlainText"/>
        <w:ind w:left="720" w:hanging="720"/>
        <w:jc w:val="both"/>
        <w:rPr>
          <w:rFonts w:ascii="Times New Roman" w:hAnsi="Times New Roman" w:cs="Times New Roman"/>
          <w:sz w:val="24"/>
        </w:rPr>
      </w:pPr>
      <w:r>
        <w:rPr>
          <w:rFonts w:cs="Times New Roman" w:ascii="Times New Roman" w:hAnsi="Times New Roman"/>
          <w:sz w:val="24"/>
        </w:rPr>
        <w:t>d)</w:t>
        <w:tab/>
        <w:t xml:space="preserve">Financiële zaken zijn een ander woord voor het vullen van de schatkist van de LULLO. Een vriendelijke, maar niet actieve mede-LULLO, vult via jouw bankrekening deze schatkist met grote bedragen. Dit vindt vooral plaats vlak voordat er belangrijke beslissingen genomen moeten worden. Meestal worden deze schenkingen vergezeld van een klein briefje waarop enkele aanwijzingen voor jouw stemgedrag staan. </w:t>
      </w:r>
    </w:p>
    <w:p>
      <w:pPr>
        <w:pStyle w:val="PlainText"/>
        <w:ind w:left="720" w:hanging="720"/>
        <w:jc w:val="both"/>
        <w:rPr>
          <w:rFonts w:ascii="Times New Roman" w:hAnsi="Times New Roman" w:cs="Times New Roman"/>
          <w:sz w:val="24"/>
        </w:rPr>
      </w:pPr>
      <w:r>
        <w:rPr>
          <w:rFonts w:cs="Times New Roman" w:ascii="Times New Roman" w:hAnsi="Times New Roman"/>
          <w:sz w:val="24"/>
        </w:rPr>
        <w:t>e)</w:t>
        <w:tab/>
        <w:t xml:space="preserve">Stadsvernieuwing is volgens jou een bijzonder noodzakelijk verschijnsel. Zo is daar een verzoek ingediend voor de afbraak van molen "De Valk". Een mede-LULLO wil daar namelijk een enorme parkeertoren neerzetten. Dit is een winstgevend object en die oude molen kost toch alleen maar geld. Niet alleen de projectontwikkelaar maar ook de Gemeente Leiden krijgt daardoor een enorme berg inkomsten. Bovendien heb jij het toch al nooit echt opgehad met de molen, want daar is toen je klein was je driewieler gestolen. </w:t>
      </w:r>
    </w:p>
    <w:p>
      <w:pPr>
        <w:pStyle w:val="PlainText"/>
        <w:numPr>
          <w:ilvl w:val="0"/>
          <w:numId w:val="12"/>
        </w:numPr>
        <w:jc w:val="both"/>
        <w:rPr>
          <w:rFonts w:ascii="Times New Roman" w:hAnsi="Times New Roman" w:cs="Times New Roman"/>
          <w:sz w:val="24"/>
        </w:rPr>
      </w:pPr>
      <w:r>
        <w:rPr>
          <w:rFonts w:cs="Times New Roman" w:ascii="Times New Roman" w:hAnsi="Times New Roman"/>
          <w:sz w:val="24"/>
        </w:rPr>
        <w:t>De verkiezingen staan voor de deur en je wilt stemmen. Helaas moet je nu met Damschuur-Dramminga samenwerken.</w:t>
      </w:r>
    </w:p>
    <w:p>
      <w:pPr>
        <w:pStyle w:val="PlainText"/>
        <w:numPr>
          <w:ilvl w:val="0"/>
          <w:numId w:val="12"/>
        </w:numPr>
        <w:jc w:val="both"/>
        <w:rPr>
          <w:rFonts w:ascii="Times New Roman" w:hAnsi="Times New Roman" w:cs="Times New Roman"/>
          <w:sz w:val="24"/>
        </w:rPr>
      </w:pPr>
      <w:r>
        <w:rPr>
          <w:rFonts w:cs="Times New Roman" w:ascii="Times New Roman" w:hAnsi="Times New Roman"/>
          <w:sz w:val="24"/>
        </w:rPr>
        <w:t xml:space="preserve">De Leido is de methode om Leiden naar de knoppen te helpen. Jij geeft de voorkeur aan de Euro, hoewel jij die liever Kribbo zou noemen. Deze munt zou volgens voorstanders moeten worden ingevoerd om beter te kunnen concurreren met Warmont en de Warmontse Daald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w:t>
        <w:tab/>
        <w:t>Connecties: wie ken ik in dit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a)</w:t>
        <w:tab/>
        <w:t>Ir. Margaretha (Grietje) Damschuur-Dramminga is Wethouder van Financiën en Verkeer &amp; Vervoer in het College van Burgemeester en Wethouders. Zij is ook een mede-LULLO, maar zij heeft maar in Delft gestudeerd. Ze was daar dan wel corpslid, maar zo'n bèta kan niet bepaald op jouw achting rekenen. Ze is weliswaar het meest competent van alle leden van de Gemeenteraad, maar toch een stuk dommer dan jij. Ze zeikt altijd over de Werflijn, de herstelde stoomtram van Oegstgeest via Leiden naar Voorschoten, maar jij wil die parkeertoren.</w:t>
      </w:r>
    </w:p>
    <w:p>
      <w:pPr>
        <w:pStyle w:val="PlainText"/>
        <w:ind w:left="720" w:hanging="720"/>
        <w:jc w:val="both"/>
        <w:rPr>
          <w:rFonts w:ascii="Times New Roman" w:hAnsi="Times New Roman" w:cs="Times New Roman"/>
          <w:sz w:val="24"/>
        </w:rPr>
      </w:pPr>
      <w:r>
        <w:rPr>
          <w:rFonts w:cs="Times New Roman" w:ascii="Times New Roman" w:hAnsi="Times New Roman"/>
          <w:sz w:val="24"/>
        </w:rPr>
        <w:t>b)</w:t>
        <w:tab/>
        <w:t xml:space="preserve">Ad Jochert is Wethouder van Onderwijs en Volkshuisvesting, Ruimtelijke Ordening en Milieu (VROEM) namens de SLAP. Meestal noem jij dat Volksverlakking, Ruimtelijke Ontordening en Milieusentiment.  Daarom noem je hem nogal eens Ad Vroem. Hij is een gladde (paarse) aal. Je hebt dan ook geen spijt van het feit dat jij zijn paradepaardje, de paarse eierdopjes, hebt afgestemd. </w:t>
      </w:r>
    </w:p>
    <w:p>
      <w:pPr>
        <w:pStyle w:val="PlainText"/>
        <w:ind w:left="720" w:hanging="720"/>
        <w:jc w:val="both"/>
        <w:rPr>
          <w:rFonts w:ascii="Times New Roman" w:hAnsi="Times New Roman" w:cs="Times New Roman"/>
          <w:sz w:val="24"/>
        </w:rPr>
      </w:pPr>
      <w:r>
        <w:rPr>
          <w:rFonts w:cs="Times New Roman" w:ascii="Times New Roman" w:hAnsi="Times New Roman"/>
          <w:sz w:val="24"/>
        </w:rPr>
        <w:t>c)</w:t>
        <w:tab/>
        <w:t>Paul Moulinrouge (GFT) is een groentje, hoewel hij een scherp debater is. Hij gaat de confrontatie aan met het College niet uit de weg en stemt soms, sámen met jou, tegen een voorstel van dat College. Dat is op zich heel bijzonder, want jij bent het nooit met hèm eens. Het GFT is dan ook geen optie voor een College. Bovendien begrijpt deze man niks van politieke verhoudingen (stemmingen) en financiële meevallers (steekpenningen).</w:t>
      </w:r>
    </w:p>
    <w:p>
      <w:pPr>
        <w:pStyle w:val="PlainText"/>
        <w:ind w:left="720" w:hanging="720"/>
        <w:jc w:val="both"/>
        <w:rPr>
          <w:rFonts w:ascii="Times New Roman" w:hAnsi="Times New Roman" w:cs="Times New Roman"/>
          <w:sz w:val="24"/>
        </w:rPr>
      </w:pPr>
      <w:r>
        <w:rPr>
          <w:rFonts w:cs="Times New Roman" w:ascii="Times New Roman" w:hAnsi="Times New Roman"/>
          <w:sz w:val="24"/>
        </w:rPr>
        <w:t>d)</w:t>
        <w:tab/>
        <w:t>Mr. Jacob Hoopveger (LARF) is een incompetente dweil zonder gewicht. Hij moet de LARF na het dramatische zetelverlies van 1994 (van drie naar één zetel) eerst eens goedmaken. Daarbij is hij een electorale concurrent. Gelukkig is hij wel bereid naar argumenten en financiële verhoudingen te luisteren. Misschien is hij wel een goede stroman voor een LULLO-LARF-coalitie. Hij luistert wel heel goed, vooral naar geld.</w:t>
      </w:r>
    </w:p>
    <w:p>
      <w:pPr>
        <w:pStyle w:val="PlainText"/>
        <w:ind w:left="720" w:hanging="720"/>
        <w:jc w:val="both"/>
        <w:rPr>
          <w:rFonts w:ascii="Times New Roman" w:hAnsi="Times New Roman" w:cs="Times New Roman"/>
          <w:sz w:val="24"/>
        </w:rPr>
      </w:pPr>
      <w:r>
        <w:rPr>
          <w:rFonts w:cs="Times New Roman" w:ascii="Times New Roman" w:hAnsi="Times New Roman"/>
          <w:sz w:val="24"/>
        </w:rPr>
        <w:t>e)</w:t>
        <w:tab/>
        <w:t xml:space="preserve">Mr. Haillecourt Baron de la Pomme de Terre is je oude "vrind" uit je studententijd. Jij was ook lid van jouw jaarclub en hij is ook lid van de LULLO, als geldschietend lid. Je bent dan ook gaarne bereid te stemmen hoe hij het wil, want het is altijd lonend. Het was dan ook zijn idee, een parkeertoren te bouwen op de molenlokatie. </w:t>
      </w:r>
    </w:p>
    <w:p>
      <w:pPr>
        <w:pStyle w:val="PlainText"/>
        <w:ind w:left="720" w:hanging="720"/>
        <w:jc w:val="both"/>
        <w:rPr>
          <w:rFonts w:ascii="Times New Roman" w:hAnsi="Times New Roman" w:cs="Times New Roman"/>
          <w:sz w:val="24"/>
        </w:rPr>
      </w:pPr>
      <w:r>
        <w:rPr>
          <w:rFonts w:cs="Times New Roman" w:ascii="Times New Roman" w:hAnsi="Times New Roman"/>
          <w:sz w:val="24"/>
        </w:rPr>
        <w:t>f)</w:t>
        <w:tab/>
        <w:t xml:space="preserve">Prof. Dr. Ir. Frank van Steen PhD. Etc. PP. is, ofschoon bèta der bèta's, een gewaardeerde "vrind" uit je studententijd. Ook hij was lid van de "Erinyen". Je bewondert zijn uitvindingen altijd uitvoerig, hoewel je er meestal geen barst van begrijpt. </w:t>
      </w:r>
    </w:p>
    <w:p>
      <w:pPr>
        <w:pStyle w:val="PlainText"/>
        <w:ind w:left="720" w:hanging="720"/>
        <w:jc w:val="both"/>
        <w:rPr>
          <w:rFonts w:ascii="Times New Roman" w:hAnsi="Times New Roman" w:cs="Times New Roman"/>
          <w:sz w:val="24"/>
        </w:rPr>
      </w:pPr>
      <w:r>
        <w:rPr>
          <w:rFonts w:cs="Times New Roman" w:ascii="Times New Roman" w:hAnsi="Times New Roman"/>
          <w:sz w:val="24"/>
        </w:rPr>
        <w:t>h)</w:t>
        <w:tab/>
        <w:t xml:space="preserve">Mr. Arthur Artstijger  is ook een "vrind" uit je studententijd. Hij is advocaat geworden en een succesvolle ook. </w:t>
      </w:r>
    </w:p>
    <w:p>
      <w:pPr>
        <w:pStyle w:val="PlainText"/>
        <w:ind w:left="720" w:hanging="720"/>
        <w:jc w:val="both"/>
        <w:rPr>
          <w:rFonts w:ascii="Times New Roman" w:hAnsi="Times New Roman" w:cs="Times New Roman"/>
          <w:sz w:val="24"/>
        </w:rPr>
      </w:pPr>
      <w:r>
        <w:rPr>
          <w:rFonts w:cs="Times New Roman" w:ascii="Times New Roman" w:hAnsi="Times New Roman"/>
          <w:sz w:val="24"/>
        </w:rPr>
        <w:t>i)</w:t>
        <w:tab/>
        <w:t>Karst van der Muur is een droogkloot van een ambtenaar. Hij stinkt uit zijn bek en is dom. Daarbij komt dat hij een gillende hekel aan politici heeft, hetgeen zich uit in het vertragen van allerlei stukken. Vaak zijn de notulen van de Raadsvergadering verdwenen en meestal zijn ze te la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w:t>
        <w:tab/>
        <w:t>Agenda: waar moet ik zij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w:t>
        <w:tab/>
        <w:t>Locaties: waar is dat eigenlijk?</w:t>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center"/>
        <w:rPr>
          <w:rFonts w:ascii="Times New Roman" w:hAnsi="Times New Roman" w:cs="Times New Roman"/>
          <w:b/>
          <w:b/>
          <w:sz w:val="72"/>
        </w:rPr>
      </w:pPr>
      <w:r>
        <w:rPr>
          <w:rFonts w:cs="Times New Roman" w:ascii="Times New Roman" w:hAnsi="Times New Roman"/>
          <w:b/>
          <w:sz w:val="72"/>
        </w:rPr>
        <w:t>Mr. Jacob Hoopverger</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w:t>
        <w:tab/>
        <w:t>Statistieken: wat speel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Maarten Geuskens</w:t>
      </w:r>
    </w:p>
    <w:p>
      <w:pPr>
        <w:pStyle w:val="PlainText"/>
        <w:jc w:val="both"/>
        <w:rPr>
          <w:rFonts w:ascii="Times New Roman" w:hAnsi="Times New Roman" w:cs="Times New Roman"/>
          <w:sz w:val="24"/>
        </w:rPr>
      </w:pPr>
      <w:r>
        <w:rPr>
          <w:rFonts w:cs="Times New Roman" w:ascii="Times New Roman" w:hAnsi="Times New Roman"/>
          <w:sz w:val="24"/>
        </w:rPr>
        <w:t>Naam Karakter:</w:t>
        <w:tab/>
        <w:t>Mr. Jacob Hoopveger</w:t>
      </w:r>
    </w:p>
    <w:p>
      <w:pPr>
        <w:pStyle w:val="PlainText"/>
        <w:jc w:val="both"/>
        <w:rPr>
          <w:rFonts w:ascii="Times New Roman" w:hAnsi="Times New Roman" w:cs="Times New Roman"/>
          <w:sz w:val="24"/>
        </w:rPr>
      </w:pPr>
      <w:r>
        <w:rPr>
          <w:rFonts w:cs="Times New Roman" w:ascii="Times New Roman" w:hAnsi="Times New Roman"/>
          <w:sz w:val="24"/>
        </w:rPr>
        <w:t>Functie Karakter:</w:t>
        <w:tab/>
        <w:t>Fractievoorzitter van de LARF-Gemeenteraadsfractie</w:t>
      </w:r>
    </w:p>
    <w:p>
      <w:pPr>
        <w:pStyle w:val="PlainText"/>
        <w:jc w:val="both"/>
        <w:rPr>
          <w:rFonts w:ascii="Times New Roman" w:hAnsi="Times New Roman" w:cs="Times New Roman"/>
          <w:sz w:val="24"/>
        </w:rPr>
      </w:pPr>
      <w:r>
        <w:rPr>
          <w:rFonts w:cs="Times New Roman" w:ascii="Times New Roman" w:hAnsi="Times New Roman"/>
          <w:sz w:val="24"/>
        </w:rPr>
        <w:t>Leeftijd Karakter:</w:t>
        <w:tab/>
        <w:t>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ij bent de Partijleider van een desoltate partij die lange jaren achtereen geregeerd heeft, zowel landelijk als provinciaal als lokaal. In 1994 verloor de LARF twee zetels en viel terug op één zetel. Jij volgde een interimpartijleider op, maar in 1998 bleef de LARF (Leidse Anti-Revolutionaire Fractie) op één zetel hangen. Je hebt de grootste moeite kiezers aan te spreken en bent eigenlijk niet geschikt voor deze functie. Maar omdat niemand anders wil of kan, moet jij het wel doen.  </w:t>
      </w:r>
    </w:p>
    <w:p>
      <w:pPr>
        <w:pStyle w:val="PlainText"/>
        <w:jc w:val="both"/>
        <w:rPr>
          <w:rFonts w:ascii="Times New Roman" w:hAnsi="Times New Roman" w:cs="Times New Roman"/>
          <w:sz w:val="24"/>
        </w:rPr>
      </w:pPr>
      <w:r>
        <w:rPr>
          <w:rFonts w:cs="Times New Roman" w:ascii="Times New Roman" w:hAnsi="Times New Roman"/>
          <w:sz w:val="24"/>
        </w:rPr>
        <w:t xml:space="preserve">Je komt uit een familie van leden van de Gereformeerde Bond in de Nederlandse Hervormde Kerk en je bent daar best wel trots op. Je bent zelfs Ouderling met Bijzondere Opdracht namens de Bond. Je probeert altijd de Kerkelijke lijn in de politiek vast te houden. Je volgt dan ook braaf de Predikant en soms gebruik je zijn preek als betoog, hoewel die soms kant noch wal raakt. Je bent niet getrouwd en dat vindt je erg jammer. </w:t>
      </w:r>
    </w:p>
    <w:p>
      <w:pPr>
        <w:pStyle w:val="PlainText"/>
        <w:jc w:val="both"/>
        <w:rPr>
          <w:rFonts w:ascii="Times New Roman" w:hAnsi="Times New Roman" w:cs="Times New Roman"/>
          <w:sz w:val="24"/>
        </w:rPr>
      </w:pPr>
      <w:r>
        <w:rPr>
          <w:rFonts w:cs="Times New Roman" w:ascii="Times New Roman" w:hAnsi="Times New Roman"/>
          <w:sz w:val="24"/>
        </w:rPr>
        <w:t xml:space="preserve">Je studie voltooide je in Amsterdam en wel aan de Universiteit van Amsterdam. Je bent er niet zo rouwig om, dat je nooit bij het corps gezeten hebt. Dat is tenslotte en verzameling heidense en seculiere brallers en daar hoor jij niet bij. Jouw naïviteit is zeker een oorzaak van het niet winnen van de verkiezingen van 1998. Je kleedt je altijd keurig in pak, waar je ook komt. Je bent een beetje ouderwets, maar wel degelijk, zo vind je zelf. Je hamert altijd op vast waarden en een goed familieleven. </w:t>
      </w:r>
    </w:p>
    <w:p>
      <w:pPr>
        <w:pStyle w:val="PlainText"/>
        <w:jc w:val="both"/>
        <w:rPr>
          <w:rFonts w:ascii="Times New Roman" w:hAnsi="Times New Roman" w:cs="Times New Roman"/>
          <w:sz w:val="24"/>
        </w:rPr>
      </w:pPr>
      <w:r>
        <w:rPr>
          <w:rFonts w:cs="Times New Roman" w:ascii="Times New Roman" w:hAnsi="Times New Roman"/>
          <w:sz w:val="24"/>
        </w:rPr>
        <w:t>Nu schijnt het politieke tij zich tegen het College van Burgemeesters en Wethouders te hebben gekeerd. De SLAP (Sociaal-Liberale Arbeidspartij) en de LULLO (Leidse Uitzonderlijk Liberale Ledenorganisatie) hebben ruzie gehad over de kleur van de nieuwe eierdopjes voor het Stadhuis. De SLAP en Wethouder Damschuur-Dramminga van de LULLO wilden paars, Raadslid Kribbel van de LULLO wilde blauw. Samen met Kribbel en met Moulinrouge van het Groene Front / Tuineigenaars stemde jij tegen paars. Hierop trok de SLAP zich terug uit het College en legde Wethouder Jochert (SLAP) zijn functie neer. De Burgemeester heeft voor vandaag nieuwe verkiezingen uitgeschreven en die wil jij natuurlijk graag winnen. Wethouder Hoopveger klinkt natuurlijk geweldig.</w:t>
      </w:r>
    </w:p>
    <w:p>
      <w:pPr>
        <w:pStyle w:val="PlainText"/>
        <w:jc w:val="both"/>
        <w:rPr>
          <w:rFonts w:ascii="Times New Roman" w:hAnsi="Times New Roman" w:cs="Times New Roman"/>
          <w:sz w:val="24"/>
        </w:rPr>
      </w:pPr>
      <w:r>
        <w:rPr>
          <w:rFonts w:cs="Times New Roman" w:ascii="Times New Roman" w:hAnsi="Times New Roman"/>
          <w:sz w:val="24"/>
        </w:rPr>
        <w:t xml:space="preserve">Naast al jouw bezigheden ben je ook nog eens lid van de Verboden Vrucht. Dit is een officieel niet-bestaand SM-clubje. Je vindt dit eigenlijk wel heel erg leuk, hoewel jij niet bepaald een dapper figuur bent. Zaak is, deze buitensporigheid voor alles en iedereen verborgen te houden. Het heeft namelijk geen voordelen als dit soort viezigheid tijdens verkiezingstijd bekend wordt. Als lid van een zich zeer rechtzinnig beschouwende kerkelijke afdeling heeft alleen maar nadele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
        </w:numPr>
        <w:jc w:val="both"/>
        <w:rPr>
          <w:rFonts w:ascii="Times New Roman" w:hAnsi="Times New Roman" w:cs="Times New Roman"/>
          <w:sz w:val="24"/>
        </w:rPr>
      </w:pPr>
      <w:r>
        <w:rPr>
          <w:rFonts w:cs="Times New Roman" w:ascii="Times New Roman" w:hAnsi="Times New Roman"/>
          <w:sz w:val="24"/>
        </w:rPr>
        <w:t>Meningen: wat vind ik waar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3"/>
        </w:numPr>
        <w:jc w:val="both"/>
        <w:rPr>
          <w:rFonts w:ascii="Times New Roman" w:hAnsi="Times New Roman" w:cs="Times New Roman"/>
          <w:sz w:val="24"/>
        </w:rPr>
      </w:pPr>
      <w:r>
        <w:rPr>
          <w:rFonts w:cs="Times New Roman" w:ascii="Times New Roman" w:hAnsi="Times New Roman"/>
          <w:sz w:val="24"/>
        </w:rPr>
        <w:t xml:space="preserve">De val van het College is natuurlijk geweldig. Eindelijk is daar je kans om Wethouder te worden. Je bent er helemaal klaar voor. Kreten als “Waar was je, Ad, toen de wachtlijsten in de zorg toenamen?” heb jij meer dan eens gebruikt. </w:t>
      </w:r>
    </w:p>
    <w:p>
      <w:pPr>
        <w:pStyle w:val="PlainText"/>
        <w:numPr>
          <w:ilvl w:val="0"/>
          <w:numId w:val="23"/>
        </w:numPr>
        <w:jc w:val="both"/>
        <w:rPr>
          <w:rFonts w:ascii="Times New Roman" w:hAnsi="Times New Roman" w:cs="Times New Roman"/>
          <w:sz w:val="24"/>
        </w:rPr>
      </w:pPr>
      <w:r>
        <w:rPr>
          <w:rFonts w:cs="Times New Roman" w:ascii="Times New Roman" w:hAnsi="Times New Roman"/>
          <w:sz w:val="24"/>
        </w:rPr>
        <w:t xml:space="preserve">Stadsvernieuwing is voor jou niet zo heel belangrijk, tenzij er Kerken in het gedrang zijn. Katholieke Kerken zijn niet belangrijk, maar Hervormde en Gereformeerde wel. Je hebt Kribbel eens horen praten over een parkeertoren in de omgeving van het station. Misschien is dit wel een geniaal idee.  </w:t>
      </w:r>
    </w:p>
    <w:p>
      <w:pPr>
        <w:pStyle w:val="PlainText"/>
        <w:numPr>
          <w:ilvl w:val="0"/>
          <w:numId w:val="23"/>
        </w:numPr>
        <w:jc w:val="both"/>
        <w:rPr>
          <w:rFonts w:ascii="Times New Roman" w:hAnsi="Times New Roman" w:cs="Times New Roman"/>
          <w:sz w:val="24"/>
        </w:rPr>
      </w:pPr>
      <w:r>
        <w:rPr>
          <w:rFonts w:cs="Times New Roman" w:ascii="Times New Roman" w:hAnsi="Times New Roman"/>
          <w:sz w:val="24"/>
        </w:rPr>
        <w:t xml:space="preserve">Financiële injecties is een andere term voor het aanvullen van de Kerkbalans. Je wilt overal voor of tegenstemmen, als de Bondskas maar gevuld wordt. </w:t>
      </w:r>
    </w:p>
    <w:p>
      <w:pPr>
        <w:pStyle w:val="PlainText"/>
        <w:numPr>
          <w:ilvl w:val="0"/>
          <w:numId w:val="23"/>
        </w:numPr>
        <w:jc w:val="both"/>
        <w:rPr>
          <w:rFonts w:ascii="Times New Roman" w:hAnsi="Times New Roman" w:cs="Times New Roman"/>
          <w:sz w:val="24"/>
        </w:rPr>
      </w:pPr>
      <w:r>
        <w:rPr>
          <w:rFonts w:cs="Times New Roman" w:ascii="Times New Roman" w:hAnsi="Times New Roman"/>
          <w:sz w:val="24"/>
        </w:rPr>
        <w:t xml:space="preserve">De Afscheiding van de Gereformeerde Bond ter Verdediging en Verbreiding van de Drie Formulieren van Enigheid in de Nederlandse Hervormde Kerk (Formulierenbond) is een verzameling griezelige sektarische idioten die zich voornamelijk bezighouden met het spelen van rare spellen als D&amp;D. Deze club moet te allen tijde bestreden worden. </w:t>
      </w:r>
    </w:p>
    <w:p>
      <w:pPr>
        <w:pStyle w:val="PlainText"/>
        <w:numPr>
          <w:ilvl w:val="0"/>
          <w:numId w:val="23"/>
        </w:numPr>
        <w:jc w:val="both"/>
        <w:rPr>
          <w:rFonts w:ascii="Times New Roman" w:hAnsi="Times New Roman" w:cs="Times New Roman"/>
          <w:sz w:val="24"/>
        </w:rPr>
      </w:pPr>
      <w:r>
        <w:rPr>
          <w:rFonts w:cs="Times New Roman" w:ascii="Times New Roman" w:hAnsi="Times New Roman"/>
          <w:sz w:val="24"/>
        </w:rPr>
        <w:t>Je lidmaatschap van de Verboden Vrucht vind je heeeeeeerlijk.</w:t>
      </w:r>
    </w:p>
    <w:p>
      <w:pPr>
        <w:pStyle w:val="PlainText"/>
        <w:numPr>
          <w:ilvl w:val="0"/>
          <w:numId w:val="23"/>
        </w:numPr>
        <w:jc w:val="both"/>
        <w:rPr>
          <w:rFonts w:ascii="Times New Roman" w:hAnsi="Times New Roman" w:cs="Times New Roman"/>
          <w:sz w:val="24"/>
        </w:rPr>
      </w:pPr>
      <w:r>
        <w:rPr>
          <w:rFonts w:cs="Times New Roman" w:ascii="Times New Roman" w:hAnsi="Times New Roman"/>
          <w:sz w:val="24"/>
        </w:rPr>
        <w:t>De Leido is de methode om de onafhankelijkheid van de Leidse economie te benadrukken. De Leido moet als concurrent van de Warmontse Daalder dien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
        </w:numPr>
        <w:jc w:val="both"/>
        <w:rPr>
          <w:rFonts w:ascii="Times New Roman" w:hAnsi="Times New Roman" w:cs="Times New Roman"/>
          <w:sz w:val="24"/>
        </w:rPr>
      </w:pPr>
      <w:r>
        <w:rPr>
          <w:rFonts w:cs="Times New Roman" w:ascii="Times New Roman" w:hAnsi="Times New Roman"/>
          <w:sz w:val="24"/>
        </w:rPr>
        <w:t>Connecties: wie ken ik in dit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Ir. Margaretha Damschuur-Dramminga is Wethouder van Financiën en Verkeer &amp; Vervoer in het College van Burgemeester en Wethouders. Jij vindt haar een kakineus wicht zonder verstand van zaken. Toch deed zij het niet al te beroerd, maar dat kwam natuurlijk doordat jij als oppositie op positie stond.</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Mr. Hans Kribbel is de fractievoorzitter van de LULLO in de Gemeenteraad. Hij is een ruimdenkend, zij het atheïstisch man. Hij heeft werkelijk verstand van financiën en wil nog wel eens een een schenking doen, ter onderhoud van het monumentale gebouw van de Gereformeerde Bond. Meestal gaan die schenkingen via jou en jij weet daar wel raad mee. Je bent het vaak met hem eens.</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Ad Jochert is Wethouder van Onderwijs en Volkshuisvesting, Ruimtelijke Ordening en Milieu (VROEM) namens de SLAP. Hij is een gladde (paarse) aal. Je hebt dan ook geen spijt van het feit dat jij zijn paradepaardje, de paarse eierdopjes, hebt afgestemd. Je wilt echter, als het dan echt moet, best met hem een nieuw College vormen.</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Paul Moulinrouge (GFT) is een scherp debater en heeft goede ideën. Hij ziet er integer uit en jullie hebben wel vaker samen overlegd. Misschien een goede coalitiepartner. Over een ding zijn jullie het fundamenteel eens. De eierdopjes moeten GROEN worden.</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 xml:space="preserve">Donalda Delamancha is een aantrekkelijk lid van de Verboden Vrucht. Zij komt uit een exotisch buitenland. </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Davide Delpenotti is een lid van de Gereformeerde Bond. Hij is nogal onzeker. Verder is hij van origine Rooms-Katholiek.</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Ds. Floryan In de Weij is jouw Predikant. Het is er duidelijk één van de oude stempel. Hij benadrukt altijd het zondige en het slechte der mensheid en de genade Gods. Hij is een zuivere Predikant en je mag hem graag. Ook pastoraal is hij ijzersterk.</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Prof. Dr. Ir. Frank van der Steen PhD. Etc. pp. is een soort wetenschapper. Hij is vaak aanwezig bij jullie SM-orgies. Erg lekker is hij echter niet.</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Mr. Emma Lafide is een advocate en ook lid van jullie clubje en is er om in te bijten!</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Drs. Eveline Klesia is een lid van de Gereformeerde Bond. Zij is, hoewel vrouw, tamelijk invloedrijk en heeft veel verstand van geld.</w:t>
      </w:r>
    </w:p>
    <w:p>
      <w:pPr>
        <w:pStyle w:val="PlainText"/>
        <w:numPr>
          <w:ilvl w:val="0"/>
          <w:numId w:val="15"/>
        </w:numPr>
        <w:jc w:val="both"/>
        <w:rPr>
          <w:rFonts w:ascii="Times New Roman" w:hAnsi="Times New Roman" w:cs="Times New Roman"/>
          <w:sz w:val="24"/>
        </w:rPr>
      </w:pPr>
      <w:r>
        <w:rPr>
          <w:rFonts w:cs="Times New Roman" w:ascii="Times New Roman" w:hAnsi="Times New Roman"/>
          <w:sz w:val="24"/>
        </w:rPr>
        <w:t>Karst van der Muur is zo’n ambtenaar die echt het bloed onder je nagels vandaan haalt. Maar jij blijft natuurlijk trouw aan de overheid, de dienaresse G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w:t>
        <w:tab/>
        <w:t>Agenda: waar moet ik zij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w:t>
        <w:tab/>
        <w:t>Locaties: waar is dat eigenlijk?</w:t>
      </w:r>
    </w:p>
    <w:p>
      <w:pPr>
        <w:pStyle w:val="Normal"/>
        <w:jc w:val="both"/>
        <w:rPr>
          <w:rFonts w:ascii="Times New Roman" w:hAnsi="Times New Roman" w:cs="Times New Roman"/>
          <w:sz w:val="24"/>
        </w:rPr>
      </w:pPr>
      <w:r>
        <w:rPr>
          <w:rFonts w:cs="Times New Roman"/>
          <w:sz w:val="24"/>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72"/>
        </w:rPr>
      </w:pPr>
      <w:r>
        <w:rPr>
          <w:rFonts w:cs="Times New Roman" w:ascii="Times New Roman" w:hAnsi="Times New Roman"/>
          <w:b/>
          <w:sz w:val="72"/>
        </w:rPr>
        <w:t>Dirkje de Vrugt</w:t>
      </w:r>
    </w:p>
    <w:p>
      <w:pPr>
        <w:pStyle w:val="PlainText"/>
        <w:jc w:val="both"/>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numPr>
          <w:ilvl w:val="0"/>
          <w:numId w:val="9"/>
        </w:numPr>
        <w:jc w:val="both"/>
        <w:rPr>
          <w:rFonts w:ascii="Times New Roman" w:hAnsi="Times New Roman" w:cs="Times New Roman"/>
          <w:sz w:val="24"/>
        </w:rPr>
      </w:pPr>
      <w:r>
        <w:rPr>
          <w:rFonts w:cs="Times New Roman" w:ascii="Times New Roman" w:hAnsi="Times New Roman"/>
          <w:sz w:val="24"/>
        </w:rPr>
        <w:t>Algemene informa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Saskia</w:t>
      </w:r>
    </w:p>
    <w:p>
      <w:pPr>
        <w:pStyle w:val="PlainText"/>
        <w:jc w:val="both"/>
        <w:rPr>
          <w:rFonts w:ascii="Times New Roman" w:hAnsi="Times New Roman" w:cs="Times New Roman"/>
          <w:sz w:val="24"/>
        </w:rPr>
      </w:pPr>
      <w:r>
        <w:rPr>
          <w:rFonts w:cs="Times New Roman" w:ascii="Times New Roman" w:hAnsi="Times New Roman"/>
          <w:sz w:val="24"/>
        </w:rPr>
        <w:t>Naam karakter:</w:t>
        <w:tab/>
        <w:t>Dirkje de Vrugt</w:t>
      </w:r>
    </w:p>
    <w:p>
      <w:pPr>
        <w:pStyle w:val="PlainText"/>
        <w:jc w:val="both"/>
        <w:rPr>
          <w:rFonts w:ascii="Times New Roman" w:hAnsi="Times New Roman" w:cs="Times New Roman"/>
          <w:sz w:val="24"/>
        </w:rPr>
      </w:pPr>
      <w:r>
        <w:rPr>
          <w:rFonts w:cs="Times New Roman" w:ascii="Times New Roman" w:hAnsi="Times New Roman"/>
          <w:sz w:val="24"/>
        </w:rPr>
        <w:t>Functie:</w:t>
        <w:tab/>
        <w:tab/>
        <w:t>Lid van de Federatie van Leidse Eenheidssocialisten (F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moet maar eens iets veranderen in de politiek. Het is altijd al een beetje ‘veel geschreeuw en weinig wol’ geweest, maar de laatste tijd valt de Leidse gemeenteraad van kwaad tot erger. Dit alles escaleerde in een klein schandaal waarin een schisma binnen de LULLO (Labiele Ultiem Lakse Luilakken Organisatie – het staat vast ergens anders voor maar deze afkorting is leuker) ervoor zorgde dat het gehele college van bestuur moest opstappen. Dit soort belachelijkheden horen niet in de politiek thuis, dus zal je wel eens laten zien dat het beter kan! Samen met je vriendin Erika ben je bezig met de oprichting van de FLES, [???], een nieuwe partij die wél actief is en verder gaat dan alleen maar oeverloos gezeur. Jullie symbool is een fles tomatensap. Dit staat symbool voor een heleboel goede dingen – het is gezond, milieuvriendelijk, biologisch afbreekbaar en rood. En je wordt er wakker van.</w:t>
      </w:r>
    </w:p>
    <w:p>
      <w:pPr>
        <w:pStyle w:val="PlainText"/>
        <w:jc w:val="both"/>
        <w:rPr>
          <w:rFonts w:ascii="Times New Roman" w:hAnsi="Times New Roman" w:cs="Times New Roman"/>
          <w:sz w:val="24"/>
        </w:rPr>
      </w:pPr>
      <w:r>
        <w:rPr>
          <w:rFonts w:cs="Times New Roman" w:ascii="Times New Roman" w:hAnsi="Times New Roman"/>
          <w:sz w:val="24"/>
        </w:rPr>
        <w:t>De partij is bijna opgericht, alleen is er nu een beetje haast om alles af te maken. Jullie moesten duizend handtekeningen verzamelen onder de Leidse bevolking, en volgens de telling van gisteravond heb je er al negenhonderdzestig. Vandaag moeten er dus nog veertig handtekeningen bijkomen, anders zijn jullie te laat om de partij op te richten. Met z’n tweeën kunnen jullie dit voor elkaar krijgen, en voor voldoende propaganda zorgen om mensen op je te laten stemmen.</w:t>
      </w:r>
    </w:p>
    <w:p>
      <w:pPr>
        <w:pStyle w:val="PlainText"/>
        <w:jc w:val="both"/>
        <w:rPr>
          <w:rFonts w:ascii="Times New Roman" w:hAnsi="Times New Roman" w:cs="Times New Roman"/>
          <w:sz w:val="24"/>
        </w:rPr>
      </w:pPr>
      <w:r>
        <w:rPr>
          <w:rFonts w:cs="Times New Roman" w:ascii="Times New Roman" w:hAnsi="Times New Roman"/>
          <w:sz w:val="24"/>
        </w:rPr>
        <w:t>Je probeert juist eerlijkheid in de politiek te brengen, dus handtekeningen vervalsen is beneden je waardigheid. De veertig handtekeningen moeten voor de verkiezingen beginnen worden ingeleverd bij de heer Deurstrikker, gemeentesecret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w:t>
        <w:tab/>
        <w:t>Meningen: wat vind ik waar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pPr>
      <w:r>
        <w:rPr>
          <w:rFonts w:cs="Times New Roman" w:ascii="Times New Roman" w:hAnsi="Times New Roman"/>
          <w:sz w:val="24"/>
        </w:rPr>
        <w:t>a)</w:t>
        <w:tab/>
        <w:t>De zogenaamde Leido is bedoeld als nieuwe munteenheid voor Leiden. De gemeente hoopt zo beter te kunnen concurreren met de harde Oegstgeestse Oegel. Dit is natuurlijk grote onzin – Leiden zou een voorbeeld moeten nemen aan Zuthpen en samen met Groningen in de Uniemunt (</w:t>
      </w:r>
      <w:r>
        <w:rPr>
          <w:rFonts w:cs="Times New Roman" w:ascii="Times New Roman" w:hAnsi="Times New Roman"/>
          <w:dstrike/>
          <w:sz w:val="24"/>
        </w:rPr>
        <w:t>U</w:t>
      </w:r>
      <w:r>
        <w:rPr>
          <w:rFonts w:cs="Times New Roman" w:ascii="Times New Roman" w:hAnsi="Times New Roman"/>
          <w:sz w:val="24"/>
        </w:rPr>
        <w:t>) moeten investeren. Volgens het bekende Economische systeem van Keynes is de Leido namelijk gedoemd te falen. Deze middag is er een debat waarin je dit moet verdedigen, het kan geen kwaad om dit even voor te bereiden (met andere woorden verzin maar een of ander zwamverhaal).</w:t>
      </w:r>
    </w:p>
    <w:p>
      <w:pPr>
        <w:pStyle w:val="PlainText"/>
        <w:ind w:left="720" w:hanging="720"/>
        <w:jc w:val="both"/>
        <w:rPr>
          <w:rFonts w:ascii="Times New Roman" w:hAnsi="Times New Roman" w:cs="Times New Roman"/>
          <w:sz w:val="24"/>
        </w:rPr>
      </w:pPr>
      <w:r>
        <w:rPr>
          <w:rFonts w:cs="Times New Roman" w:ascii="Times New Roman" w:hAnsi="Times New Roman"/>
          <w:sz w:val="24"/>
        </w:rPr>
        <w:t>b)</w:t>
        <w:tab/>
        <w:t>Vrije handel is goed voor de economie. Om dit te bevorderen doe je mee aan project Cheops; dit is een zaak waar je allerhande artikelen kunt kopen voor een spotprijs. Deze keukenartikelen, theemutsen, wokpannen, pantoffels enz. verkoop je weer door voor, een iets hogere spotprijs, aan een aantal vrienden van je. Zij verkopen ze grotendeels ook weer door geloof je, en zo maakt iedereen winst. Er zijn wel strikte regels voor het project; degene van wie je alles koopt, de heer P. Teppic, neemt nooit spullen terug en eist directe betaling. Dus dat doe jij ook. Dat kan je nu zelfs niet, want je hebt wat geld uit de partijkas van de FLES gebruikt om spulletjes te kopen, en dat geld moet vandaag terug anders kan de partij niet opgericht worden.</w:t>
      </w:r>
    </w:p>
    <w:p>
      <w:pPr>
        <w:pStyle w:val="PlainText"/>
        <w:ind w:left="720" w:hanging="720"/>
        <w:jc w:val="both"/>
        <w:rPr>
          <w:rFonts w:ascii="Times New Roman" w:hAnsi="Times New Roman" w:cs="Times New Roman"/>
          <w:sz w:val="24"/>
        </w:rPr>
      </w:pPr>
      <w:r>
        <w:rPr>
          <w:rFonts w:cs="Times New Roman" w:ascii="Times New Roman" w:hAnsi="Times New Roman"/>
          <w:sz w:val="24"/>
        </w:rPr>
        <w:t>c)</w:t>
        <w:tab/>
        <w:t>Stadsvernieuwing is een prima idee, zo lang er maar geen schade wordt gedaan aan het stadsbeeld, de bodem en het milieu, en als het maar zonder geluidsoverlast gaat. Je hebt begrepen dat er een aantal oude gebouwen tegen de vlakte moeten van de gemeenteraad; er zijn namelijk plannen om alle molens te verplaatsen naar het Van der Werff-park en op de plaats van die molens een parkeergarage voor trams neer te zetten. Of zo iets. Dit wil je graag even uitzoeken, want waarschijnlijk mankeert er een en ander aan het plan – en dat is weer een goede reden om dit in de politiek recht te zetten.</w:t>
      </w:r>
    </w:p>
    <w:p>
      <w:pPr>
        <w:pStyle w:val="PlainText"/>
        <w:ind w:left="720" w:hanging="720"/>
        <w:jc w:val="both"/>
        <w:rPr>
          <w:rFonts w:ascii="Times New Roman" w:hAnsi="Times New Roman" w:cs="Times New Roman"/>
          <w:sz w:val="24"/>
        </w:rPr>
      </w:pPr>
      <w:r>
        <w:rPr>
          <w:rFonts w:cs="Times New Roman" w:ascii="Times New Roman" w:hAnsi="Times New Roman"/>
          <w:sz w:val="24"/>
        </w:rPr>
        <w:t>d)</w:t>
        <w:tab/>
        <w:t>Eens in de week eet je een lekker zacht gekookt eitje, en dat hoort natuurlijk in een witte eierdop. Dit is een goede gewoonte die je van je moeder hebt overgenomen – een van haar leefregels was altijd, “eet ‘s zaterdags een zacht gekookt eitje uit een witte eierd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
        </w:numPr>
        <w:jc w:val="both"/>
        <w:rPr>
          <w:rFonts w:ascii="Times New Roman" w:hAnsi="Times New Roman" w:cs="Times New Roman"/>
          <w:sz w:val="24"/>
        </w:rPr>
      </w:pPr>
      <w:r>
        <w:rPr>
          <w:rFonts w:cs="Times New Roman" w:ascii="Times New Roman" w:hAnsi="Times New Roman"/>
          <w:sz w:val="24"/>
        </w:rPr>
        <w:t>Connecties: wie is wie in dit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t>
        <w:tab/>
        <w:t>Erika Dusnie (Ria) is je collega voor de FLES.</w:t>
      </w:r>
    </w:p>
    <w:p>
      <w:pPr>
        <w:pStyle w:val="PlainText"/>
        <w:ind w:left="720" w:hanging="720"/>
        <w:jc w:val="both"/>
        <w:rPr>
          <w:rFonts w:ascii="Times New Roman" w:hAnsi="Times New Roman" w:cs="Times New Roman"/>
          <w:sz w:val="24"/>
        </w:rPr>
      </w:pPr>
      <w:r>
        <w:rPr>
          <w:rFonts w:cs="Times New Roman" w:ascii="Times New Roman" w:hAnsi="Times New Roman"/>
          <w:sz w:val="24"/>
        </w:rPr>
        <w:t>b)</w:t>
        <w:tab/>
        <w:t>Paul Moulinrouge (Guido) is al actief in de politiek, voor de partij GFT (Groene Front voor Tuinbouw). Dat is een van de weinige partijen die respectabel is in jou ogen; hij is zelfs eerlijk genoeg om zo nu en dan mee te gaan demonstreren als er iets groots op til is.</w:t>
      </w:r>
    </w:p>
    <w:p>
      <w:pPr>
        <w:pStyle w:val="PlainText"/>
        <w:ind w:left="720" w:hanging="720"/>
        <w:jc w:val="both"/>
        <w:rPr>
          <w:rFonts w:ascii="Times New Roman" w:hAnsi="Times New Roman" w:cs="Times New Roman"/>
          <w:sz w:val="24"/>
        </w:rPr>
      </w:pPr>
      <w:r>
        <w:rPr>
          <w:rFonts w:cs="Times New Roman" w:ascii="Times New Roman" w:hAnsi="Times New Roman"/>
          <w:sz w:val="24"/>
        </w:rPr>
        <w:t>c)</w:t>
        <w:tab/>
        <w:t>Ina Dollem (Henriët) zou een goede aanwinst voor de FLES zijn. Gezond, milieuvriendelijk, radicaal en rood. Zij is vaak degene die demonstrateies organiseert. Je hebt begrepen dat er zaterdagmiddag weer een gehouden wordt, en dat het iets met stadsvernieuwing te maken heeft.</w:t>
      </w:r>
    </w:p>
    <w:p>
      <w:pPr>
        <w:pStyle w:val="PlainText"/>
        <w:ind w:left="720" w:hanging="720"/>
        <w:jc w:val="both"/>
        <w:rPr/>
      </w:pPr>
      <w:r>
        <w:rPr>
          <w:rFonts w:cs="Times New Roman" w:ascii="Times New Roman" w:hAnsi="Times New Roman"/>
          <w:sz w:val="24"/>
        </w:rPr>
        <w:t>d)</w:t>
        <w:tab/>
        <w:t>Pim Teppic is de plaatselijk importeur van Project Cheops™. Je ziet hem niet zo vaak maar de bestellingen lopen altijd goed.</w:t>
      </w:r>
    </w:p>
    <w:p>
      <w:pPr>
        <w:pStyle w:val="PlainText"/>
        <w:ind w:left="720" w:hanging="720"/>
        <w:jc w:val="both"/>
        <w:rPr/>
      </w:pPr>
      <w:r>
        <w:rPr>
          <w:rFonts w:cs="Times New Roman" w:ascii="Times New Roman" w:hAnsi="Times New Roman"/>
          <w:sz w:val="24"/>
        </w:rPr>
        <w:t>e)</w:t>
        <w:tab/>
        <w:t>Diederik Deurstrikker (Pieter) is een of andere hoge ambtenaar in het gemeentehuis. Hij is een erg efficiënt werker, maar wil wel dat alle papieren in orde zijn voordat hij begint. Bij voorkeur in drievoud.</w:t>
      </w:r>
    </w:p>
    <w:p>
      <w:pPr>
        <w:pStyle w:val="PlainText"/>
        <w:ind w:left="720" w:hanging="720"/>
        <w:jc w:val="both"/>
        <w:rPr>
          <w:rFonts w:ascii="Times New Roman" w:hAnsi="Times New Roman" w:cs="Times New Roman"/>
          <w:sz w:val="24"/>
        </w:rPr>
      </w:pPr>
      <w:r>
        <w:rPr>
          <w:rFonts w:cs="Times New Roman" w:ascii="Times New Roman" w:hAnsi="Times New Roman"/>
          <w:sz w:val="24"/>
        </w:rPr>
        <w:t>f)</w:t>
        <w:tab/>
        <w:t>Esther Hora (Mirjam L) is ook van het demonstratiefront; ze is een beetje naief maar ongelofelijk fanaat, en heeft veel verstand van de scheikundige kant van de zaak. Zo weet ze altijd precies te vertellen welke stoffen al dan niet giftig zijn. Ze werkt voor haar promotieonderzoek aan een insectvriendelijk bestrijdingsmiddel. Hoe dat kan snap je ook niet helemaal, maar ja – jij hebt ook geen scheikunde gestudeerd. Naast dit alles is ze erg blij met de spulletjes die je haar af en toe verkoopt. Je gaat maar eens kijken of je ook reageerbuisjes kunt doorverkopen.</w:t>
      </w:r>
    </w:p>
    <w:p>
      <w:pPr>
        <w:pStyle w:val="PlainText"/>
        <w:ind w:left="720" w:hanging="720"/>
        <w:jc w:val="both"/>
        <w:rPr>
          <w:rFonts w:ascii="Times New Roman" w:hAnsi="Times New Roman" w:cs="Times New Roman"/>
          <w:sz w:val="24"/>
        </w:rPr>
      </w:pPr>
      <w:r>
        <w:rPr>
          <w:rFonts w:cs="Times New Roman" w:ascii="Times New Roman" w:hAnsi="Times New Roman"/>
          <w:sz w:val="24"/>
        </w:rPr>
        <w:t>g)</w:t>
        <w:tab/>
        <w:t>Hein la Grande is groothandel. Hij is goed in het verkopen en doorverkopen van spullen, en doet dan ook mee aan je verkoopsschema. Je gelooft dat hij niet zo blij is met de voorwaarden, maar hij heeft al getekend en krijgt dus zijn maandelijkse hoeveelheid nuttige voorwerpen tegen een redelijke prijs. Wat hij ermee doet zoekt hij maar uit, het is in elk geval goed voor de Leidse economie. In elk geval beter dan die achterlijke Leido.</w:t>
      </w:r>
    </w:p>
    <w:p>
      <w:pPr>
        <w:pStyle w:val="PlainText"/>
        <w:jc w:val="both"/>
        <w:rPr>
          <w:rFonts w:ascii="Times New Roman" w:hAnsi="Times New Roman" w:cs="Times New Roman"/>
          <w:sz w:val="24"/>
        </w:rPr>
      </w:pPr>
      <w:r>
        <w:rPr>
          <w:rFonts w:cs="Times New Roman" w:ascii="Times New Roman" w:hAnsi="Times New Roman"/>
          <w:sz w:val="24"/>
        </w:rPr>
        <w:t>h)</w:t>
        <w:tab/>
        <w:t>Floryan Indewey (Wilberd)</w:t>
      </w:r>
    </w:p>
    <w:p>
      <w:pPr>
        <w:pStyle w:val="PlainText"/>
        <w:ind w:left="720" w:hanging="720"/>
        <w:jc w:val="both"/>
        <w:rPr>
          <w:rFonts w:ascii="Times New Roman" w:hAnsi="Times New Roman" w:cs="Times New Roman"/>
          <w:sz w:val="24"/>
        </w:rPr>
      </w:pPr>
      <w:r>
        <w:rPr>
          <w:rFonts w:cs="Times New Roman" w:ascii="Times New Roman" w:hAnsi="Times New Roman"/>
          <w:sz w:val="24"/>
        </w:rPr>
        <w:t>i)</w:t>
        <w:tab/>
        <w:t>Eveline Klesia (Stefanie) is een oud-klasgenoot van je. Jullie hebben samen op de middelbare school gezeten, onder andere bij economie. Daar keek ze altijd bij jou af om goede cijfers te halen (althans, dat is het verhaal; eigenlijk heeft ze het maar een keertje gedaan, maar toen werd ze gesnapt en sindsdien weet de hele klas dat). Je hebt begrepen dat ze nu econoom is geworden, en voor de Leido plei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genda:</w:t>
      </w:r>
    </w:p>
    <w:p>
      <w:pPr>
        <w:pStyle w:val="Normal"/>
        <w:numPr>
          <w:ilvl w:val="0"/>
          <w:numId w:val="16"/>
        </w:numPr>
        <w:jc w:val="both"/>
        <w:rPr>
          <w:sz w:val="24"/>
        </w:rPr>
      </w:pPr>
      <w:r>
        <w:rPr>
          <w:sz w:val="24"/>
        </w:rPr>
        <w:t>Debat tegen Klesia, over de Leido</w:t>
      </w:r>
    </w:p>
    <w:p>
      <w:pPr>
        <w:pStyle w:val="Normal"/>
        <w:numPr>
          <w:ilvl w:val="0"/>
          <w:numId w:val="16"/>
        </w:numPr>
        <w:jc w:val="both"/>
        <w:rPr>
          <w:sz w:val="24"/>
        </w:rPr>
      </w:pPr>
      <w:r>
        <w:rPr>
          <w:sz w:val="24"/>
        </w:rPr>
        <w:t>Demonstratie</w:t>
      </w:r>
    </w:p>
    <w:p>
      <w:pPr>
        <w:pStyle w:val="Normal"/>
        <w:numPr>
          <w:ilvl w:val="0"/>
          <w:numId w:val="16"/>
        </w:numPr>
        <w:jc w:val="both"/>
        <w:rPr>
          <w:sz w:val="24"/>
        </w:rPr>
      </w:pPr>
      <w:r>
        <w:rPr>
          <w:sz w:val="24"/>
        </w:rPr>
        <w:t>Maak propaganda voor de FLES</w:t>
      </w:r>
    </w:p>
    <w:p>
      <w:pPr>
        <w:pStyle w:val="Normal"/>
        <w:numPr>
          <w:ilvl w:val="0"/>
          <w:numId w:val="16"/>
        </w:numPr>
        <w:jc w:val="both"/>
        <w:rPr>
          <w:sz w:val="24"/>
        </w:rPr>
      </w:pPr>
      <w:r>
        <w:rPr>
          <w:sz w:val="24"/>
        </w:rPr>
        <w:t>Spaar samen met Erika veertig handtekeningen</w:t>
      </w:r>
    </w:p>
    <w:p>
      <w:pPr>
        <w:pStyle w:val="Normal"/>
        <w:numPr>
          <w:ilvl w:val="0"/>
          <w:numId w:val="16"/>
        </w:numPr>
        <w:jc w:val="both"/>
        <w:rPr>
          <w:sz w:val="24"/>
        </w:rPr>
      </w:pPr>
      <w:r>
        <w:rPr>
          <w:sz w:val="24"/>
        </w:rPr>
        <w:t>Zorg dat er voldoende geld in de partijkas zit</w:t>
      </w:r>
    </w:p>
    <w:p>
      <w:pPr>
        <w:pStyle w:val="Normal"/>
        <w:numPr>
          <w:ilvl w:val="0"/>
          <w:numId w:val="16"/>
        </w:numPr>
        <w:jc w:val="both"/>
        <w:rPr>
          <w:sz w:val="24"/>
        </w:rPr>
      </w:pPr>
      <w:r>
        <w:rPr>
          <w:sz w:val="24"/>
        </w:rPr>
        <w:t>Zoek extra deelnemers voor project Cheops</w:t>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t xml:space="preserve">Mr. Haillecourt  </w:t>
      </w:r>
    </w:p>
    <w:p>
      <w:pPr>
        <w:pStyle w:val="PlainText"/>
        <w:jc w:val="both"/>
        <w:rPr>
          <w:rFonts w:ascii="Times New Roman" w:hAnsi="Times New Roman" w:cs="Times New Roman"/>
          <w:b/>
          <w:b/>
          <w:sz w:val="72"/>
        </w:rPr>
      </w:pPr>
      <w:r>
        <w:rPr>
          <w:rFonts w:cs="Times New Roman" w:ascii="Times New Roman" w:hAnsi="Times New Roman"/>
          <w:b/>
          <w:sz w:val="72"/>
        </w:rPr>
        <w:t>Baron de la Pommedeterre</w:t>
      </w:r>
    </w:p>
    <w:p>
      <w:pPr>
        <w:pStyle w:val="PlainText"/>
        <w:jc w:val="both"/>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w:t>
        <w:tab/>
        <w:t>Statistieken: wat speel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Maarten Beerlage</w:t>
      </w:r>
    </w:p>
    <w:p>
      <w:pPr>
        <w:pStyle w:val="PlainText"/>
        <w:jc w:val="both"/>
        <w:rPr>
          <w:rFonts w:ascii="Times New Roman" w:hAnsi="Times New Roman" w:cs="Times New Roman"/>
          <w:sz w:val="24"/>
        </w:rPr>
      </w:pPr>
      <w:r>
        <w:rPr>
          <w:rFonts w:cs="Times New Roman" w:ascii="Times New Roman" w:hAnsi="Times New Roman"/>
          <w:sz w:val="24"/>
        </w:rPr>
        <w:t>Naam Karakter:</w:t>
        <w:tab/>
        <w:t>Mr. Haillecourt Baron de la Pommedeterre</w:t>
      </w:r>
    </w:p>
    <w:p>
      <w:pPr>
        <w:pStyle w:val="PlainText"/>
        <w:jc w:val="both"/>
        <w:rPr>
          <w:rFonts w:ascii="Times New Roman" w:hAnsi="Times New Roman" w:cs="Times New Roman"/>
          <w:sz w:val="24"/>
        </w:rPr>
      </w:pPr>
      <w:r>
        <w:rPr>
          <w:rFonts w:cs="Times New Roman" w:ascii="Times New Roman" w:hAnsi="Times New Roman"/>
          <w:sz w:val="24"/>
        </w:rPr>
        <w:t>Functie Karakter:</w:t>
        <w:tab/>
        <w:t>Président-Directeur-Général van Pommedeterre Investéments BV</w:t>
      </w:r>
    </w:p>
    <w:p>
      <w:pPr>
        <w:pStyle w:val="PlainText"/>
        <w:jc w:val="both"/>
        <w:rPr>
          <w:rFonts w:ascii="Times New Roman" w:hAnsi="Times New Roman" w:cs="Times New Roman"/>
          <w:sz w:val="24"/>
        </w:rPr>
      </w:pPr>
      <w:r>
        <w:rPr>
          <w:rFonts w:cs="Times New Roman" w:ascii="Times New Roman" w:hAnsi="Times New Roman"/>
          <w:sz w:val="24"/>
        </w:rPr>
        <w:t>Leeftijd Karakter:</w:t>
        <w:tab/>
        <w:t>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j bent de schatrijke en arrogante Président-Directeur-Général van Pommedeterre Investéments BV. Dit is een succesvol inversteringsconcern met vertakkingen over de hele wereld. Stadsvernieuwing, televisiezenders, infrastructuur en verwarmingsinstallaties, overal zit jij in. Het concern, eens beursgenoteerd, is nu volledig in jouw bezit alleen. Jij bent de Président-Directeur-Général, jij alleen heerst. Het geluk lacht jou toe. In Nederland en in de Europese Unie ben jij de toonagevende investeerder. Berlijn en Moskou, Londen en Parijs, het Vaticaan en Huis ten Bosch, allen liggen aan jouw voeten.</w:t>
      </w:r>
    </w:p>
    <w:p>
      <w:pPr>
        <w:pStyle w:val="PlainText"/>
        <w:jc w:val="both"/>
        <w:rPr>
          <w:rFonts w:ascii="Times New Roman" w:hAnsi="Times New Roman" w:cs="Times New Roman"/>
          <w:sz w:val="24"/>
        </w:rPr>
      </w:pPr>
      <w:r>
        <w:rPr>
          <w:rFonts w:cs="Times New Roman" w:ascii="Times New Roman" w:hAnsi="Times New Roman"/>
          <w:sz w:val="24"/>
        </w:rPr>
        <w:t>Na je Gymnasium-A vertrok je uit Naarden naar Leiden en werd je lid van de alom geprezen Leidsche Studentenvereeniging "Erinyen". Veel van je huidige “vrinden” en relaties heb je daar leren kennen. Met de meeste van je jaarclubje heb je vaak contact. De reünies zijn altijd weer gezellig.  Je bent afgestudeerd in de Rechtsgeleerdheid, aan de toenmalige Rijksuniversiteit Leiden.</w:t>
      </w:r>
    </w:p>
    <w:p>
      <w:pPr>
        <w:pStyle w:val="PlainText"/>
        <w:jc w:val="both"/>
        <w:rPr>
          <w:rFonts w:ascii="Times New Roman" w:hAnsi="Times New Roman" w:cs="Times New Roman"/>
          <w:sz w:val="24"/>
        </w:rPr>
      </w:pPr>
      <w:r>
        <w:rPr>
          <w:rFonts w:cs="Times New Roman" w:ascii="Times New Roman" w:hAnsi="Times New Roman"/>
          <w:sz w:val="24"/>
        </w:rPr>
        <w:t>Hierdoor ken jij bijna alle mazen in de wet. Je hebt een enorme voorliefde voor heraldiek (familiewapens en zo) en je bent dol op Adel en voelt je dan ver boven alle niet-edelen verheven. Je praat bijvoorkeur met veel Franse woorden en zinsconstructies.</w:t>
      </w:r>
    </w:p>
    <w:p>
      <w:pPr>
        <w:pStyle w:val="PlainText"/>
        <w:jc w:val="both"/>
        <w:rPr>
          <w:rFonts w:ascii="Times New Roman" w:hAnsi="Times New Roman" w:cs="Times New Roman"/>
          <w:sz w:val="24"/>
        </w:rPr>
      </w:pPr>
      <w:r>
        <w:rPr>
          <w:rFonts w:cs="Times New Roman" w:ascii="Times New Roman" w:hAnsi="Times New Roman"/>
          <w:sz w:val="24"/>
        </w:rPr>
        <w:t>Op dit moment wil jij “coûte que coûte” molen “De Valk” slopen. Zo vlakbij het station wil jij daar namelijk een enorme parkeertoren neerplanten. Dat is natuurlijk heel winstgevend. Er is echter een struikelblok. De Gemeenteraad moet dit goedkeuren en niet iedereen is voor. En je kunt er “merde” op zeggen dat veel burgers het geen “bonne idée” zullen vinden als deze molen verdwijnt. Maar misschien zou het een idee zijn, als die “moulin” eens heel toevallig een klein beetje beschadigd raakt. Maar het is natuurlijk ook prettig dat jij, als inactief lid van de Leidse Uitzonderlijk Liberale Ledenorganisatie (LULLO), enkele partijgenoten hebt, die in de Gemeenteraad vertegenwoordigd zijn. En jouw vriendjes hebben helaas een tamelijk lage vergoeding voor hun werkzaamheden en jij hebt daar niet bepaald last van.</w:t>
      </w:r>
    </w:p>
    <w:p>
      <w:pPr>
        <w:pStyle w:val="PlainText"/>
        <w:jc w:val="both"/>
        <w:rPr>
          <w:rFonts w:ascii="Times New Roman" w:hAnsi="Times New Roman" w:cs="Times New Roman"/>
          <w:sz w:val="24"/>
        </w:rPr>
      </w:pPr>
      <w:r>
        <w:rPr>
          <w:rFonts w:cs="Times New Roman" w:ascii="Times New Roman" w:hAnsi="Times New Roman"/>
          <w:sz w:val="24"/>
        </w:rPr>
        <w:t>Voor het uitvoeren van allerlei vuile karweitjes heb jij her en der wat mannetjes en vrouwtjes. Voor vrij weinig geld doen zij vrij veel. Meestal gebruik jij voor dit soort opdrachten tussenpersonen, opererend onder de liefdadigheidsvereniging “Terre des Pommes” Sommige “werknemers” benader jij zelf, omdat jij hen supergeschikt vindt.</w:t>
      </w:r>
    </w:p>
    <w:p>
      <w:pPr>
        <w:pStyle w:val="PlainText"/>
        <w:jc w:val="both"/>
        <w:rPr>
          <w:rFonts w:ascii="Times New Roman" w:hAnsi="Times New Roman" w:cs="Times New Roman"/>
          <w:sz w:val="24"/>
        </w:rPr>
      </w:pPr>
      <w:r>
        <w:rPr>
          <w:rFonts w:cs="Times New Roman" w:ascii="Times New Roman" w:hAnsi="Times New Roman"/>
          <w:sz w:val="24"/>
        </w:rPr>
        <w:t>Niet alleen de politiek wordt door jou financieel ondersteund, ook de ambtenarij is voor jou niet onbekend. De ambtenarij in Leiden is voornamelijk bezig met hun CAO op te vijzelen en daar help jij dan ook graag mee.</w:t>
      </w:r>
    </w:p>
    <w:p>
      <w:pPr>
        <w:pStyle w:val="PlainText"/>
        <w:jc w:val="both"/>
        <w:rPr>
          <w:rFonts w:ascii="Times New Roman" w:hAnsi="Times New Roman" w:cs="Times New Roman"/>
          <w:sz w:val="24"/>
        </w:rPr>
      </w:pPr>
      <w:r>
        <w:rPr>
          <w:rFonts w:cs="Times New Roman" w:ascii="Times New Roman" w:hAnsi="Times New Roman"/>
          <w:sz w:val="24"/>
        </w:rPr>
        <w:t>Tegenwoordig zit jij ook in de religie. Er schijnt weer een soort nieuwe Kerk te zijn opgericht en die willen graag een gebouw. En een Kerk heb jij nog nooit gebouwd. Eindelijk een manier om Relibeevee eens naar de kroon te ste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w:t>
        <w:tab/>
        <w:t>Meningen: wat vind ik waar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1"/>
        </w:numPr>
        <w:jc w:val="both"/>
        <w:rPr>
          <w:rFonts w:ascii="Times New Roman" w:hAnsi="Times New Roman" w:cs="Times New Roman"/>
          <w:sz w:val="24"/>
        </w:rPr>
      </w:pPr>
      <w:r>
        <w:rPr>
          <w:rFonts w:cs="Times New Roman" w:ascii="Times New Roman" w:hAnsi="Times New Roman"/>
          <w:sz w:val="24"/>
        </w:rPr>
        <w:t>De val van het College van Burgemeester en Wethouders is vervelend. Nu komen er nieuwe verkiezingen en je wil dat de LULLO die wint. Anders wordt het wel heel vervelend om dit molen af te bre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1"/>
        </w:numPr>
        <w:jc w:val="both"/>
        <w:rPr>
          <w:rFonts w:ascii="Times New Roman" w:hAnsi="Times New Roman" w:cs="Times New Roman"/>
          <w:sz w:val="24"/>
        </w:rPr>
      </w:pPr>
      <w:r>
        <w:rPr>
          <w:rFonts w:cs="Times New Roman" w:ascii="Times New Roman" w:hAnsi="Times New Roman"/>
          <w:sz w:val="24"/>
        </w:rPr>
        <w:t>De Gemeenteraad van Leiden is een incompetent maar noodzakelijk kwaad. Gelukkig weet jij met wat “monnaie” de stemmingen vaak te beïnvloe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1"/>
        </w:numPr>
        <w:jc w:val="both"/>
        <w:rPr>
          <w:rFonts w:ascii="Times New Roman" w:hAnsi="Times New Roman" w:cs="Times New Roman"/>
          <w:sz w:val="24"/>
        </w:rPr>
      </w:pPr>
      <w:r>
        <w:rPr>
          <w:rFonts w:cs="Times New Roman" w:ascii="Times New Roman" w:hAnsi="Times New Roman"/>
          <w:sz w:val="24"/>
        </w:rPr>
        <w:t>Stadsvernieuwing is jouw paradepaardje. Hier verdien jij geld als water en dat moet zo blijven. Soms creëer je gewoon een noodzakelijkheid tot stadsvernieuwing. Niemand die dat door he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1"/>
        </w:numPr>
        <w:jc w:val="both"/>
        <w:rPr>
          <w:rFonts w:ascii="Times New Roman" w:hAnsi="Times New Roman" w:cs="Times New Roman"/>
          <w:sz w:val="24"/>
        </w:rPr>
      </w:pPr>
      <w:r>
        <w:rPr>
          <w:rFonts w:cs="Times New Roman" w:ascii="Times New Roman" w:hAnsi="Times New Roman"/>
          <w:sz w:val="24"/>
        </w:rPr>
        <w:t>Het Bestuur van Leiden is ook al zo’n impotente puinhoop. De Burgemeester, al is hij dan jaargenoot en Graaf, is incompetent en jij herinnert hem graag aan zijn nieuwe ambtswoning van vier jaar geleden. Hij slaapt voornamelijk. De ambtenarij is corru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1"/>
        </w:numPr>
        <w:jc w:val="both"/>
        <w:rPr>
          <w:rFonts w:ascii="Times New Roman" w:hAnsi="Times New Roman" w:cs="Times New Roman"/>
          <w:sz w:val="24"/>
        </w:rPr>
      </w:pPr>
      <w:r>
        <w:rPr>
          <w:rFonts w:cs="Times New Roman" w:ascii="Times New Roman" w:hAnsi="Times New Roman"/>
          <w:sz w:val="24"/>
        </w:rPr>
        <w:t>Financiële zaken zijn een andere term voor het financieel ondersteunen van openbare figuren. Jij maakt graag geld over naar de politiek, vergezeld door een stembriefj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2"/>
        </w:numPr>
        <w:jc w:val="both"/>
        <w:rPr>
          <w:rFonts w:ascii="Times New Roman" w:hAnsi="Times New Roman" w:cs="Times New Roman"/>
          <w:sz w:val="24"/>
        </w:rPr>
      </w:pPr>
      <w:r>
        <w:rPr>
          <w:rFonts w:cs="Times New Roman" w:ascii="Times New Roman" w:hAnsi="Times New Roman"/>
          <w:sz w:val="24"/>
        </w:rPr>
        <w:t xml:space="preserve">De Leido is de methode om Leiden geheel en al arm te maken. Jij, als oerconservatief, wil de Gulden handhaven. De proleido’s willen, zo zeggen ze, concurreren met de Warmontse Daald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w:t>
        <w:tab/>
        <w:t>Je heb er een gifhekel aan als men jouw naam niet volledig en correct uitspreek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w:t>
        <w:tab/>
        <w:t>Connecties: wie ken ik in dit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a)</w:t>
        <w:tab/>
        <w:t>Mr. Hans Kribbel is de LULLO-fractievoorzitter in de Gemeenteraad. Jij kent hem nog uit je Erinyentijd en, hoewel hij niet van adel is, mag je hem graag. Hij is een echte goede optimaat, hetgeen inhoudt dat hij net zo arrogant als jij is. Je kent zijn bankrekeningnummer van buiten: 1234567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b)</w:t>
        <w:tab/>
        <w:t>Donalda Delamancha is de dochter van een verstrooide Spaanse Edelman. Zij is hier in Nederland actief als professioneel opblazer, vernieler, terroriste en relschopster. Zij werkt bijna permanent voor je en dat bevalt je wel. Zij is erg secuur, maar wel tamelijk prijzig. Zij is één van degenen die jij persoonlijk benaderd voor opdrachtjes. Ze is heel disc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c)</w:t>
        <w:tab/>
        <w:t>Daniele Delpenotti is een vaag figuur. Hij wil graag een nieuw Kerkgebouw, maar kan hij dat wel beta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Prof. Dr. Ir. Frank van Steen PhD. Etc. pp. is een jaargenoot van je. Hij is een gehaaid en gerespecteerd chemicus. Hij heeft al aardig wat uitvindingen op zijn naam staan. Vaak ben jij bij een demonstratie van een uitvinding. Ofschoon jij er echt geen snars van begrijpt, applaudiseer  je altijd luidruchtig voor de man, vaak voordat hij klaar is met uitleggen. Maar ook als hij klaar is, is het allemaal “pas comprensable” voor jou. Hij is er altijd bij reü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Mr. Arthur Artstijger  is ook een "vrind" uit je studententijd. Hij is advocaat geworden en een succesvolle ook.</w:t>
      </w:r>
    </w:p>
    <w:p>
      <w:pPr>
        <w:pStyle w:val="PlainText"/>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sz w:val="24"/>
        </w:rPr>
      </w:pPr>
      <w:r>
        <w:rPr>
          <w:sz w:val="24"/>
        </w:rPr>
        <w:t>f)</w:t>
        <w:tab/>
        <w:t>Karst van der Muur is het type ambtenaar “doe alles in drievoud”. Dit is op zich geen probleem, maar ook zijn steekpenningen wenst hij gaarne in drievoud. Hij is verder wel nuttig.</w:t>
      </w:r>
    </w:p>
    <w:p>
      <w:pPr>
        <w:pStyle w:val="PlainText"/>
        <w:jc w:val="both"/>
        <w:rPr>
          <w:rFonts w:ascii="Times New Roman" w:hAnsi="Times New Roman" w:cs="Times New Roman"/>
          <w:b/>
          <w:b/>
          <w:sz w:val="72"/>
        </w:rPr>
      </w:pPr>
      <w:r>
        <w:rPr>
          <w:rFonts w:cs="Times New Roman" w:ascii="Times New Roman" w:hAnsi="Times New Roman"/>
          <w:b/>
          <w:sz w:val="72"/>
        </w:rPr>
      </w:r>
    </w:p>
    <w:p>
      <w:pPr>
        <w:pStyle w:val="Heading1"/>
        <w:jc w:val="both"/>
        <w:rPr>
          <w:rFonts w:ascii="Times New Roman" w:hAnsi="Times New Roman" w:cs="Times New Roman"/>
          <w:b/>
          <w:b/>
          <w:sz w:val="40"/>
        </w:rPr>
      </w:pPr>
      <w:r>
        <w:rPr>
          <w:rFonts w:cs="Times New Roman"/>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center"/>
        <w:rPr>
          <w:b/>
          <w:b/>
          <w:sz w:val="72"/>
        </w:rPr>
      </w:pPr>
      <w:r>
        <w:rPr>
          <w:b/>
          <w:sz w:val="72"/>
        </w:rPr>
        <w:t>Daniele Delpenotti</w:t>
      </w:r>
    </w:p>
    <w:p>
      <w:pPr>
        <w:pStyle w:val="Heading2"/>
        <w:rPr>
          <w:sz w:val="48"/>
        </w:rPr>
      </w:pPr>
      <w:r>
        <w:rPr>
          <w:sz w:val="48"/>
        </w:rPr>
        <w:t>Karakterdossier</w:t>
      </w:r>
    </w:p>
    <w:p>
      <w:pPr>
        <w:pStyle w:val="Normal"/>
        <w:rPr>
          <w:sz w:val="48"/>
        </w:rPr>
      </w:pPr>
      <w:r>
        <w:rPr>
          <w:sz w:val="48"/>
        </w:rPr>
      </w:r>
    </w:p>
    <w:p>
      <w:pPr>
        <w:pStyle w:val="Normal"/>
        <w:rPr>
          <w:sz w:val="24"/>
        </w:rPr>
      </w:pPr>
      <w:r>
        <w:rPr>
          <w:sz w:val="24"/>
        </w:rPr>
        <w:t>1)</w:t>
        <w:tab/>
        <w:t>Algemene informatie</w:t>
      </w:r>
    </w:p>
    <w:p>
      <w:pPr>
        <w:pStyle w:val="Normal"/>
        <w:jc w:val="both"/>
        <w:rPr>
          <w:sz w:val="24"/>
        </w:rPr>
      </w:pPr>
      <w:r>
        <w:rPr>
          <w:sz w:val="24"/>
        </w:rPr>
      </w:r>
    </w:p>
    <w:p>
      <w:pPr>
        <w:pStyle w:val="Heading1"/>
        <w:jc w:val="both"/>
        <w:rPr>
          <w:lang w:val="en-AU"/>
        </w:rPr>
      </w:pPr>
      <w:r>
        <w:rPr>
          <w:lang w:val="en-AU"/>
        </w:rPr>
        <w:t>Naam speler:</w:t>
        <w:tab/>
        <w:tab/>
        <w:t>Dave de Bruin</w:t>
      </w:r>
    </w:p>
    <w:p>
      <w:pPr>
        <w:pStyle w:val="Normal"/>
        <w:jc w:val="both"/>
        <w:rPr>
          <w:sz w:val="24"/>
        </w:rPr>
      </w:pPr>
      <w:r>
        <w:rPr>
          <w:sz w:val="24"/>
        </w:rPr>
        <w:t>Naam karakter:</w:t>
        <w:tab/>
        <w:t>Davide Delpenotti</w:t>
      </w:r>
    </w:p>
    <w:p>
      <w:pPr>
        <w:pStyle w:val="Normal"/>
        <w:jc w:val="both"/>
        <w:rPr>
          <w:sz w:val="24"/>
        </w:rPr>
      </w:pPr>
      <w:r>
        <w:rPr>
          <w:sz w:val="24"/>
        </w:rPr>
        <w:t>Functie:</w:t>
        <w:tab/>
        <w:tab/>
        <w:t>Kerkganger</w:t>
      </w:r>
    </w:p>
    <w:p>
      <w:pPr>
        <w:pStyle w:val="Normal"/>
        <w:jc w:val="both"/>
        <w:rPr>
          <w:sz w:val="24"/>
          <w:lang w:val="en-US"/>
        </w:rPr>
      </w:pPr>
      <w:r>
        <w:rPr>
          <w:sz w:val="24"/>
          <w:lang w:val="en-US"/>
        </w:rPr>
      </w:r>
    </w:p>
    <w:p>
      <w:pPr>
        <w:pStyle w:val="Normal"/>
        <w:jc w:val="both"/>
        <w:rPr>
          <w:sz w:val="24"/>
          <w:lang w:val="en-US"/>
        </w:rPr>
      </w:pPr>
      <w:r>
        <w:rPr>
          <w:sz w:val="24"/>
          <w:lang w:val="en-US"/>
        </w:rPr>
        <w:t>2)</w:t>
        <w:tab/>
        <w:t>Achtergrond: wie ben ik?</w:t>
      </w:r>
    </w:p>
    <w:p>
      <w:pPr>
        <w:pStyle w:val="Normal"/>
        <w:jc w:val="both"/>
        <w:rPr>
          <w:sz w:val="24"/>
          <w:lang w:val="en-US"/>
        </w:rPr>
      </w:pPr>
      <w:r>
        <w:rPr>
          <w:sz w:val="24"/>
          <w:lang w:val="en-US"/>
        </w:rPr>
      </w:r>
    </w:p>
    <w:p>
      <w:pPr>
        <w:pStyle w:val="Normal"/>
        <w:jc w:val="both"/>
        <w:rPr>
          <w:sz w:val="24"/>
          <w:lang w:val="en-US"/>
        </w:rPr>
      </w:pPr>
      <w:r>
        <w:rPr>
          <w:sz w:val="24"/>
          <w:lang w:val="en-US"/>
        </w:rPr>
        <w:t>Zo’n tien jaar geleden, in die goeie ouwe tijd dat jullie nog met elkaar overweg konden, heb je met je broer de firma D&amp;D opgericht. Deze produceert, naar een recept van jullie oma, kleine felgekleurde snoepjes met een hoop chocola aan de binnenkant – genaamd d&amp;d’s. Het bleek een ongelofelijk succes, jullie braken door in de markt die tot dan toe werd beheerd door giganten als Jupiter B.V. en Oker Pauzes. Met kreten als, ‘smelt in de hand – niet in de mond’ en ‘image is nothing – d&amp;d is everything’ steeg de verkoop tot recordhoogten.</w:t>
      </w:r>
    </w:p>
    <w:p>
      <w:pPr>
        <w:pStyle w:val="Normal"/>
        <w:jc w:val="both"/>
        <w:rPr>
          <w:sz w:val="24"/>
          <w:lang w:val="en-US"/>
        </w:rPr>
      </w:pPr>
      <w:r>
        <w:rPr>
          <w:sz w:val="24"/>
          <w:lang w:val="en-US"/>
        </w:rPr>
        <w:t>Maar toen kwam de klad er in. Niet in D&amp;D BV, maar in de relatie tussen jou en je tweelingbroer Daniele Delpenotti. Jij wilde een sociale bedrijfsvoering en Davide wilde de harde lijn niet loslaten. Daarbij kwam dat jij je steeds meer tot de Gereformeerde Bond in de Nederlandse Hervormde Kerk aangtrokken voelde. Jij brak met je broer en werd volledig lid van de Bond. Jouw katholieke afkomst zwoer je af en je voegde je naar de “tucht des geloofs”. Jouw broer dwong je uit het bedrijf te stappen en dat deed je anderhalf jaar geleden dan ook. Sedertdien hebben jullie elkaar niet meer gezien. Het probleem echter is dat jij en Davide zo op elkaar lijken, dat jij regelmatig post krijgt die voor je broer bestemd is.</w:t>
      </w:r>
    </w:p>
    <w:p>
      <w:pPr>
        <w:pStyle w:val="Normal"/>
        <w:jc w:val="both"/>
        <w:rPr>
          <w:sz w:val="24"/>
          <w:lang w:val="en-US"/>
        </w:rPr>
      </w:pPr>
      <w:r>
        <w:rPr>
          <w:sz w:val="24"/>
          <w:lang w:val="en-US"/>
        </w:rPr>
        <w:t xml:space="preserve">In Berkenwoude vond begin dit jaar een afscheiding binnen de Bond plaats. Een groep bonders scheidde zich af onder de naam “Gereformeerde Bond ter verbreiding en verdediging van de Drie Formulieren van Enigheid in de Nederlandse Hervormde Kerk”. Het restant van de oude Gereformeerde Bond ter verbreiding en verdediging van de Waarheid in de Nederlandse Hervormde Kerk bleef achter. Om het onderscheid wat te vergemakkelijken, ontstonden de namen Formulierenbond en Moederbond. </w:t>
      </w:r>
    </w:p>
    <w:p>
      <w:pPr>
        <w:pStyle w:val="Normal"/>
        <w:jc w:val="both"/>
        <w:rPr>
          <w:sz w:val="24"/>
          <w:lang w:val="en-US"/>
        </w:rPr>
      </w:pPr>
      <w:r>
        <w:rPr>
          <w:sz w:val="24"/>
          <w:lang w:val="en-US"/>
        </w:rPr>
        <w:t>Jij bent een fanatiek supporter van de ZATERDAGamateur VV De Leidsche Bal. Jij hebt er echt alles voor over.</w:t>
      </w:r>
    </w:p>
    <w:p>
      <w:pPr>
        <w:pStyle w:val="Normal"/>
        <w:jc w:val="both"/>
        <w:rPr>
          <w:sz w:val="24"/>
          <w:lang w:val="en-US"/>
        </w:rPr>
      </w:pPr>
      <w:r>
        <w:rPr>
          <w:sz w:val="24"/>
          <w:lang w:val="en-US"/>
        </w:rPr>
      </w:r>
    </w:p>
    <w:p>
      <w:pPr>
        <w:pStyle w:val="Normal"/>
        <w:jc w:val="both"/>
        <w:rPr>
          <w:sz w:val="24"/>
          <w:lang w:val="en-US"/>
        </w:rPr>
      </w:pPr>
      <w:r>
        <w:rPr>
          <w:sz w:val="24"/>
          <w:lang w:val="en-US"/>
        </w:rPr>
        <w:t>Let op: jij en Davide (gespeeld door Daan) zijn een tweeling en lijken dus sprekend op elkaar!</w:t>
      </w:r>
    </w:p>
    <w:p>
      <w:pPr>
        <w:pStyle w:val="Normal"/>
        <w:jc w:val="both"/>
        <w:rPr>
          <w:sz w:val="24"/>
          <w:lang w:val="en-US"/>
        </w:rPr>
      </w:pPr>
      <w:r>
        <w:rPr>
          <w:sz w:val="24"/>
          <w:lang w:val="en-US"/>
        </w:rPr>
      </w:r>
    </w:p>
    <w:p>
      <w:pPr>
        <w:pStyle w:val="Normal"/>
        <w:jc w:val="both"/>
        <w:rPr>
          <w:sz w:val="24"/>
          <w:lang w:val="en-US"/>
        </w:rPr>
      </w:pPr>
      <w:r>
        <w:rPr>
          <w:sz w:val="24"/>
          <w:lang w:val="en-US"/>
        </w:rPr>
        <w:t>Meningen: wat vind ik waarvan?</w:t>
      </w:r>
    </w:p>
    <w:p>
      <w:pPr>
        <w:pStyle w:val="Normal"/>
        <w:jc w:val="both"/>
        <w:rPr>
          <w:sz w:val="24"/>
          <w:lang w:val="en-US"/>
        </w:rPr>
      </w:pPr>
      <w:r>
        <w:rPr>
          <w:sz w:val="24"/>
          <w:lang w:val="en-US"/>
        </w:rPr>
      </w:r>
    </w:p>
    <w:p>
      <w:pPr>
        <w:pStyle w:val="Normal"/>
        <w:numPr>
          <w:ilvl w:val="0"/>
          <w:numId w:val="10"/>
        </w:numPr>
        <w:jc w:val="both"/>
        <w:rPr>
          <w:sz w:val="24"/>
          <w:lang w:val="en-US"/>
        </w:rPr>
      </w:pPr>
      <w:r>
        <w:rPr>
          <w:sz w:val="24"/>
          <w:lang w:val="en-US"/>
        </w:rPr>
        <w:t xml:space="preserve">De afscheiding binnen de Bond is op zich geen slechte zaak. De Formulierenbond schijnt iets conservatiever te zijn dan de Moederbond en dat wil jij wel. Jij gaat proberen de Formulierenbond in Leiden aan de man te brengen en als jij voldoende </w:t>
      </w:r>
    </w:p>
    <w:p>
      <w:pPr>
        <w:pStyle w:val="Normal"/>
        <w:jc w:val="both"/>
        <w:rPr>
          <w:sz w:val="24"/>
          <w:lang w:val="en-US"/>
        </w:rPr>
      </w:pPr>
      <w:r>
        <w:rPr>
          <w:sz w:val="24"/>
          <w:lang w:val="en-US"/>
        </w:rPr>
      </w:r>
    </w:p>
    <w:p>
      <w:pPr>
        <w:pStyle w:val="Normal"/>
        <w:ind w:left="720" w:hanging="720"/>
        <w:jc w:val="both"/>
        <w:rPr>
          <w:sz w:val="24"/>
          <w:lang w:val="en-US"/>
        </w:rPr>
      </w:pPr>
      <w:r>
        <w:rPr>
          <w:sz w:val="24"/>
          <w:lang w:val="en-US"/>
        </w:rPr>
        <w:t>b)</w:t>
        <w:tab/>
        <w:t xml:space="preserve">VV De Leidsche Bal is voor jou op zaterdag het belangrijkste in je leven. Als God God voor je is, is De Leidsche Bal toch tenminste een engeltje. Jij bent van het type “Als er een overtreding op Jan Jokerse wordt gemaakt, gooi ik een vuurwerkbom”. Soms wordt, hoe vreemd ook, de wedstrijd dan stilgelegd.  </w:t>
      </w:r>
    </w:p>
    <w:p>
      <w:pPr>
        <w:pStyle w:val="Normal"/>
        <w:jc w:val="both"/>
        <w:rPr>
          <w:sz w:val="24"/>
          <w:lang w:val="en-US"/>
        </w:rPr>
      </w:pPr>
      <w:r>
        <w:rPr>
          <w:sz w:val="24"/>
          <w:lang w:val="en-US"/>
        </w:rPr>
      </w:r>
    </w:p>
    <w:p>
      <w:pPr>
        <w:pStyle w:val="Normal"/>
        <w:numPr>
          <w:ilvl w:val="0"/>
          <w:numId w:val="14"/>
        </w:numPr>
        <w:jc w:val="both"/>
        <w:rPr>
          <w:sz w:val="24"/>
          <w:lang w:val="en-US"/>
        </w:rPr>
      </w:pPr>
      <w:r>
        <w:rPr>
          <w:sz w:val="24"/>
          <w:lang w:val="en-US"/>
        </w:rPr>
        <w:t>Connecties: wie is wie in dit Life?</w:t>
      </w:r>
    </w:p>
    <w:p>
      <w:pPr>
        <w:pStyle w:val="Normal"/>
        <w:jc w:val="both"/>
        <w:rPr>
          <w:sz w:val="24"/>
          <w:lang w:val="en-US"/>
        </w:rPr>
      </w:pPr>
      <w:r>
        <w:rPr>
          <w:sz w:val="24"/>
          <w:lang w:val="en-US"/>
        </w:rPr>
      </w:r>
    </w:p>
    <w:p>
      <w:pPr>
        <w:pStyle w:val="Normal"/>
        <w:numPr>
          <w:ilvl w:val="0"/>
          <w:numId w:val="18"/>
        </w:numPr>
        <w:jc w:val="both"/>
        <w:rPr>
          <w:sz w:val="24"/>
          <w:lang w:val="en-US"/>
        </w:rPr>
      </w:pPr>
      <w:r>
        <w:rPr>
          <w:sz w:val="24"/>
          <w:lang w:val="en-US"/>
        </w:rPr>
        <w:t xml:space="preserve">Ir. Jacob Hoopveger is Gemeenteraadsraad namens de Leidse Anti-Revolutionaire Fractie. Hij is tevens Ouderling in de Bond. Hij is voornamelijk met de Kerk bezig. </w:t>
      </w:r>
    </w:p>
    <w:p>
      <w:pPr>
        <w:pStyle w:val="Normal"/>
        <w:jc w:val="both"/>
        <w:rPr>
          <w:sz w:val="24"/>
          <w:lang w:val="en-US"/>
        </w:rPr>
      </w:pPr>
      <w:r>
        <w:rPr>
          <w:sz w:val="24"/>
          <w:lang w:val="en-US"/>
        </w:rPr>
      </w:r>
    </w:p>
    <w:p>
      <w:pPr>
        <w:pStyle w:val="Normal"/>
        <w:numPr>
          <w:ilvl w:val="0"/>
          <w:numId w:val="18"/>
        </w:numPr>
        <w:jc w:val="both"/>
        <w:rPr>
          <w:sz w:val="24"/>
          <w:lang w:val="en-US"/>
        </w:rPr>
      </w:pPr>
      <w:r>
        <w:rPr>
          <w:sz w:val="24"/>
          <w:lang w:val="en-US"/>
        </w:rPr>
        <w:t>Baron Pommel schijnt goed te zijn in het bouwen van gebouwen. Misschien iets voor een nieuw Kerkgebouw?</w:t>
      </w:r>
    </w:p>
    <w:p>
      <w:pPr>
        <w:pStyle w:val="Normal"/>
        <w:jc w:val="both"/>
        <w:rPr>
          <w:sz w:val="24"/>
          <w:lang w:val="en-US"/>
        </w:rPr>
      </w:pPr>
      <w:r>
        <w:rPr>
          <w:sz w:val="24"/>
          <w:lang w:val="en-US"/>
        </w:rPr>
      </w:r>
    </w:p>
    <w:p>
      <w:pPr>
        <w:pStyle w:val="Normal"/>
        <w:numPr>
          <w:ilvl w:val="0"/>
          <w:numId w:val="18"/>
        </w:numPr>
        <w:jc w:val="both"/>
        <w:rPr>
          <w:sz w:val="24"/>
          <w:lang w:val="en-US"/>
        </w:rPr>
      </w:pPr>
      <w:r>
        <w:rPr>
          <w:sz w:val="24"/>
          <w:lang w:val="en-US"/>
        </w:rPr>
        <w:t>Davide Delpenotti is jouw tweelingbroer. Je wilt helemaal niets meer met die (…) te maken hebben. Post die eigenlijk voor hem is, verscheur jij dan ook onmiddelijk.</w:t>
      </w:r>
    </w:p>
    <w:p>
      <w:pPr>
        <w:pStyle w:val="Normal"/>
        <w:jc w:val="both"/>
        <w:rPr>
          <w:sz w:val="24"/>
          <w:lang w:val="en-US"/>
        </w:rPr>
      </w:pPr>
      <w:r>
        <w:rPr>
          <w:sz w:val="24"/>
          <w:lang w:val="en-US"/>
        </w:rPr>
      </w:r>
    </w:p>
    <w:p>
      <w:pPr>
        <w:pStyle w:val="Normal"/>
        <w:numPr>
          <w:ilvl w:val="0"/>
          <w:numId w:val="18"/>
        </w:numPr>
        <w:jc w:val="both"/>
        <w:rPr>
          <w:sz w:val="24"/>
          <w:lang w:val="en-US"/>
        </w:rPr>
      </w:pPr>
      <w:r>
        <w:rPr>
          <w:sz w:val="24"/>
          <w:lang w:val="en-US"/>
        </w:rPr>
        <w:t>Smal-ti Tong is de promotiedame van D&amp;D.</w:t>
      </w:r>
    </w:p>
    <w:p>
      <w:pPr>
        <w:pStyle w:val="Normal"/>
        <w:jc w:val="both"/>
        <w:rPr>
          <w:sz w:val="24"/>
          <w:lang w:val="en-US"/>
        </w:rPr>
      </w:pPr>
      <w:r>
        <w:rPr>
          <w:sz w:val="24"/>
          <w:lang w:val="en-US"/>
        </w:rPr>
      </w:r>
    </w:p>
    <w:p>
      <w:pPr>
        <w:pStyle w:val="Normal"/>
        <w:numPr>
          <w:ilvl w:val="0"/>
          <w:numId w:val="18"/>
        </w:numPr>
        <w:jc w:val="both"/>
        <w:rPr>
          <w:sz w:val="24"/>
          <w:lang w:val="en-US"/>
        </w:rPr>
      </w:pPr>
      <w:r>
        <w:rPr>
          <w:sz w:val="24"/>
          <w:lang w:val="en-US"/>
        </w:rPr>
        <w:t>Ds. Floryan in de Weij is de iets te progressieve Dominee van de Gereformeerde Bond (de Moederbond)</w:t>
      </w:r>
    </w:p>
    <w:p>
      <w:pPr>
        <w:pStyle w:val="Normal"/>
        <w:jc w:val="both"/>
        <w:rPr>
          <w:sz w:val="24"/>
          <w:lang w:val="en-US"/>
        </w:rPr>
      </w:pPr>
      <w:r>
        <w:rPr>
          <w:sz w:val="24"/>
          <w:lang w:val="en-US"/>
        </w:rPr>
      </w:r>
    </w:p>
    <w:p>
      <w:pPr>
        <w:pStyle w:val="Normal"/>
        <w:numPr>
          <w:ilvl w:val="0"/>
          <w:numId w:val="18"/>
        </w:numPr>
        <w:jc w:val="both"/>
        <w:rPr>
          <w:sz w:val="24"/>
          <w:lang w:val="en-US"/>
        </w:rPr>
      </w:pPr>
      <w:r>
        <w:rPr>
          <w:sz w:val="24"/>
          <w:lang w:val="en-US"/>
        </w:rPr>
        <w:t>Drs. Eveline Klesia is een trouw volgster vanm In de Weij en…. Vrijgezell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jc w:val="center"/>
        <w:rPr>
          <w:b/>
          <w:b/>
          <w:sz w:val="72"/>
        </w:rPr>
      </w:pPr>
      <w:r>
        <w:rPr>
          <w:b/>
          <w:sz w:val="72"/>
        </w:rPr>
        <w:t>Davide Delpenotti</w:t>
      </w:r>
    </w:p>
    <w:p>
      <w:pPr>
        <w:pStyle w:val="Heading2"/>
        <w:rPr>
          <w:sz w:val="48"/>
        </w:rPr>
      </w:pPr>
      <w:r>
        <w:rPr>
          <w:sz w:val="48"/>
        </w:rPr>
        <w:t>Karakterdossier</w:t>
      </w:r>
    </w:p>
    <w:p>
      <w:pPr>
        <w:pStyle w:val="Normal"/>
        <w:jc w:val="both"/>
        <w:rPr>
          <w:sz w:val="48"/>
        </w:rPr>
      </w:pPr>
      <w:r>
        <w:rPr>
          <w:sz w:val="48"/>
        </w:rPr>
      </w:r>
    </w:p>
    <w:p>
      <w:pPr>
        <w:pStyle w:val="Heading1"/>
        <w:jc w:val="both"/>
        <w:rPr>
          <w:lang w:val="en-AU"/>
        </w:rPr>
      </w:pPr>
      <w:r>
        <w:rPr>
          <w:lang w:val="en-AU"/>
        </w:rPr>
        <w:t>Naam speler:</w:t>
        <w:tab/>
        <w:tab/>
        <w:t>Daan Schrama</w:t>
      </w:r>
    </w:p>
    <w:p>
      <w:pPr>
        <w:pStyle w:val="Normal"/>
        <w:jc w:val="both"/>
        <w:rPr>
          <w:sz w:val="24"/>
        </w:rPr>
      </w:pPr>
      <w:r>
        <w:rPr>
          <w:sz w:val="24"/>
        </w:rPr>
        <w:t>Naam karakter:</w:t>
        <w:tab/>
        <w:t>Davide Delpenotti</w:t>
      </w:r>
    </w:p>
    <w:p>
      <w:pPr>
        <w:pStyle w:val="Normal"/>
        <w:jc w:val="both"/>
        <w:rPr>
          <w:sz w:val="24"/>
        </w:rPr>
      </w:pPr>
      <w:r>
        <w:rPr>
          <w:sz w:val="24"/>
        </w:rPr>
        <w:t>Functie:</w:t>
        <w:tab/>
        <w:tab/>
        <w:t>Directeur van D&amp;D BV</w:t>
      </w:r>
    </w:p>
    <w:p>
      <w:pPr>
        <w:pStyle w:val="Normal"/>
        <w:jc w:val="both"/>
        <w:rPr>
          <w:sz w:val="24"/>
          <w:lang w:val="en-US"/>
        </w:rPr>
      </w:pPr>
      <w:r>
        <w:rPr>
          <w:sz w:val="24"/>
          <w:lang w:val="en-US"/>
        </w:rPr>
      </w:r>
    </w:p>
    <w:p>
      <w:pPr>
        <w:pStyle w:val="Normal"/>
        <w:jc w:val="both"/>
        <w:rPr>
          <w:sz w:val="24"/>
          <w:lang w:val="en-US"/>
        </w:rPr>
      </w:pPr>
      <w:r>
        <w:rPr>
          <w:sz w:val="24"/>
          <w:lang w:val="en-US"/>
        </w:rPr>
        <w:t>Zo’n tien jaar geleden, in die goeie ouwe tijd dat jullie nog met elkaar overweg konden, heb je met je broer de firma D&amp;D opgericht. Deze produceert, naar een recept van jullie oma, kleine felgekleurde snoepjes met een hoop chocola aan de binnenkant – genaamd d&amp;d’s. Het bleek een ongelofelijk succes, jullie braken door in de markt die tot dan toe werd beheerd door giganten als Jupiter B.V. en Oker Pauzes. Met kreten als, ‘smelt in de hand – niet in de mond’ en ‘image is nothing – d&amp;d is everything’ steeg de verkoop tot recordhoogten. Maar je broertje Daniel begon steeds irritanter te worden, en hij had steeds hele slechte ideeen voor verkoop en promotie, en wou zelfs de smaak van oma’s succesrecept gaan aanpassen. Familie is allemaal heel leuk, maar dit zijn zaken waar we het over hebben. Toen schreeuwende ruzies over chocola de orde van de dag begonnen te worden heb je hem vriendelijk gevraagd zich terug te trekken uit de zaak. Dat heeft hij ook gedaan, anderhalf jaar geleden, en sindsdien heb je hem ook niet meer gezien. Nou ja, bijna niet dan, want je krijgt wel eens uitnodigingen die voor hem bedoeld zijn en omgekeerd, dus je komt wel eens op feestjes of zakendiners die eigenlijk voor Daniel bedoeld waren.</w:t>
      </w:r>
    </w:p>
    <w:p>
      <w:pPr>
        <w:pStyle w:val="Normal"/>
        <w:jc w:val="both"/>
        <w:rPr>
          <w:sz w:val="24"/>
          <w:lang w:val="en-US"/>
        </w:rPr>
      </w:pPr>
      <w:r>
        <w:rPr>
          <w:sz w:val="24"/>
          <w:lang w:val="en-US"/>
        </w:rPr>
        <w:t>Eigenlijk moet je de firma omdopen tot D BV in plaats van D&amp;D BV, maar ja, je hebt nu een goede naam en zo’n verandering kan je klanten gaan kosten.</w:t>
      </w:r>
    </w:p>
    <w:p>
      <w:pPr>
        <w:pStyle w:val="TextBody"/>
        <w:rPr>
          <w:sz w:val="24"/>
        </w:rPr>
      </w:pPr>
      <w:r>
        <w:rPr>
          <w:sz w:val="24"/>
        </w:rPr>
        <w:t>De halve stad eet de veelkleurige snoepjes die jij nog steeds produceert, en de andere helft moet ze ook maar snel proeven om erachter te komen hoe lekker ze zijn. Je laat geen mogelijkheid voorbij gaan om reclame te maken of iets te sponsoren, zodat onder andere F.C. Balletje-Trap (de plaatselijke tennisvereniging)  nu in D&amp;D-shirts rondlopen.</w:t>
      </w:r>
    </w:p>
    <w:p>
      <w:pPr>
        <w:pStyle w:val="TextBody"/>
        <w:rPr>
          <w:sz w:val="24"/>
        </w:rPr>
      </w:pPr>
      <w:r>
        <w:rPr>
          <w:sz w:val="24"/>
        </w:rPr>
        <w:t xml:space="preserve">Je catert ook aan de plaatselijke politiek; bij de gemeenteraad ben je erin geslaagd de op de vergadering aanwezige borrelnootjes (van concurrent Wuif eens) te laten vervangen door D&amp;Ds. Er zit wel een stel ongelofeleijke zeikerds tussen, zo wil de koningsgezinde partij L.P. alleen maar oranje D&amp;Ds eten en neemt het raadslid van de milieubewuste G.F.T. alleen maar groene. Maar het is een goede afzet, en het zorgt ervoor dat je wat invloed kan uitoefenen op de politiek, en sommige dingen eerder hoort dan ze in de krant komen. Zo weet je bijvoorbeeld dat </w:t>
      </w:r>
    </w:p>
    <w:p>
      <w:pPr>
        <w:pStyle w:val="Normal"/>
        <w:jc w:val="both"/>
        <w:rPr>
          <w:sz w:val="24"/>
          <w:lang w:val="en-US"/>
        </w:rPr>
      </w:pPr>
      <w:r>
        <w:rPr>
          <w:sz w:val="24"/>
          <w:lang w:val="en-US"/>
        </w:rPr>
      </w:r>
    </w:p>
    <w:p>
      <w:pPr>
        <w:pStyle w:val="Normal"/>
        <w:jc w:val="both"/>
        <w:rPr>
          <w:sz w:val="24"/>
          <w:lang w:val="en-US"/>
        </w:rPr>
      </w:pPr>
      <w:r>
        <w:rPr>
          <w:sz w:val="24"/>
          <w:lang w:val="en-US"/>
        </w:rPr>
        <w:t>Let op: jij en Daniel (gespeeld door Dave) zijn een tweeling en lijken dus sprekend op elka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Kent:</w:t>
      </w:r>
    </w:p>
    <w:p>
      <w:pPr>
        <w:pStyle w:val="Normal"/>
        <w:numPr>
          <w:ilvl w:val="0"/>
          <w:numId w:val="13"/>
        </w:numPr>
        <w:jc w:val="both"/>
        <w:rPr>
          <w:sz w:val="24"/>
          <w:lang w:val="en-US"/>
        </w:rPr>
      </w:pPr>
      <w:r>
        <w:rPr>
          <w:sz w:val="24"/>
          <w:lang w:val="en-US"/>
        </w:rPr>
        <w:t>Daniel DePenotti (Dave) je tweelingbroer. Eigenlijk heb je geen goed woord voor hem over, want sinds hij uit het bedrijf gestapt is vervalt hij van kwaad tot erger. Je hebt begrepen dat hij zich bezighoudt met rare sektes, occulte geneeswijzen, en een iets et fanate voetbalsupporter is. Het is jammer dat jullie nog steeds ruzie hebben en elkaar maar eens per maand spreken (zo niet, minder) want het blijft toch familie. En je wordt om de haverklap voor elkaar aangezien, dus het is wel practisch als jullie een beetje een goede relatie hebben.</w:t>
      </w:r>
    </w:p>
    <w:p>
      <w:pPr>
        <w:pStyle w:val="PlainText"/>
        <w:jc w:val="both"/>
        <w:rPr>
          <w:rFonts w:ascii="Times New Roman" w:hAnsi="Times New Roman" w:cs="Times New Roman"/>
          <w:b/>
          <w:b/>
          <w:sz w:val="40"/>
          <w:lang w:val="en-US"/>
        </w:rPr>
      </w:pPr>
      <w:r>
        <w:rPr>
          <w:rFonts w:cs="Times New Roman" w:ascii="Times New Roman" w:hAnsi="Times New Roman"/>
          <w:b/>
          <w:sz w:val="40"/>
          <w:lang w:val="en-US"/>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40"/>
        </w:rPr>
      </w:pPr>
      <w:r>
        <w:rPr>
          <w:rFonts w:cs="Times New Roman" w:ascii="Times New Roman" w:hAnsi="Times New Roman"/>
          <w:b/>
          <w:sz w:val="40"/>
        </w:rPr>
      </w:r>
    </w:p>
    <w:p>
      <w:pPr>
        <w:pStyle w:val="PlainText"/>
        <w:jc w:val="both"/>
        <w:rPr>
          <w:rFonts w:ascii="Times New Roman" w:hAnsi="Times New Roman" w:cs="Times New Roman"/>
          <w:b/>
          <w:b/>
          <w:sz w:val="72"/>
        </w:rPr>
      </w:pPr>
      <w:r>
        <w:rPr>
          <w:rFonts w:cs="Times New Roman" w:ascii="Times New Roman" w:hAnsi="Times New Roman"/>
          <w:b/>
          <w:sz w:val="72"/>
        </w:rPr>
        <w:t>Hein la Grande</w:t>
      </w:r>
    </w:p>
    <w:p>
      <w:pPr>
        <w:pStyle w:val="PlainText"/>
        <w:jc w:val="both"/>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Algemene informa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Bram van Dam</w:t>
      </w:r>
    </w:p>
    <w:p>
      <w:pPr>
        <w:pStyle w:val="PlainText"/>
        <w:jc w:val="both"/>
        <w:rPr>
          <w:rFonts w:ascii="Times New Roman" w:hAnsi="Times New Roman" w:cs="Times New Roman"/>
          <w:sz w:val="24"/>
        </w:rPr>
      </w:pPr>
      <w:r>
        <w:rPr>
          <w:rFonts w:cs="Times New Roman" w:ascii="Times New Roman" w:hAnsi="Times New Roman"/>
          <w:sz w:val="24"/>
        </w:rPr>
        <w:t>Naam karakter:</w:t>
        <w:tab/>
        <w:t>Hein Lagrande</w:t>
      </w:r>
    </w:p>
    <w:p>
      <w:pPr>
        <w:pStyle w:val="PlainText"/>
        <w:jc w:val="both"/>
        <w:rPr>
          <w:rFonts w:ascii="Times New Roman" w:hAnsi="Times New Roman" w:cs="Times New Roman"/>
          <w:sz w:val="24"/>
        </w:rPr>
      </w:pPr>
      <w:r>
        <w:rPr>
          <w:rFonts w:cs="Times New Roman" w:ascii="Times New Roman" w:hAnsi="Times New Roman"/>
          <w:sz w:val="24"/>
        </w:rPr>
        <w:t>Functie:</w:t>
        <w:tab/>
        <w:tab/>
        <w:t>Groothandelaar</w:t>
      </w:r>
    </w:p>
    <w:p>
      <w:pPr>
        <w:pStyle w:val="PlainText"/>
        <w:jc w:val="both"/>
        <w:rPr>
          <w:rFonts w:ascii="Times New Roman" w:hAnsi="Times New Roman" w:cs="Times New Roman"/>
          <w:sz w:val="24"/>
        </w:rPr>
      </w:pPr>
      <w:r>
        <w:rPr>
          <w:rFonts w:cs="Times New Roman" w:ascii="Times New Roman" w:hAnsi="Times New Roman"/>
          <w:sz w:val="24"/>
        </w:rPr>
        <w:t>Leeftijd:</w:t>
        <w:tab/>
        <w:tab/>
        <w:t>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n beroep zit je in de groothandel.</w:t>
      </w:r>
    </w:p>
    <w:p>
      <w:pPr>
        <w:pStyle w:val="PlainText"/>
        <w:jc w:val="both"/>
        <w:rPr>
          <w:rFonts w:ascii="Times New Roman" w:hAnsi="Times New Roman" w:cs="Times New Roman"/>
          <w:sz w:val="24"/>
        </w:rPr>
      </w:pPr>
      <w:r>
        <w:rPr>
          <w:rFonts w:cs="Times New Roman" w:ascii="Times New Roman" w:hAnsi="Times New Roman"/>
          <w:sz w:val="24"/>
        </w:rPr>
        <w:t>Een aantal mensen kijkt op je neer omdat je niet gestudeerd hebt. Het schijnt zo te horen voor zakenlieden om dat te doen, veel te brallen en bij een of ander koor te gaan. Dit heb je allemaal gemist in je jeugd (nou ja, op het brallen na dan), dus je vindt dat je alsnog maar moet gaan leren zingen. Misschien dat een van de vele koorbrallen in de stad je kan doorverwijzen naar een cursus.</w:t>
      </w:r>
    </w:p>
    <w:p>
      <w:pPr>
        <w:pStyle w:val="PlainText"/>
        <w:jc w:val="both"/>
        <w:rPr>
          <w:rFonts w:ascii="Times New Roman" w:hAnsi="Times New Roman" w:cs="Times New Roman"/>
          <w:sz w:val="24"/>
        </w:rPr>
      </w:pPr>
      <w:r>
        <w:rPr>
          <w:rFonts w:cs="Times New Roman" w:ascii="Times New Roman" w:hAnsi="Times New Roman"/>
          <w:sz w:val="24"/>
        </w:rPr>
        <w:t>Je bent nog steeds niet getrouwd en begint een beetje wanhopige vrijgezel te worden in dat opzicht. Je zou maar wat graag een gezin sticht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3)</w:t>
        <w:tab/>
        <w:t>Meningen: wat vind ik waarvan?</w:t>
      </w:r>
    </w:p>
    <w:p>
      <w:pPr>
        <w:pStyle w:val="Normal"/>
        <w:jc w:val="both"/>
        <w:rPr>
          <w:sz w:val="24"/>
        </w:rPr>
      </w:pPr>
      <w:r>
        <w:rPr>
          <w:sz w:val="24"/>
        </w:rPr>
      </w:r>
    </w:p>
    <w:p>
      <w:pPr>
        <w:pStyle w:val="BodyText3"/>
        <w:ind w:left="720" w:hanging="720"/>
        <w:jc w:val="both"/>
        <w:rPr/>
      </w:pPr>
      <w:r>
        <w:rPr/>
        <w:t>a)</w:t>
        <w:tab/>
        <w:t>Er komt een speciale munteenheid voor Leiden en omstreken. Je hoopt dat de gemeeneraad dit goedkeurt want dan kan je je prijzen verhogen.</w:t>
      </w:r>
    </w:p>
    <w:p>
      <w:pPr>
        <w:pStyle w:val="Normal"/>
        <w:jc w:val="both"/>
        <w:rPr>
          <w:sz w:val="24"/>
        </w:rPr>
      </w:pPr>
      <w:r>
        <w:rPr>
          <w:sz w:val="24"/>
        </w:rPr>
        <w:t>b)</w:t>
        <w:tab/>
        <w:t>Er komt ook een tramlijn naar voorschoten. Goed idee voor transport!</w:t>
      </w:r>
    </w:p>
    <w:p>
      <w:pPr>
        <w:pStyle w:val="Normal"/>
        <w:numPr>
          <w:ilvl w:val="0"/>
          <w:numId w:val="20"/>
        </w:numPr>
        <w:jc w:val="both"/>
        <w:rPr>
          <w:sz w:val="24"/>
        </w:rPr>
      </w:pPr>
      <w:r>
        <w:rPr>
          <w:sz w:val="24"/>
        </w:rPr>
        <w:t>Snoep is walgelijk! Je bent namelijk suikerziek en kan het niet uitstaan dat andere mensen wel snoep kunnen eten. Hierom importeer je uit principe geen snoep. Mensen als Dhr. DelPenotti, die snoep maken, zijn ziekelijk!</w:t>
      </w:r>
    </w:p>
    <w:p>
      <w:pPr>
        <w:pStyle w:val="Normal"/>
        <w:jc w:val="both"/>
        <w:rPr>
          <w:sz w:val="24"/>
        </w:rPr>
      </w:pPr>
      <w:r>
        <w:rPr>
          <w:sz w:val="24"/>
        </w:rPr>
      </w:r>
    </w:p>
    <w:p>
      <w:pPr>
        <w:pStyle w:val="Normal"/>
        <w:numPr>
          <w:ilvl w:val="0"/>
          <w:numId w:val="7"/>
        </w:numPr>
        <w:jc w:val="both"/>
        <w:rPr>
          <w:sz w:val="24"/>
        </w:rPr>
      </w:pPr>
      <w:r>
        <w:rPr>
          <w:sz w:val="24"/>
        </w:rPr>
        <w:t>Connecties: wie is wie in dit Life?</w:t>
      </w:r>
    </w:p>
    <w:p>
      <w:pPr>
        <w:pStyle w:val="Normal"/>
        <w:jc w:val="both"/>
        <w:rPr>
          <w:sz w:val="24"/>
        </w:rPr>
      </w:pPr>
      <w:r>
        <w:rPr>
          <w:sz w:val="24"/>
        </w:rPr>
      </w:r>
    </w:p>
    <w:p>
      <w:pPr>
        <w:pStyle w:val="Normal"/>
        <w:ind w:left="720" w:hanging="720"/>
        <w:jc w:val="both"/>
        <w:rPr>
          <w:sz w:val="24"/>
        </w:rPr>
      </w:pPr>
      <w:r>
        <w:rPr>
          <w:sz w:val="24"/>
        </w:rPr>
        <w:t>a)</w:t>
        <w:tab/>
        <w:t>Ds. Floryan In de Weij (Wilberd) Dominee koopt ook z’n wijn bij je, bij voorkeur Bordeauxrood</w:t>
      </w:r>
    </w:p>
    <w:p>
      <w:pPr>
        <w:pStyle w:val="Normal"/>
        <w:jc w:val="both"/>
        <w:rPr>
          <w:sz w:val="24"/>
        </w:rPr>
      </w:pPr>
      <w:r>
        <w:rPr>
          <w:sz w:val="24"/>
        </w:rPr>
        <w:t>b)</w:t>
        <w:tab/>
        <w:t>Grietje Damschuur heeft theekopjes gekocht</w:t>
      </w:r>
    </w:p>
    <w:p>
      <w:pPr>
        <w:pStyle w:val="Normal"/>
        <w:jc w:val="both"/>
        <w:rPr>
          <w:sz w:val="24"/>
        </w:rPr>
      </w:pPr>
      <w:r>
        <w:rPr>
          <w:sz w:val="24"/>
        </w:rPr>
        <w:t>c)</w:t>
        <w:tab/>
        <w:t>Frank van Steen (Richard Renes)</w:t>
      </w:r>
    </w:p>
    <w:p>
      <w:pPr>
        <w:pStyle w:val="Normal"/>
        <w:ind w:left="720" w:hanging="720"/>
        <w:jc w:val="both"/>
        <w:rPr>
          <w:sz w:val="24"/>
        </w:rPr>
      </w:pPr>
      <w:r>
        <w:rPr>
          <w:sz w:val="24"/>
        </w:rPr>
        <w:t>d)</w:t>
        <w:tab/>
        <w:t>Dorien van Frugt (Saskia) heeft je een keer bij een garageverkoop een stapel rommel aangesmeerd, die je geacht wordt door te verkopen. Je zit daar nu contractueel aan vast dus je moet wel, maar het is je reinste oplichterij. Misschien moet je maar iemand vinden die deze partij van je overkoopt en van de hand doet. Het gaat om dingen als ovenwanten, oorwarmers en suikerroerstaafjeshouders.</w:t>
      </w:r>
    </w:p>
    <w:p>
      <w:pPr>
        <w:pStyle w:val="BodyText2"/>
        <w:ind w:left="720" w:hanging="720"/>
        <w:rPr>
          <w:lang w:val="en-AU"/>
        </w:rPr>
      </w:pPr>
      <w:r>
        <w:rPr>
          <w:lang w:val="en-AU"/>
        </w:rPr>
        <w:t>e)</w:t>
        <w:tab/>
        <w:t>Karst van den Muur (Rolf) is een toffe kerel die je ventvergunningen verzorgt. Hij let erop dat er geen rare verordeningen die je verkoop zouden kunnen beperken door de gemeente worden goedgekeurd, en in ruil daarvoor lever je hem af en toe dingen waar hij behoefte aan heeft, zoals exotische paddestoelen en geïmporteerde aapjes en koala’s. No questions asked. Verder heeft hij je aan de contacten geholpen om de gemeenteraad en aanverwante commissies te cateren – je hebt dit jaar de eer (en de winst) om het jaarlijkse paasbuffet te mogen regelen. Van eierdopjes tot gebraden haan zal het allemaal jou werk zijn. Je hebt alvast een mooie partij gele eierdopjes ingeslagen, met echte stukjes goud erop, om voor dit chique buffet te mogen gebruiken. Dit is een dure aanschaf maar je weet zeker dat het college van bestuur je aanschaf zal waarderen en ruimschoots terugbetalen.</w:t>
      </w:r>
    </w:p>
    <w:p>
      <w:pPr>
        <w:pStyle w:val="Normal"/>
        <w:ind w:left="720" w:hanging="720"/>
        <w:jc w:val="both"/>
        <w:rPr>
          <w:sz w:val="24"/>
        </w:rPr>
      </w:pPr>
      <w:r>
        <w:rPr>
          <w:sz w:val="24"/>
        </w:rPr>
        <w:t>f)</w:t>
        <w:tab/>
        <w:t>Eddie Tanol is de eigenaar van het plaatselijke cafe Maison de Guillotine. Je zorgt voor zijn bevoorrading; naast de taps en barkrukken die je hem af en toe levert, draag je zorg voor de wijn, bier en frisdrank die hij servee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genda:</w:t>
      </w:r>
    </w:p>
    <w:p>
      <w:pPr>
        <w:pStyle w:val="Normal"/>
        <w:numPr>
          <w:ilvl w:val="0"/>
          <w:numId w:val="26"/>
        </w:numPr>
        <w:jc w:val="both"/>
        <w:rPr>
          <w:sz w:val="24"/>
        </w:rPr>
      </w:pPr>
      <w:r>
        <w:rPr>
          <w:sz w:val="24"/>
        </w:rPr>
        <w:t>Maak een nette rekening en zorg dat deze betaald wordt</w:t>
      </w:r>
    </w:p>
    <w:p>
      <w:pPr>
        <w:pStyle w:val="Normal"/>
        <w:numPr>
          <w:ilvl w:val="0"/>
          <w:numId w:val="26"/>
        </w:numPr>
        <w:jc w:val="both"/>
        <w:rPr>
          <w:sz w:val="24"/>
        </w:rPr>
      </w:pPr>
      <w:r>
        <w:rPr>
          <w:sz w:val="24"/>
        </w:rPr>
      </w:r>
      <w:r>
        <w:br w:type="page"/>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1"/>
              <w:jc w:val="both"/>
              <w:rPr/>
            </w:pPr>
            <w:r>
              <w:rPr/>
              <w:t>La Grande Enterprises</w:t>
            </w:r>
          </w:p>
          <w:p>
            <w:pPr>
              <w:pStyle w:val="Normal"/>
              <w:jc w:val="both"/>
              <w:rPr>
                <w:sz w:val="24"/>
              </w:rPr>
            </w:pPr>
            <w:r>
              <w:rPr>
                <w:i/>
                <w:sz w:val="24"/>
              </w:rPr>
              <w:t>Bakkerstraat 221b, Leide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sz w:val="24"/>
              </w:rPr>
            </w:pPr>
            <w:r>
              <w:rPr>
                <w:sz w:val="24"/>
              </w:rPr>
              <w:t xml:space="preserve">Geleverd aan:  </w:t>
            </w:r>
            <w:r>
              <w:rPr>
                <w:rFonts w:cs="Brush Script MT;Courier New" w:ascii="Brush Script MT;Courier New" w:hAnsi="Brush Script MT;Courier New"/>
                <w:sz w:val="24"/>
                <w:u w:val="single"/>
              </w:rPr>
              <w:t>Dhr. Tanol, Eddie</w:t>
            </w:r>
          </w:p>
          <w:p>
            <w:pPr>
              <w:pStyle w:val="Normal"/>
              <w:jc w:val="both"/>
              <w:rPr>
                <w:sz w:val="24"/>
              </w:rPr>
            </w:pPr>
            <w:r>
              <w:rPr>
                <w:sz w:val="24"/>
              </w:rPr>
              <w:t xml:space="preserve">Datum:            </w:t>
            </w:r>
            <w:r>
              <w:rPr>
                <w:rFonts w:cs="Brush Script MT;Courier New" w:ascii="Brush Script MT;Courier New" w:hAnsi="Brush Script MT;Courier New"/>
                <w:sz w:val="24"/>
                <w:u w:val="single"/>
              </w:rPr>
              <w:t>7 oktober 1999</w:t>
            </w:r>
          </w:p>
          <w:p>
            <w:pPr>
              <w:pStyle w:val="Normal"/>
              <w:jc w:val="both"/>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Amstel Mal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rush Script MT;Courier New" w:ascii="Brush Script MT;Courier New" w:hAnsi="Brush Script MT;Courier New"/>
                <w:sz w:val="24"/>
              </w:rPr>
              <w:t>8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Amstel Extra-Ster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4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1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Amstel Roug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1 kra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Amstel Tri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3 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18,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Best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2 flesj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Best ™ Ultr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25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63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er, geen bier, Grolsch</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3 kuub</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rood,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rush Script MT;Courier New" w:ascii="Brush Script MT;Courier New" w:hAnsi="Brush Script MT;Courier New"/>
                <w:sz w:val="24"/>
              </w:rPr>
              <w:t>8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1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rosé,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3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rosé, Sangri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1 gla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8,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wit,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12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jn, wit, Chateau Migra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9 centi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 Bubbel-Urp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4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 Bubbel-Urp Extra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3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3948 p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 Bubbel-Urp Extra Extra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1 vrachtwag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999,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a, Bubbel-Urp Weightles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2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Blauw</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1 fl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3,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Oranj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34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1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Paar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8 druppel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2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Roo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2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 Zwar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1 kra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A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3 pakk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32,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Kiw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5 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4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Kokosnoo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1 vrachtwag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12,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Pee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4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f45,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ruchtesap, Sinaasa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8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sz w:val="24"/>
              </w:rPr>
            </w:pPr>
            <w:r>
              <w:rPr>
                <w:rFonts w:cs="Brush Script MT;Courier New" w:ascii="Brush Script MT;Courier New" w:hAnsi="Brush Script MT;Courier New"/>
                <w:sz w:val="24"/>
              </w:rPr>
              <w:t>2 telefoons en 1 fie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a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rush Script MT;Courier New" w:hAnsi="Brush Script MT;Courier New" w:cs="Brush Script MT;Courier New"/>
                <w:sz w:val="24"/>
              </w:rPr>
            </w:pPr>
            <w:r>
              <w:rPr>
                <w:rFonts w:cs="Brush Script MT;Courier New" w:ascii="Brush Script MT;Courier New" w:hAnsi="Brush Script MT;Courier New"/>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rush Script MT;Courier New" w:hAnsi="Brush Script MT;Courier New" w:cs="Brush Script MT;Courier New"/>
                <w:sz w:val="24"/>
              </w:rPr>
            </w:pPr>
            <w:r>
              <w:rPr>
                <w:rFonts w:cs="Brush Script MT;Courier New" w:ascii="Brush Script MT;Courier New" w:hAnsi="Brush Script MT;Courier New"/>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andtekening:</w:t>
        <w:tab/>
        <w:tab/>
        <w:tab/>
        <w:tab/>
        <w:tab/>
        <w:tab/>
        <w:t>handtekening:</w:t>
      </w:r>
    </w:p>
    <w:p>
      <w:pPr>
        <w:pStyle w:val="Normal"/>
        <w:jc w:val="both"/>
        <w:rPr>
          <w:sz w:val="24"/>
        </w:rPr>
      </w:pPr>
      <w:r>
        <w:rPr>
          <w:sz w:val="24"/>
        </w:rPr>
      </w:r>
    </w:p>
    <w:p>
      <w:pPr>
        <w:pStyle w:val="Normal"/>
        <w:jc w:val="both"/>
        <w:rPr/>
      </w:pPr>
      <w:r>
        <w:rPr>
          <w:rFonts w:eastAsia="Brush Script MT;Courier New" w:cs="Brush Script MT;Courier New" w:ascii="Brush Script MT;Courier New" w:hAnsi="Brush Script MT;Courier New"/>
          <w:sz w:val="36"/>
          <w:u w:val="single"/>
        </w:rPr>
        <w:t xml:space="preserve">  </w:t>
      </w:r>
      <w:r>
        <w:rPr>
          <w:rFonts w:cs="Brush Script MT;Courier New" w:ascii="Brush Script MT;Courier New" w:hAnsi="Brush Script MT;Courier New"/>
          <w:sz w:val="36"/>
          <w:u w:val="single"/>
        </w:rPr>
        <w:t xml:space="preserve">Eddie Tanol    </w:t>
      </w:r>
      <w:r>
        <w:rPr>
          <w:sz w:val="24"/>
        </w:rPr>
        <w:tab/>
        <w:tab/>
        <w:tab/>
        <w:tab/>
        <w:tab/>
        <w:t>_________________</w:t>
      </w:r>
    </w:p>
    <w:p>
      <w:pPr>
        <w:pStyle w:val="Normal"/>
        <w:jc w:val="both"/>
        <w:rPr/>
      </w:pPr>
      <w:r>
        <w:rPr>
          <w:sz w:val="24"/>
        </w:rPr>
        <w:t xml:space="preserve">[ </w:t>
      </w:r>
      <w:r>
        <w:rPr>
          <w:rFonts w:cs="Brush Script MT;Courier New" w:ascii="Brush Script MT;Courier New" w:hAnsi="Brush Script MT;Courier New"/>
          <w:sz w:val="24"/>
        </w:rPr>
        <w:t>X</w:t>
      </w:r>
      <w:r>
        <w:rPr>
          <w:sz w:val="24"/>
        </w:rPr>
        <w:t xml:space="preserve"> ] Geleverd</w:t>
        <w:tab/>
        <w:tab/>
        <w:tab/>
        <w:tab/>
        <w:tab/>
        <w:tab/>
        <w:t>[    ] Betaald</w:t>
      </w:r>
    </w:p>
    <w:p>
      <w:pPr>
        <w:pStyle w:val="Normal"/>
        <w:jc w:val="both"/>
        <w:rPr>
          <w:sz w:val="24"/>
        </w:rPr>
      </w:pPr>
      <w:r>
        <w:rPr>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Prof. Dr. Ir. Frank van Steen PhD. MD. Enz. Etc. pp.</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Algemene informati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Richard Renes</w:t>
      </w:r>
    </w:p>
    <w:p>
      <w:pPr>
        <w:pStyle w:val="PlainText"/>
        <w:jc w:val="both"/>
        <w:rPr>
          <w:rFonts w:ascii="Times New Roman" w:hAnsi="Times New Roman" w:cs="Times New Roman"/>
          <w:sz w:val="24"/>
        </w:rPr>
      </w:pPr>
      <w:r>
        <w:rPr>
          <w:rFonts w:cs="Times New Roman" w:ascii="Times New Roman" w:hAnsi="Times New Roman"/>
          <w:sz w:val="24"/>
        </w:rPr>
        <w:t>Naam karakter:</w:t>
        <w:tab/>
        <w:t>Prof. Dr. Ir. Frank van Steen PhD. MD. Enz. Etc. pp.</w:t>
      </w:r>
    </w:p>
    <w:p>
      <w:pPr>
        <w:pStyle w:val="PlainText"/>
        <w:jc w:val="both"/>
        <w:rPr>
          <w:rFonts w:ascii="Times New Roman" w:hAnsi="Times New Roman" w:cs="Times New Roman"/>
          <w:sz w:val="24"/>
        </w:rPr>
      </w:pPr>
      <w:r>
        <w:rPr>
          <w:rFonts w:cs="Times New Roman" w:ascii="Times New Roman" w:hAnsi="Times New Roman"/>
          <w:sz w:val="24"/>
        </w:rPr>
        <w:t>Functie:</w:t>
        <w:tab/>
        <w:tab/>
        <w:t>Professor aan de Universiteit Leiden</w:t>
      </w:r>
    </w:p>
    <w:p>
      <w:pPr>
        <w:pStyle w:val="PlainText"/>
        <w:jc w:val="both"/>
        <w:rPr>
          <w:rFonts w:ascii="Times New Roman" w:hAnsi="Times New Roman" w:cs="Times New Roman"/>
          <w:sz w:val="24"/>
        </w:rPr>
      </w:pPr>
      <w:r>
        <w:rPr>
          <w:rFonts w:cs="Times New Roman" w:ascii="Times New Roman" w:hAnsi="Times New Roman"/>
          <w:sz w:val="24"/>
        </w:rPr>
        <w:t>Leeftijd:</w:t>
        <w:tab/>
        <w:tab/>
        <w:t>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ij bent hèt genie op het gebied van vrijwel alle bètawetenschappen. Je bent doortastend, nietsontziend en meedogenloos. In binnen- en buitenland heb jij echt alle mogelijke onderscheidingen, doctoraten en andere eretitels binnengehaald en in Barbados ben je zelfs tot persona non grata verklaard. Dit alles vanwege je grote verdienste in de wetenschap. </w:t>
      </w:r>
    </w:p>
    <w:p>
      <w:pPr>
        <w:pStyle w:val="PlainText"/>
        <w:jc w:val="both"/>
        <w:rPr>
          <w:rFonts w:ascii="Times New Roman" w:hAnsi="Times New Roman" w:cs="Times New Roman"/>
          <w:sz w:val="24"/>
        </w:rPr>
      </w:pPr>
      <w:r>
        <w:rPr>
          <w:rFonts w:cs="Times New Roman" w:ascii="Times New Roman" w:hAnsi="Times New Roman"/>
          <w:sz w:val="24"/>
        </w:rPr>
        <w:t>Je komt uit een familie van chemici, fysici en andere bèta's en na je Gymnasium-B vetrok je uit Reeuwijk naar Leiden. Je eindscriptie was dermate moeilijk (voor de professoren) dat ze je maar met een 10 hebben laten afstuderen. Dit gold ook voor je eerste promotie (de ontleding van een dwergo-ei). Je favorite spel is Scientific Diplomacy. In je studententijd werd jij lid van de Leidsche Studentenvereeniging "Erinyen". Hier heb je veel invloedrijke "vrinden" gemaakt, die je later nogal eens van pas gekomen zijn en dat in allerlei beroepsgroepen. Een aardig voorbeeld was vorig jaar. Jouw toenmalige AIO, Enné-Xavier Plosion, kreeg op een kwade dag  van jou de opdracht nieuwe oogdruppels uit te testen. Dit had als resultaat dat diens ogen nu bij jou op je nachtkastje op sterk water staan. De ongelukkige AIO klaagde jou aan wegens onverantwoordelijk gedrag, maar werd -wegens jouw connecties in het Recht- veroordeeld tot het betalen van smartengeld wegens het bedoezelen van jouw naam. De arme jongen is thans vrijwel failliet, woont op vuilnishoop 2-C ergens in Noord-Oost-Groningen. Overigens is dit niet het enige ongelukje geweest. Jouw nachtkastje staat vol ogen, oren en andere aangezichtsdelen op sterk water.</w:t>
      </w:r>
    </w:p>
    <w:p>
      <w:pPr>
        <w:pStyle w:val="PlainText"/>
        <w:jc w:val="both"/>
        <w:rPr>
          <w:rFonts w:ascii="Times New Roman" w:hAnsi="Times New Roman" w:cs="Times New Roman"/>
          <w:sz w:val="24"/>
        </w:rPr>
      </w:pPr>
      <w:r>
        <w:rPr>
          <w:rFonts w:cs="Times New Roman" w:ascii="Times New Roman" w:hAnsi="Times New Roman"/>
          <w:sz w:val="24"/>
        </w:rPr>
        <w:t>Jouw nieuwe AIO kwam met een nieuw bestrijdingsmiddel op de proppen. Jij ontfutselde haar de formule van dit bestijdingsmiddel, noemde het pentaxine en verkocht het door aan wijnboeren in Frankrijk, Spanje, Portugal, Andorra en Monaco. Dat het zwaar giftig is, deert je niet. Je drinkt alleen geen wijn meer.</w:t>
      </w:r>
    </w:p>
    <w:p>
      <w:pPr>
        <w:pStyle w:val="PlainText"/>
        <w:jc w:val="both"/>
        <w:rPr>
          <w:rFonts w:ascii="Times New Roman" w:hAnsi="Times New Roman" w:cs="Times New Roman"/>
          <w:sz w:val="24"/>
        </w:rPr>
      </w:pPr>
      <w:r>
        <w:rPr>
          <w:rFonts w:cs="Times New Roman" w:ascii="Times New Roman" w:hAnsi="Times New Roman"/>
          <w:sz w:val="24"/>
        </w:rPr>
        <w:t>In je spaarzame vrije tijd geef jij je over aan het genot van een SM-orgie in de club "De Verboden Vruc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w:t>
        <w:tab/>
        <w:t>Meningen: wat vind ik waar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t>
        <w:tab/>
        <w:t xml:space="preserve">Politiek is voor jou net religie: je moet overal maar in geloven. Jij gelooft alleen maar in je zelf en in je eigen succ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t>
        <w:tab/>
        <w:t>Wetenschap is voor jou het enige dat telt. En verboden kennis bestaat niet. Alles moet kunn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c)</w:t>
        <w:tab/>
        <w:t>SM is heeeeerlijk. Je moet alleen voorkomen dat iedereen erachter komt dat jij dit soort sex bedrij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t>
        <w:tab/>
        <w:t xml:space="preserve">Je collectie aangezichtsdelen als ogen en neuzen vind je sublie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w:t>
        <w:tab/>
        <w:t>Connecties: wie is wie in dit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t>
        <w:tab/>
        <w:t>Mr. Hans Kribbel is een "vrind" van je uit je Erinyentijd. Hij is een echte blaaskaak. Hij is gemeenteraadslid namens de Leidse Uitzonderlijk Liberale Ledenorganisatie (LULLO) en erg conservat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t>
        <w:tab/>
        <w:t>Mr. Jacob Hoopveger. Hij is je SM-genoot. Verder weet je weinig van hem. Hij komt nogal godsdienstig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t>
        <w:tab/>
        <w:t>Mr. Haillecourt Baron de la Pommedeterre is ook een studievriend van je. Hij was vice-praeses van de Erinyen. Hij is een schatrijke investeerder. Je hebt nogal moeite met zijn Franse ac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t>
        <w:tab/>
        <w:t>Donalda Delamancha is de meesteres van het SM-clubje. Je vindt haar heeeerlij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t>
        <w:tab/>
        <w:t>Hein Lagrande is een in- en verkoper van alles wat los en vast zit. Hier doe jij je inkopen voor het lab. Vooral zijn proefdieren zijn van uitzonderlijke kwalite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t>
        <w:tab/>
        <w:t>Drs. Esther Hora is jouw nieuwe AIO. Zij wil promoveren en jij wilt toch eens die nieuwe stembandenpoetser uittesten. Zij is de uitvindster van Pentaxine, maar jij streek met de eer. Ze komt nogal mutserig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t>
        <w:tab/>
        <w:t>Mr. Emma Lafide is een advocate en lid van je SM-clubj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t>
        <w:tab/>
        <w:t>Mr. Arthur Artstijger is een "vrind" van je Erinyentijd en een goed advocaat. Hij heeft al meerder processen voor je gewonnen. Het lukt hem telkens weer, enorme smartengelden los te peuteren bij jouw slachtoffers van jouw demonische praktijken.</w:t>
      </w:r>
    </w:p>
    <w:p>
      <w:pPr>
        <w:pStyle w:val="Heading1"/>
        <w:jc w:val="both"/>
        <w:rPr>
          <w:rFonts w:ascii="Times New Roman" w:hAnsi="Times New Roman" w:cs="Times New Roman"/>
          <w:b/>
          <w:b/>
          <w:sz w:val="40"/>
        </w:rPr>
      </w:pPr>
      <w:r>
        <w:rPr>
          <w:rFonts w:cs="Times New Roman"/>
          <w:b/>
          <w:sz w:val="40"/>
        </w:rPr>
      </w:r>
    </w:p>
    <w:p>
      <w:pPr>
        <w:pStyle w:val="Heading1"/>
        <w:jc w:val="both"/>
        <w:rPr>
          <w:b/>
          <w:b/>
          <w:sz w:val="40"/>
        </w:rPr>
      </w:pPr>
      <w:r>
        <w:rPr>
          <w:b/>
          <w:sz w:val="40"/>
        </w:rPr>
        <w:t>Esther Hora</w:t>
      </w:r>
    </w:p>
    <w:p>
      <w:pPr>
        <w:pStyle w:val="Heading1"/>
        <w:jc w:val="both"/>
        <w:rPr/>
      </w:pPr>
      <w:r>
        <w:rPr/>
        <w:t>Mirjam Lichtenauer</w:t>
      </w:r>
    </w:p>
    <w:p>
      <w:pPr>
        <w:pStyle w:val="Normal"/>
        <w:jc w:val="both"/>
        <w:rPr>
          <w:sz w:val="24"/>
          <w:lang w:val="en-US"/>
        </w:rPr>
      </w:pPr>
      <w:r>
        <w:rPr>
          <w:sz w:val="24"/>
          <w:lang w:val="en-US"/>
        </w:rPr>
        <w:t>Scheika-Promovenda</w:t>
      </w:r>
    </w:p>
    <w:p>
      <w:pPr>
        <w:pStyle w:val="Normal"/>
        <w:jc w:val="both"/>
        <w:rPr>
          <w:sz w:val="24"/>
          <w:lang w:val="en-US"/>
        </w:rPr>
      </w:pPr>
      <w:r>
        <w:rPr>
          <w:sz w:val="24"/>
          <w:lang w:val="en-US"/>
        </w:rPr>
      </w:r>
    </w:p>
    <w:p>
      <w:pPr>
        <w:pStyle w:val="Normal"/>
        <w:jc w:val="both"/>
        <w:rPr>
          <w:sz w:val="24"/>
          <w:lang w:val="en-US"/>
        </w:rPr>
      </w:pPr>
      <w:r>
        <w:rPr>
          <w:sz w:val="24"/>
          <w:lang w:val="en-US"/>
        </w:rPr>
        <w:t>Al een lange tijd leg je je toe op de wetenschap van de scheikunde. Dit is een vak met toekomst.</w:t>
      </w:r>
    </w:p>
    <w:p>
      <w:pPr>
        <w:pStyle w:val="Normal"/>
        <w:jc w:val="both"/>
        <w:rPr>
          <w:sz w:val="24"/>
          <w:lang w:val="en-US"/>
        </w:rPr>
      </w:pPr>
      <w:r>
        <w:rPr>
          <w:sz w:val="24"/>
          <w:lang w:val="en-US"/>
        </w:rPr>
        <w:t>Je doet nu onderzoek bij professor Van Steen. In het veld biochemie probeer je stoffen te vinden die planten sneller laten groeien, of die insecten wegjagen. Jou theorie is dat je planten zodanig kunt manipuleren dat insecten ze niet meer lekker vinden en dus vanzelf weggaan om ander eten te zoeken, dan hoef je niet de insecten te vergiftigen met alle gevolgen van dien. Een van je eerdere vindingen was de stof 1,2-diethylzuur-4-(1,2-dimethylpropyl)-1,3,4-trifluor-cyclopentaan, maar Frank heeft het op een aantal dieren getest waar het vervelende tot zware bijeffecten bleek te hebben. Het gaat met name om verstoringen in de hersenen, waardoor bijvoorbeeld ratten het spelletje ‘zoek de weg door het doolhof’ niet meer begrijpen; in feite verstoort het inzicht en creatief denken. Het jaagt echter wel insecten weg, dus het begin is goed. Je bent nu op zoek naar een vergelijkbare stof zonder bijeffecten, maar dat kan nog even duren. De syntheseformule voor bovengenoemde stof ligt nu veilig in de kluis van het laboratorium, want je moet er niet aan denken dat je konijn, of een ander dier, dat spul binnenkrijgt. Als je de goede stof gevonden hebt ga je de formule ervan vernietigen, want zulke stoffen moeten niet gebruikt worden.</w:t>
      </w:r>
    </w:p>
    <w:p>
      <w:pPr>
        <w:pStyle w:val="Normal"/>
        <w:jc w:val="both"/>
        <w:rPr>
          <w:sz w:val="24"/>
          <w:lang w:val="en-US"/>
        </w:rPr>
      </w:pPr>
      <w:r>
        <w:rPr>
          <w:sz w:val="24"/>
          <w:lang w:val="en-US"/>
        </w:rPr>
      </w:r>
    </w:p>
    <w:p>
      <w:pPr>
        <w:pStyle w:val="Normal"/>
        <w:numPr>
          <w:ilvl w:val="0"/>
          <w:numId w:val="22"/>
        </w:numPr>
        <w:jc w:val="both"/>
        <w:rPr>
          <w:sz w:val="24"/>
          <w:lang w:val="en-US"/>
        </w:rPr>
      </w:pPr>
      <w:r>
        <w:rPr>
          <w:sz w:val="24"/>
          <w:lang w:val="en-US"/>
        </w:rPr>
        <w:t>Davide du Penotti (Dave de Bruin of Daan Schrama) xxx</w:t>
      </w:r>
    </w:p>
    <w:p>
      <w:pPr>
        <w:pStyle w:val="Normal"/>
        <w:numPr>
          <w:ilvl w:val="0"/>
          <w:numId w:val="22"/>
        </w:numPr>
        <w:jc w:val="both"/>
        <w:rPr>
          <w:sz w:val="24"/>
          <w:lang w:val="en-US"/>
        </w:rPr>
      </w:pPr>
      <w:r>
        <w:rPr>
          <w:sz w:val="24"/>
          <w:lang w:val="en-US"/>
        </w:rPr>
        <w:t>Daniel du Penotti (Daan Schrama of Dave de Bruin) is de broer van Davide. Je hebt grote moeite die twee uit elkaar te houden, maar hij is de minder aardige van de twee. Hij is een beetje saai type en wil in een klooster gaan, of zo. In elk geval heeft hij geen oog voor wetenschap of de mooie dingen in het leven.</w:t>
      </w:r>
    </w:p>
    <w:p>
      <w:pPr>
        <w:pStyle w:val="Normal"/>
        <w:numPr>
          <w:ilvl w:val="0"/>
          <w:numId w:val="22"/>
        </w:numPr>
        <w:jc w:val="both"/>
        <w:rPr>
          <w:sz w:val="24"/>
          <w:lang w:val="en-US"/>
        </w:rPr>
      </w:pPr>
      <w:r>
        <w:rPr>
          <w:sz w:val="24"/>
          <w:lang w:val="en-US"/>
        </w:rPr>
        <w:t>Paul Moulinrouge (Guido) en Ina Dollem (Henriëtte) zijn twee vrienden van je met wie je je regelmatig inzet voor een beter leven in de stad Leiden. Zo hebben jullie vorig jaar geprotesteerd tegen de kerncentrale in Oegstgeest, en die is nu dan ook gesloten na dat schandaal waarbij hij bijna ontplofte. Paul doet iets in de politiek geloof je, maar hij is er niet zo in vastgeklonken als de meeste politici. Ina is erg radicaal en wil constant alles veranderen – op zich een goede eigenschap maar ze is er zo te zien nooit mee klaar.</w:t>
      </w:r>
    </w:p>
    <w:p>
      <w:pPr>
        <w:pStyle w:val="Normal"/>
        <w:numPr>
          <w:ilvl w:val="0"/>
          <w:numId w:val="22"/>
        </w:numPr>
        <w:jc w:val="both"/>
        <w:rPr>
          <w:sz w:val="24"/>
          <w:lang w:val="en-US"/>
        </w:rPr>
      </w:pPr>
      <w:r>
        <w:rPr>
          <w:sz w:val="24"/>
          <w:lang w:val="en-US"/>
        </w:rPr>
        <w:t>Dorien van Frugt (Saskia) is een aardige vrouw die je ook van een aantal demonstraties kent. Ze verkoopt allerlei nuttige zaken zoals staafmixers, eierdopjes en theemutsen – en dat alles voor een spotprijs! Je hebt dan ook een aardige dosis hiervan ingekocht, en die hoop je nu tegen winst door te verkopen aan andere vrienden of kennissen van je. Dan kunnen zij het weer met winst doorverkopen aan hún vrienden en kennissen, en zo wordt iedereen rijk en gelukkig. Je wilt haar trouwens nog even spreken, want vorige week heb je een dozijn zonnebrillen bij haar gekocht (over van de Eclips, zei ze) maar die zijn zo donker dat je er niks meer door ziet, dus die moet je wel even ruilen.</w:t>
      </w:r>
    </w:p>
    <w:p>
      <w:pPr>
        <w:pStyle w:val="Normal"/>
        <w:numPr>
          <w:ilvl w:val="0"/>
          <w:numId w:val="22"/>
        </w:numPr>
        <w:jc w:val="both"/>
        <w:rPr>
          <w:sz w:val="24"/>
          <w:lang w:val="en-US"/>
        </w:rPr>
      </w:pPr>
      <w:r>
        <w:rPr>
          <w:sz w:val="24"/>
          <w:lang w:val="en-US"/>
        </w:rPr>
        <w:t>Grietje Damschuur is een charmante dame die aan politiek doet. Ze geeft je de indruk dat ze van Leiden weer een gezellige plaats wil maken, met haar partij de LOLLIE. Nu heb je je nooit zo in politiek verdiept sinds je bent weggestemd als lid van de studentenraad, maar als je haar enthousiast hoort spreken krijg je bijna weer de neiging te gaan stemmen. Je komt haar vaak tegen bij het Bakkerblad, de plaatselijke theewinkel. Je hebt haar daar ook kunnen overtuigen van het nut van een paar mooie theemutsen, en ze wou zelfs wat eierdopjes van je kopen! Ze heeft deze dingen al van je gekregen, ze zou je zo snel mogelijk betalen. De prijs van ƒ150,- is voor haar een schijntje.</w:t>
      </w:r>
    </w:p>
    <w:p>
      <w:pPr>
        <w:pStyle w:val="Normal"/>
        <w:numPr>
          <w:ilvl w:val="0"/>
          <w:numId w:val="22"/>
        </w:numPr>
        <w:jc w:val="both"/>
        <w:rPr>
          <w:sz w:val="24"/>
          <w:lang w:val="en-US"/>
        </w:rPr>
      </w:pPr>
      <w:r>
        <w:rPr>
          <w:sz w:val="24"/>
          <w:lang w:val="en-US"/>
        </w:rPr>
        <w:t>Frank (Richard Renes) staat beter bekend als prof. dr. ir. phd. md. etc. ad inf. Van Steen, maar je hebt het niet zo op al die formaliteiten (nog afgezien van dat het een kwartier duurt om al die titels op te noemen) dus je noemt hem gewoon Frank. Hij is de hoogleraar bij wie je onderzoek doet. Hij leidt een nogal teruggetrokken leven in dienst van de wetenschap, je gelooft niet dat hij veel andere hobbies heeft. Jullie spreken elkaar zelden over iets anders dan werk (wel een beetje jammer, maar daar hebben oudere mensen als hij vaker last van). Misschien moet je hem een keertje opvrolijken met wat bloemen of muziek of zo – of een mooie theemuts.</w:t>
      </w:r>
    </w:p>
    <w:p>
      <w:pPr>
        <w:pStyle w:val="Normal"/>
        <w:jc w:val="both"/>
        <w:rPr>
          <w:sz w:val="24"/>
          <w:lang w:val="en-US"/>
        </w:rPr>
      </w:pPr>
      <w:r>
        <w:rPr>
          <w:sz w:val="24"/>
          <w:lang w:val="en-US"/>
        </w:rPr>
      </w:r>
    </w:p>
    <w:p>
      <w:pPr>
        <w:pStyle w:val="Normal"/>
        <w:jc w:val="both"/>
        <w:rPr>
          <w:sz w:val="24"/>
          <w:lang w:val="en-US"/>
        </w:rPr>
      </w:pPr>
      <w:r>
        <w:rPr>
          <w:sz w:val="24"/>
          <w:lang w:val="en-US"/>
        </w:rPr>
        <w:t>Agenda:</w:t>
      </w:r>
    </w:p>
    <w:p>
      <w:pPr>
        <w:pStyle w:val="Normal"/>
        <w:numPr>
          <w:ilvl w:val="0"/>
          <w:numId w:val="22"/>
        </w:numPr>
        <w:jc w:val="both"/>
        <w:rPr>
          <w:sz w:val="24"/>
          <w:lang w:val="en-US"/>
        </w:rPr>
      </w:pPr>
      <w:r>
        <w:rPr>
          <w:sz w:val="24"/>
          <w:lang w:val="en-US"/>
        </w:rPr>
        <w:t>Maak een afspraakje met Davide – bij voorkeur vanmiddag nog.</w:t>
      </w:r>
    </w:p>
    <w:p>
      <w:pPr>
        <w:pStyle w:val="Normal"/>
        <w:numPr>
          <w:ilvl w:val="0"/>
          <w:numId w:val="22"/>
        </w:numPr>
        <w:jc w:val="both"/>
        <w:rPr>
          <w:sz w:val="24"/>
          <w:lang w:val="en-US"/>
        </w:rPr>
      </w:pPr>
      <w:r>
        <w:rPr>
          <w:sz w:val="24"/>
          <w:lang w:val="en-US"/>
        </w:rPr>
        <w:t>Ruil je defecte zonnebrillen bij Dorien voor goede zonnebrillen.</w:t>
      </w:r>
    </w:p>
    <w:p>
      <w:pPr>
        <w:pStyle w:val="Normal"/>
        <w:numPr>
          <w:ilvl w:val="0"/>
          <w:numId w:val="22"/>
        </w:numPr>
        <w:jc w:val="both"/>
        <w:rPr>
          <w:sz w:val="24"/>
          <w:lang w:val="en-US"/>
        </w:rPr>
      </w:pPr>
      <w:r>
        <w:rPr>
          <w:sz w:val="24"/>
          <w:lang w:val="en-US"/>
        </w:rPr>
        <w:t>Haal het geld dat je nog van haar krijgt bij Grietje op.</w:t>
      </w:r>
    </w:p>
    <w:p>
      <w:pPr>
        <w:pStyle w:val="PlainText"/>
        <w:jc w:val="both"/>
        <w:rPr>
          <w:rFonts w:ascii="Times New Roman" w:hAnsi="Times New Roman" w:cs="Times New Roman"/>
          <w:b/>
          <w:b/>
          <w:sz w:val="72"/>
          <w:lang w:val="en-US"/>
        </w:rPr>
      </w:pPr>
      <w:r>
        <w:rPr>
          <w:rFonts w:cs="Times New Roman" w:ascii="Times New Roman" w:hAnsi="Times New Roman"/>
          <w:b/>
          <w:sz w:val="72"/>
          <w:lang w:val="en-US"/>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r>
    </w:p>
    <w:p>
      <w:pPr>
        <w:pStyle w:val="PlainText"/>
        <w:jc w:val="both"/>
        <w:rPr>
          <w:rFonts w:ascii="Times New Roman" w:hAnsi="Times New Roman" w:cs="Times New Roman"/>
          <w:b/>
          <w:b/>
          <w:sz w:val="72"/>
        </w:rPr>
      </w:pPr>
      <w:r>
        <w:rPr>
          <w:rFonts w:cs="Times New Roman" w:ascii="Times New Roman" w:hAnsi="Times New Roman"/>
          <w:b/>
          <w:sz w:val="72"/>
        </w:rPr>
        <w:t>Mr. Emma Lafide</w:t>
      </w:r>
    </w:p>
    <w:p>
      <w:pPr>
        <w:pStyle w:val="PlainText"/>
        <w:jc w:val="both"/>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w:t>
        <w:tab/>
        <w:t>Statistieken: wat speel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Isabelle Aprigliliano</w:t>
      </w:r>
    </w:p>
    <w:p>
      <w:pPr>
        <w:pStyle w:val="PlainText"/>
        <w:jc w:val="both"/>
        <w:rPr>
          <w:rFonts w:ascii="Times New Roman" w:hAnsi="Times New Roman" w:cs="Times New Roman"/>
          <w:sz w:val="24"/>
        </w:rPr>
      </w:pPr>
      <w:r>
        <w:rPr>
          <w:rFonts w:cs="Times New Roman" w:ascii="Times New Roman" w:hAnsi="Times New Roman"/>
          <w:sz w:val="24"/>
        </w:rPr>
        <w:t>Naam Karakter:</w:t>
        <w:tab/>
        <w:t>Mr. Emma Lafide</w:t>
      </w:r>
    </w:p>
    <w:p>
      <w:pPr>
        <w:pStyle w:val="PlainText"/>
        <w:jc w:val="both"/>
        <w:rPr>
          <w:rFonts w:ascii="Times New Roman" w:hAnsi="Times New Roman" w:cs="Times New Roman"/>
          <w:sz w:val="24"/>
        </w:rPr>
      </w:pPr>
      <w:r>
        <w:rPr>
          <w:rFonts w:cs="Times New Roman" w:ascii="Times New Roman" w:hAnsi="Times New Roman"/>
          <w:sz w:val="24"/>
        </w:rPr>
        <w:t>Functie Karakter:</w:t>
        <w:tab/>
        <w:t>Advocate</w:t>
      </w:r>
    </w:p>
    <w:p>
      <w:pPr>
        <w:pStyle w:val="PlainText"/>
        <w:jc w:val="both"/>
        <w:rPr>
          <w:rFonts w:ascii="Times New Roman" w:hAnsi="Times New Roman" w:cs="Times New Roman"/>
          <w:sz w:val="24"/>
        </w:rPr>
      </w:pPr>
      <w:r>
        <w:rPr>
          <w:rFonts w:cs="Times New Roman" w:ascii="Times New Roman" w:hAnsi="Times New Roman"/>
          <w:sz w:val="24"/>
        </w:rPr>
        <w:t>Leeftijd Karakter:</w:t>
        <w:tab/>
        <w:t>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ij bent de vriendelijke, ietwat naïeve advocate van het advocatenkantoor “Iustitia per Argento”, het recht door geld. Jij studeerde Rechten aan de Universiteit Utrecht in Utrecht, provincie Utrecht, bisdom Utrecht. Je studeerde daar cum laude af en jouw ster rees snel. Het schijnt dat men jou graag als advocaat heeft. Jij krijgt het namelijk voorelkaar het onderste uit te kan te halen en daarmee veel mensen vrij te pleiten of juist lang achter tralies te krijgen. </w:t>
      </w:r>
    </w:p>
    <w:p>
      <w:pPr>
        <w:pStyle w:val="PlainText"/>
        <w:jc w:val="both"/>
        <w:rPr>
          <w:rFonts w:ascii="Times New Roman" w:hAnsi="Times New Roman" w:cs="Times New Roman"/>
          <w:sz w:val="24"/>
        </w:rPr>
      </w:pPr>
      <w:r>
        <w:rPr>
          <w:rFonts w:cs="Times New Roman" w:ascii="Times New Roman" w:hAnsi="Times New Roman"/>
          <w:sz w:val="24"/>
        </w:rPr>
        <w:t>Vaak geef jij je na je drukke werkdag over aan een heerlijke orgie met de andere leden van het SM-clubje “De Verboden Vrucht”. Deze orgiën vinden vaak plaats bij leden, soms ook elders. Dit is een heerlijk ontspannende bezigheid, waarbij ook wel eens zaken worden besproken. Je wilt natuurlijk niet dat iedereen weet dat jij daar uithangt, dus die moet je geheim houden.</w:t>
      </w:r>
    </w:p>
    <w:p>
      <w:pPr>
        <w:pStyle w:val="PlainText"/>
        <w:jc w:val="both"/>
        <w:rPr>
          <w:rFonts w:ascii="Times New Roman" w:hAnsi="Times New Roman" w:cs="Times New Roman"/>
          <w:sz w:val="24"/>
        </w:rPr>
      </w:pPr>
      <w:r>
        <w:rPr>
          <w:rFonts w:cs="Times New Roman" w:ascii="Times New Roman" w:hAnsi="Times New Roman"/>
          <w:sz w:val="24"/>
        </w:rPr>
        <w:t>Als je niet met dit soort zaken bezig bent, heb je altijd nog je AM&amp;M (Afgrijselijke Magiërs &amp; Monsters), een rollenspel (Leidstalig) dat jij met veel plezier spe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w:t>
        <w:tab/>
        <w:t>Meningen: wat vind ik waar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7"/>
        </w:numPr>
        <w:jc w:val="both"/>
        <w:rPr>
          <w:rFonts w:ascii="Times New Roman" w:hAnsi="Times New Roman" w:cs="Times New Roman"/>
          <w:sz w:val="24"/>
        </w:rPr>
      </w:pPr>
      <w:r>
        <w:rPr>
          <w:rFonts w:cs="Times New Roman" w:ascii="Times New Roman" w:hAnsi="Times New Roman"/>
          <w:sz w:val="24"/>
        </w:rPr>
        <w:t>Het Recht is voor jou heel belangrijk. In tegenstelling tot veel andere collegae vind jij geld veel minder belangrijk. Maar je verdient er toch wel aardig a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7"/>
        </w:numPr>
        <w:jc w:val="both"/>
        <w:rPr>
          <w:rFonts w:ascii="Times New Roman" w:hAnsi="Times New Roman" w:cs="Times New Roman"/>
          <w:sz w:val="24"/>
        </w:rPr>
      </w:pPr>
      <w:r>
        <w:rPr>
          <w:rFonts w:cs="Times New Roman" w:ascii="Times New Roman" w:hAnsi="Times New Roman"/>
          <w:sz w:val="24"/>
        </w:rPr>
        <w:t>SM is voor jou de methode om jezelf er weer helemaal bovenop te helpen. Je geeft je er dan ook volledig aan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7"/>
        </w:numPr>
        <w:jc w:val="both"/>
        <w:rPr>
          <w:rFonts w:ascii="Times New Roman" w:hAnsi="Times New Roman" w:cs="Times New Roman"/>
          <w:sz w:val="24"/>
        </w:rPr>
      </w:pPr>
      <w:r>
        <w:rPr>
          <w:rFonts w:cs="Times New Roman" w:ascii="Times New Roman" w:hAnsi="Times New Roman"/>
          <w:sz w:val="24"/>
        </w:rPr>
        <w:t xml:space="preserve">Je bent niet getrouwd en je wilt dat veranderen, het liefst iemand van aanzie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7"/>
        </w:numPr>
        <w:jc w:val="both"/>
        <w:rPr>
          <w:rFonts w:ascii="Times New Roman" w:hAnsi="Times New Roman" w:cs="Times New Roman"/>
          <w:sz w:val="24"/>
        </w:rPr>
      </w:pPr>
      <w:r>
        <w:rPr>
          <w:rFonts w:cs="Times New Roman" w:ascii="Times New Roman" w:hAnsi="Times New Roman"/>
          <w:sz w:val="24"/>
        </w:rPr>
        <w:t xml:space="preserve">Geld is voor jou van minder belang. </w:t>
      </w:r>
    </w:p>
    <w:p>
      <w:pPr>
        <w:pStyle w:val="PlainText"/>
        <w:ind w:left="720" w:hanging="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w:t>
        <w:tab/>
        <w:t>Connecties: wie ken ik in dit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Mr. Jacob Hoopveger (Maarten Geuskens) is het Gemeenteraadslid namens de Leidse Anti-Revolutionaire Fractie (LARF). Voor zover jij weet is hij vrijgezel en in het SM-clubje vindt jij hem echt het ei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t>
        <w:tab/>
        <w:t xml:space="preserve">Erika Dusnie (Ria Post) is ooit eens een klant van je gewee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c)</w:t>
        <w:tab/>
        <w:t>Donna Delamancha (Mascha Geerts)  is iemand die je al wat langer kent. Je hebt deze Spaanse al meermaals met succes verdedigd. Wat ze verder voor de kost doet, weet je niet, alleen dat ze meermaals van terrorisme is beschuldigd. Zij is tevens een leidend lid van het SM-clubje “De Verboden Vruc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t>
        <w:tab/>
        <w:t>Smal-ti Tong is een lid van jouw AM&amp;M groepj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e)</w:t>
        <w:tab/>
        <w:t>Prof. Dr. Ir. Frank van Steen Phd. Etc. pp. (Richard Rennes) schijnt iets met chemie te doen. Als lid van “De Verboden Vrucht” is hij echt een kanjer.</w:t>
      </w:r>
    </w:p>
    <w:p>
      <w:pPr>
        <w:pStyle w:val="PlainText"/>
        <w:ind w:left="720" w:hanging="720"/>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Mr. Arthur Artstijger is een vakgenoot van je. Je hebt regelmatig met hem te maken, maar jij bent niet bepaald van hem gecharmeerd. Zijn inhaligheid en zijn vuile praktijken maken de advocatuur er niet geliefder 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t>
        <w:tab/>
        <w:t>Maenestrael is de meester van AM&amp;M, maar niet helemaal van deze wer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w:t>
        <w:tab/>
        <w:t>Agenda: waar moet ik zij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w:t>
        <w:tab/>
        <w:t>Locaties: waar is dat eigenlijk?</w:t>
      </w:r>
    </w:p>
    <w:p>
      <w:pPr>
        <w:pStyle w:val="Heading1"/>
        <w:jc w:val="both"/>
        <w:rPr>
          <w:rFonts w:ascii="Times New Roman" w:hAnsi="Times New Roman" w:cs="Times New Roman"/>
          <w:b/>
          <w:b/>
          <w:sz w:val="40"/>
        </w:rPr>
      </w:pPr>
      <w:r>
        <w:rPr>
          <w:rFonts w:cs="Times New Roman"/>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r>
    </w:p>
    <w:p>
      <w:pPr>
        <w:pStyle w:val="Heading1"/>
        <w:jc w:val="both"/>
        <w:rPr>
          <w:b/>
          <w:b/>
          <w:sz w:val="40"/>
        </w:rPr>
      </w:pPr>
      <w:r>
        <w:rPr>
          <w:b/>
          <w:sz w:val="40"/>
        </w:rPr>
        <w:t>Sylvia Artsen-van Tijgers</w:t>
      </w:r>
    </w:p>
    <w:p>
      <w:pPr>
        <w:pStyle w:val="Heading1"/>
        <w:jc w:val="both"/>
        <w:rPr/>
      </w:pPr>
      <w:r>
        <w:rPr/>
        <w:t>Marleen</w:t>
      </w:r>
    </w:p>
    <w:p>
      <w:pPr>
        <w:pStyle w:val="Normal"/>
        <w:jc w:val="both"/>
        <w:rPr>
          <w:sz w:val="24"/>
          <w:lang w:val="en-US"/>
        </w:rPr>
      </w:pPr>
      <w:r>
        <w:rPr>
          <w:sz w:val="24"/>
          <w:lang w:val="en-US"/>
        </w:rPr>
      </w:r>
    </w:p>
    <w:p>
      <w:pPr>
        <w:pStyle w:val="TextBody"/>
        <w:rPr/>
      </w:pPr>
      <w:r>
        <w:rPr/>
        <w:t>Net als je vader en grootvader ben je lid van het Leidsch Studentencorps Erinyen. Jullie clubje, de Primaten is hét geilste clubje van het corps en bestaat dan ook nog steeds. Jullie hebben het allemaal ver geschopt – partijvoorzitter, burgemeester, professor in de scheikunde, advocaat… reken maar dat je daar trots op bent! Die advocaat ben jij dus.</w:t>
      </w:r>
    </w:p>
    <w:p>
      <w:pPr>
        <w:pStyle w:val="Normal"/>
        <w:jc w:val="both"/>
        <w:rPr>
          <w:sz w:val="24"/>
          <w:lang w:val="en-US"/>
        </w:rPr>
      </w:pPr>
      <w:r>
        <w:rPr>
          <w:sz w:val="24"/>
          <w:lang w:val="en-US"/>
        </w:rPr>
      </w:r>
    </w:p>
    <w:p>
      <w:pPr>
        <w:pStyle w:val="Normal"/>
        <w:jc w:val="both"/>
        <w:rPr>
          <w:sz w:val="24"/>
          <w:lang w:val="en-US"/>
        </w:rPr>
      </w:pPr>
      <w:r>
        <w:rPr>
          <w:sz w:val="24"/>
          <w:lang w:val="en-US"/>
        </w:rPr>
        <w:t>Meningen</w:t>
      </w:r>
    </w:p>
    <w:p>
      <w:pPr>
        <w:pStyle w:val="Normal"/>
        <w:jc w:val="both"/>
        <w:rPr>
          <w:sz w:val="24"/>
          <w:lang w:val="en-US"/>
        </w:rPr>
      </w:pPr>
      <w:r>
        <w:rPr>
          <w:sz w:val="24"/>
          <w:lang w:val="en-US"/>
        </w:rPr>
        <w:t>Hier hou je je nooit zo mee bezig, het is de zaak die telt. Je bent ook best bereid politieke tegenstanders te verdedigen als daar een goede zaak in zit.</w:t>
      </w:r>
    </w:p>
    <w:p>
      <w:pPr>
        <w:pStyle w:val="Normal"/>
        <w:numPr>
          <w:ilvl w:val="0"/>
          <w:numId w:val="25"/>
        </w:numPr>
        <w:jc w:val="both"/>
        <w:rPr>
          <w:sz w:val="24"/>
          <w:lang w:val="en-US"/>
        </w:rPr>
      </w:pPr>
      <w:r>
        <w:rPr>
          <w:sz w:val="24"/>
          <w:lang w:val="en-US"/>
        </w:rPr>
        <w:t>Kribbel heeft ervoor gezorgd dat het college van de gemeente Leiden gevallen is, door tegen zijn partij te stemmen in een voorstel met betrekking tot eierdopjes. Dit is natuurlijk een briljante strategische zet van hem om de stad tot een herverkiezing te dwingen en de oppositie de grond in te boren. Hij is nu alweer bezig met stemmen te werven, en je hoopt hem hierbij te helpen.</w:t>
      </w:r>
    </w:p>
    <w:p>
      <w:pPr>
        <w:pStyle w:val="Normal"/>
        <w:numPr>
          <w:ilvl w:val="0"/>
          <w:numId w:val="25"/>
        </w:numPr>
        <w:jc w:val="both"/>
        <w:rPr>
          <w:sz w:val="24"/>
          <w:lang w:val="en-US"/>
        </w:rPr>
      </w:pPr>
      <w:r>
        <w:rPr>
          <w:sz w:val="24"/>
          <w:lang w:val="en-US"/>
        </w:rPr>
        <w:t>Er gaat een parkeergarage gebouwd worden in de plaats van het oude krot van de Van der Valk-molen. Pomme de Terre heeft je hulp gevraagd bij de juridische kanten hiervan, die is nu ook rond. Het moet alleen nog door de gemeenteraad goedgekeurd worden op de vergadering van zaterdagavond. Je hebt een paar aandelen in de B.V. die dit werk gaat doen, dus je wilt ervoor zorgen dat het ook gebeurd.</w:t>
      </w:r>
    </w:p>
    <w:p>
      <w:pPr>
        <w:pStyle w:val="Normal"/>
        <w:numPr>
          <w:ilvl w:val="0"/>
          <w:numId w:val="25"/>
        </w:numPr>
        <w:jc w:val="both"/>
        <w:rPr>
          <w:sz w:val="24"/>
          <w:lang w:val="en-US"/>
        </w:rPr>
      </w:pPr>
      <w:r>
        <w:rPr>
          <w:sz w:val="24"/>
          <w:lang w:val="en-US"/>
        </w:rPr>
        <w:t>Zoek in de grondwet op of er iets over eierdopjes staat.</w:t>
      </w:r>
    </w:p>
    <w:p>
      <w:pPr>
        <w:pStyle w:val="Normal"/>
        <w:jc w:val="both"/>
        <w:rPr>
          <w:sz w:val="24"/>
          <w:lang w:val="en-US"/>
        </w:rPr>
      </w:pPr>
      <w:r>
        <w:rPr>
          <w:sz w:val="24"/>
          <w:lang w:val="en-US"/>
        </w:rPr>
      </w:r>
    </w:p>
    <w:p>
      <w:pPr>
        <w:pStyle w:val="Normal"/>
        <w:jc w:val="both"/>
        <w:rPr>
          <w:sz w:val="24"/>
          <w:lang w:val="en-US"/>
        </w:rPr>
      </w:pPr>
      <w:r>
        <w:rPr>
          <w:sz w:val="24"/>
          <w:lang w:val="en-US"/>
        </w:rPr>
        <w:t>Kennissen</w:t>
      </w:r>
    </w:p>
    <w:p>
      <w:pPr>
        <w:pStyle w:val="Normal"/>
        <w:numPr>
          <w:ilvl w:val="0"/>
          <w:numId w:val="4"/>
        </w:numPr>
        <w:jc w:val="both"/>
        <w:rPr>
          <w:sz w:val="24"/>
          <w:lang w:val="en-US"/>
        </w:rPr>
      </w:pPr>
      <w:r>
        <w:rPr>
          <w:sz w:val="24"/>
          <w:lang w:val="en-US"/>
        </w:rPr>
        <w:t>Kribbel (Marc-Jan Lenstra) is een clubgenoot</w:t>
      </w:r>
    </w:p>
    <w:p>
      <w:pPr>
        <w:pStyle w:val="Normal"/>
        <w:numPr>
          <w:ilvl w:val="0"/>
          <w:numId w:val="4"/>
        </w:numPr>
        <w:jc w:val="both"/>
        <w:rPr>
          <w:sz w:val="24"/>
          <w:lang w:val="en-US"/>
        </w:rPr>
      </w:pPr>
      <w:r>
        <w:rPr>
          <w:sz w:val="24"/>
          <w:lang w:val="en-US"/>
        </w:rPr>
        <w:t>Pomme de Terre (Maarten Beerlage) dito</w:t>
      </w:r>
    </w:p>
    <w:p>
      <w:pPr>
        <w:pStyle w:val="Normal"/>
        <w:numPr>
          <w:ilvl w:val="0"/>
          <w:numId w:val="4"/>
        </w:numPr>
        <w:jc w:val="both"/>
        <w:rPr>
          <w:sz w:val="24"/>
          <w:lang w:val="en-US"/>
        </w:rPr>
      </w:pPr>
      <w:r>
        <w:rPr>
          <w:sz w:val="24"/>
          <w:lang w:val="en-US"/>
        </w:rPr>
        <w:t>Van Steen (Richard Renes) dito</w:t>
      </w:r>
    </w:p>
    <w:p>
      <w:pPr>
        <w:pStyle w:val="Normal"/>
        <w:numPr>
          <w:ilvl w:val="0"/>
          <w:numId w:val="4"/>
        </w:numPr>
        <w:jc w:val="both"/>
        <w:rPr>
          <w:sz w:val="24"/>
          <w:lang w:val="en-US"/>
        </w:rPr>
      </w:pPr>
      <w:r>
        <w:rPr>
          <w:sz w:val="24"/>
          <w:lang w:val="en-US"/>
        </w:rPr>
        <w:t>Donna de la Mancha (Mascha Geerts) is in zekere zin ook een collega van je – ze helpt mensen die problemen hebben met andere mensen, en krijgt daar goed voor betaald. Zij werkt echter wat directer dan jij – met inbraak, bedreigingen of bommen als dat nodig is. Om dit soort redenen blijft ze graag anoniem, maar je weet haar te vinden als een van jou klanten haar hulp nodig zou hebben. Hiervoor krijg je een deel van haar winst, en je hebt haar ook al eens vrijgesproken laten worden toen ze iets te onvoorzichtig was geweest. Om veiligheidsredenen weet je niet al te veel van haar, en zij niet van jou.</w:t>
      </w:r>
    </w:p>
    <w:p>
      <w:pPr>
        <w:pStyle w:val="Normal"/>
        <w:numPr>
          <w:ilvl w:val="0"/>
          <w:numId w:val="4"/>
        </w:numPr>
        <w:jc w:val="both"/>
        <w:rPr>
          <w:sz w:val="24"/>
          <w:lang w:val="en-US"/>
        </w:rPr>
      </w:pPr>
      <w:r>
        <w:rPr>
          <w:sz w:val="24"/>
          <w:lang w:val="en-US"/>
        </w:rPr>
        <w:t>Je collega Emma LaFide (Isabelle) is een goed advocaat, hoewel niet zo goed als jij. Een van haar problemen is een overmatige eerlijkheid. Ze weigert mensen te verdedigen die in haar mening schuldig zijn, en heeft zich wel eens teruggetrokken van een zaak toen bleek dat haar cliënt meer op z’n kerfstok had dan verwacht. Dat soort zwakheden zou je zelf nooit plegen.</w:t>
      </w:r>
    </w:p>
    <w:p>
      <w:pPr>
        <w:pStyle w:val="Normal"/>
        <w:numPr>
          <w:ilvl w:val="0"/>
          <w:numId w:val="4"/>
        </w:numPr>
        <w:jc w:val="both"/>
        <w:rPr/>
      </w:pPr>
      <w:r>
        <w:rPr>
          <w:sz w:val="24"/>
          <w:lang w:val="en-US"/>
        </w:rPr>
        <w:t>Dhr. DuPenotti (Daan Schrama of Dave de Bruin) is een oud-cliënt van je. Hij is eigenaar van een snoepfabriek genaamd D&amp;D B.V. en kreeg op een gegeven moment ruzie met zijn tweelingbroer (Dhr. DuPenotti, gespeeld door Daan Schrama of Dave de Bruin) die mede-eigenaar was. Hij heeft jou in de arm genomen als advocaat om zijn broer uit het bedrijf te zetten, en dat is gelukt. Hij heeft een stevige invloed op de politiek en economie in Leiden, dus het is nuttig hem aan je zijde te hebben. Het enige nadeel is dat je hem met geen mogelijkheid van z’n broer kunt onderscheiden (ga er in het Life™ vanuit dat Daan en Dave er exact hetzelfde uitzien!)</w:t>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4"/>
      <w:numFmt w:val="decimal"/>
      <w:lvlText w:val="%1)"/>
      <w:lvlJc w:val="left"/>
      <w:pPr>
        <w:tabs>
          <w:tab w:val="num" w:pos="720"/>
        </w:tabs>
        <w:ind w:left="720" w:hanging="720"/>
      </w:pPr>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6"/>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720"/>
      </w:pPr>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Letter"/>
      <w:lvlText w:val="%1)"/>
      <w:lvlJc w:val="left"/>
      <w:pPr>
        <w:tabs>
          <w:tab w:val="num" w:pos="720"/>
        </w:tabs>
        <w:ind w:left="720" w:hanging="72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3"/>
      <w:numFmt w:val="lowerLetter"/>
      <w:lvlText w:val="%1)"/>
      <w:lvlJc w:val="left"/>
      <w:pPr>
        <w:tabs>
          <w:tab w:val="num" w:pos="720"/>
        </w:tabs>
        <w:ind w:left="720" w:hanging="720"/>
      </w:pPr>
      <w:rPr/>
    </w:lvl>
  </w:abstractNum>
  <w:abstractNum w:abstractNumId="21">
    <w:lvl w:ilvl="0">
      <w:start w:val="1"/>
      <w:numFmt w:val="lowerLetter"/>
      <w:lvlText w:val="%1)"/>
      <w:lvlJc w:val="left"/>
      <w:pPr>
        <w:tabs>
          <w:tab w:val="num" w:pos="720"/>
        </w:tabs>
        <w:ind w:left="720" w:hanging="720"/>
      </w:pPr>
      <w:rPr/>
    </w:lvl>
  </w:abstractNum>
  <w:abstractNum w:abstractNumId="22">
    <w:lvl w:ilvl="0">
      <w:start w:val="16"/>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720"/>
      </w:pPr>
      <w:rPr/>
    </w:lvl>
  </w:abstractNum>
  <w:abstractNum w:abstractNumId="24">
    <w:lvl w:ilvl="0">
      <w:start w:val="4"/>
      <w:numFmt w:val="decimal"/>
      <w:lvlText w:val="%1)"/>
      <w:lvlJc w:val="left"/>
      <w:pPr>
        <w:tabs>
          <w:tab w:val="num" w:pos="720"/>
        </w:tabs>
        <w:ind w:left="720" w:hanging="720"/>
      </w:pPr>
      <w:rPr/>
    </w:lvl>
  </w:abstractNum>
  <w:abstractNum w:abstractNumId="25">
    <w:lvl w:ilvl="0">
      <w:start w:val="6"/>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nl-NL"/>
    </w:rPr>
  </w:style>
  <w:style w:type="paragraph" w:styleId="BodyText2">
    <w:name w:val="Body Text 2"/>
    <w:basedOn w:val="Normal"/>
    <w:qFormat/>
    <w:pPr>
      <w:jc w:val="both"/>
    </w:pPr>
    <w:rPr>
      <w:sz w:val="24"/>
      <w:lang w:val="en-US"/>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5:41:00Z</dcterms:created>
  <dc:creator>ST970721</dc:creator>
  <dc:description/>
  <dc:language>en-US</dc:language>
  <cp:lastModifiedBy>ST970721</cp:lastModifiedBy>
  <dcterms:modified xsi:type="dcterms:W3CDTF">1999-10-11T15:41:00Z</dcterms:modified>
  <cp:revision>2</cp:revision>
  <dc:subject/>
  <dc:title>Ir</dc:title>
</cp:coreProperties>
</file>