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en -&gt; andere vogel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mand -&gt; geld te verdienen bij van der werff lij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politici -&gt; lijstje partijen met afkort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INE et al -&gt; standaard verhaaltje, copieren naar andere 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le Dirk = Jo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jekoer -&gt; boos over misbruik van na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3:49:00Z</dcterms:created>
  <dc:creator>Pieter Simoons</dc:creator>
  <dc:description/>
  <dc:language>en-US</dc:language>
  <cp:lastModifiedBy>Pieter Simoons</cp:lastModifiedBy>
  <dcterms:modified xsi:type="dcterms:W3CDTF">1999-10-11T15:54:00Z</dcterms:modified>
  <cp:revision>2</cp:revision>
  <dc:subject/>
  <dc:title/>
</cp:coreProperties>
</file>