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anestraal</w:t>
      </w:r>
    </w:p>
    <w:p>
      <w:pPr>
        <w:pStyle w:val="Normal"/>
        <w:rPr/>
      </w:pPr>
      <w:r>
        <w:rPr/>
      </w:r>
    </w:p>
    <w:p>
      <w:pPr>
        <w:pStyle w:val="Normal"/>
        <w:rPr/>
      </w:pPr>
      <w:r>
        <w:rPr/>
      </w:r>
    </w:p>
    <w:p>
      <w:pPr>
        <w:pStyle w:val="Normal"/>
        <w:rPr/>
      </w:pPr>
      <w:r>
        <w:rPr/>
        <w:t>Al op jonge leeftijd heb je kennis gemaakt met de andere humanoïde rassen. Toen je klein was, maakte je namelijk veel wandelingen door de bossen in de omgeving van jullie huis en daar praatte je met elfjes, dwergen en hobbits. Eén keer ben je zelfs een in het wit geklede tovenaar tegengekomen. Hij waarschuwde je op dat punt niet verder te lopen, omdat het land erachter gevaarlijk was, vol met duistere wezens, die jongetjes als jou met plezier zouden verscheuren. Of tot slaaf zouden maken.</w:t>
      </w:r>
    </w:p>
    <w:p>
      <w:pPr>
        <w:pStyle w:val="Normal"/>
        <w:rPr/>
      </w:pPr>
      <w:r>
        <w:rPr/>
        <w:t>Maar als je het thuis over deze ontmoetingen had, werden je ouders boos op je en gingen ze je slaan. “Wil je nooit meer zulke rare dingen zeggen!” riepen ze dan. Uiteindelijk besloot je dan ook maar, om er niet meer met anderen over te praten. Je ouders waren trouwens altijd erg streng en ze sloegen je vaak en heel hard. Daarom ging je ook zo vaak troost zoeken bij je vriendjes in het bos.</w:t>
      </w:r>
    </w:p>
    <w:p>
      <w:pPr>
        <w:pStyle w:val="Normal"/>
        <w:rPr/>
      </w:pPr>
      <w:r>
        <w:rPr/>
        <w:t xml:space="preserve">Op school was je een buitenbeentje. Je leraren werden wanhopig van je, omdat je in de klas altijd met andere dingen bezig was. Wat die man voor de klas stond te vertellen, interesseerde je dan ook helemaal niet. Liever dook je in een boek met een fantasy-verhaal. Op je achtste las je voor het eerst In De Ban Van De Ring uit. </w:t>
      </w:r>
    </w:p>
    <w:p>
      <w:pPr>
        <w:pStyle w:val="Normal"/>
        <w:rPr/>
      </w:pPr>
      <w:r>
        <w:rPr/>
        <w:t xml:space="preserve">Toen je 12 werd, werd de toestand op school absoluut onhoudbaar. Je was al twee keer blijven zitten en haalde veel onvoldoendes. Je werd naar een andere school gestuurd, die volgens je ouders beter geschikt waren voor “sukkels zoals jij”. Maar de nieuwe school vond je nog erger. De leraren daar probeerden je uren achtereen uit te leggen dat 1 en een 1 2 is, terwijl jij daar niets van geloofde of begreep. Immers: neem een wolk en nog een wolk en je hebt samen nog steeds één wolk. Neem een konijn en nog een konijn en je hebt een hok vol konijnen. </w:t>
      </w:r>
    </w:p>
    <w:p>
      <w:pPr>
        <w:pStyle w:val="Normal"/>
        <w:rPr/>
      </w:pPr>
      <w:r>
        <w:rPr/>
        <w:t>Op je zeventiende, je zat toen nog steeds in dezelfde klas waar je op je twaalfde terechtkwam, kreeg je ontzettende ruzie met je ouders. Ze schreeuwden dat je een mislukkeling was, dat je opgroeide voor galg en rad, dat het nooit iets met je zou worden. Maar voordat ze je weer konden gaan slaan, besloot je ze nu eens voor te zijn. Je gaf je vader een harde klap in zijn gezicht. Je zei, akelig kalm, “Als jullie toch niets in me zien, dan ga ik wel weg. Ik red me wel zonder jullie.”</w:t>
      </w:r>
    </w:p>
    <w:p>
      <w:pPr>
        <w:pStyle w:val="Normal"/>
        <w:rPr/>
      </w:pPr>
      <w:r>
        <w:rPr/>
        <w:t>“</w:t>
      </w:r>
      <w:r>
        <w:rPr/>
        <w:t>GA MAAR, IDIOOT!!” riep je vader. “Zal ik je eens wat vertellen? Jij bent niet eens onze echte zoon!”</w:t>
      </w:r>
    </w:p>
    <w:p>
      <w:pPr>
        <w:pStyle w:val="Normal"/>
        <w:rPr/>
      </w:pPr>
      <w:r>
        <w:rPr/>
        <w:t>Eerst was je toch nog geschokt door de plotselinge onthulling. Je geloofde het niet. Maar in de weken erna, toen de tranen weer voor even gedroogd waren en je nog steeds bij je ouders bleef wonen, drong het tot je door, dat het wel bijna waar moest zijn. Je lijkt in geen enkel opzicht op je ouders (of beter: opvoeders) (of nog beter: wanopvoeders), niet in fysiek en ook niet in mentaal opzicht.</w:t>
      </w:r>
    </w:p>
    <w:p>
      <w:pPr>
        <w:pStyle w:val="Normal"/>
        <w:rPr/>
      </w:pPr>
      <w:r>
        <w:rPr/>
        <w:t xml:space="preserve">Toen het je eenmaal duidelijk  was hoe de vork in de steel zat, wilde je niets meer te maken hebben met de mensen die zich al die tijd je “ouders” hadden genoemd. Je liep weg van huis. Je deed die dag gewoon alsof je naar school ging, liep het bos in en kwam niet meer terug. </w:t>
      </w:r>
    </w:p>
    <w:p>
      <w:pPr>
        <w:pStyle w:val="Normal"/>
        <w:rPr/>
      </w:pPr>
      <w:r>
        <w:rPr/>
        <w:t>In het bos kwam je een van je oude vrienden tegen: Winterdroom. Winterdroom is de lokale stamoudste van de elfen. Zijn wijsheid wordt door geen sterveling overtroffen. Winterdroom heeft die dag een lang, ernstig gesprek met je gevoerd. Hij zei, dat het tijd voor jou werd, om je echte ouders op te zoeken. Die moeten je je echte naam geven. Want de naam die je “ouders” je gegeven hebben, is niet meer jou naam en zul je ook nooit meer noemen.</w:t>
      </w:r>
    </w:p>
    <w:p>
      <w:pPr>
        <w:pStyle w:val="Normal"/>
        <w:rPr/>
      </w:pPr>
      <w:r>
        <w:rPr/>
        <w:t>Verder zei hij, dat jij bent uitverkoren om ten strijde te trekken tegen het Kwaad. Het Kwaad is overal, maar heeft zijn voornaamste bolwerken opgetrokken in de stad “Leiden”. Daar zetelt een uiterst gevaarlijke, en machtige Dienaar van het Kwaad. Misschien is het zelfs een incarnatie van Sauron de Wrede zelf. Wie of wat het ook precies is, het smeed er boze plannen. Angstige berichtgevers fluisteren zelfs over draken, die weer zijn gekweekt.</w:t>
      </w:r>
    </w:p>
    <w:p>
      <w:pPr>
        <w:pStyle w:val="Normal"/>
        <w:rPr/>
      </w:pPr>
      <w:r>
        <w:rPr/>
        <w:t>Jij hebt nu de schijnbaar onmogelijke taak gekregen, het Kwaad ten val te brengen. Hoe je dat zou moeten doen, kan niemand je vertellen. Maar je zult volgens raadgevers eerst je ware naam moeten hervinden, die alleen je echte ouders je kunnen geven. Tot die tijd voer je de naam “Maanestra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5:58:00Z</dcterms:created>
  <dc:creator>ST970721</dc:creator>
  <dc:description/>
  <dc:language>en-US</dc:language>
  <cp:lastModifiedBy>ST970721</cp:lastModifiedBy>
  <dcterms:modified xsi:type="dcterms:W3CDTF">1999-10-11T15:58:00Z</dcterms:modified>
  <cp:revision>2</cp:revision>
  <dc:subject/>
  <dc:title>Maanestraal</dc:title>
</cp:coreProperties>
</file>