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rPr>
      </w:pPr>
      <w:r>
        <w:rPr>
          <w:rFonts w:cs="Times New Roman"/>
          <w:b/>
          <w:sz w:val="40"/>
        </w:rPr>
        <w:t>Dirkje van Frugt</w:t>
      </w:r>
    </w:p>
    <w:p>
      <w:pPr>
        <w:pStyle w:val="Normal"/>
        <w:rPr>
          <w:rFonts w:ascii="Times New Roman" w:hAnsi="Times New Roman" w:cs="Times New Roman"/>
          <w:b/>
          <w:b/>
          <w:sz w:val="24"/>
        </w:rPr>
      </w:pPr>
      <w:r>
        <w:rPr>
          <w:rFonts w:cs="Times New Roman"/>
          <w:b/>
          <w:sz w:val="24"/>
        </w:rPr>
      </w:r>
    </w:p>
    <w:p>
      <w:pPr>
        <w:pStyle w:val="Normal"/>
        <w:rPr/>
      </w:pPr>
      <w:r>
        <w:rPr>
          <w:rFonts w:cs="Times New Roman"/>
          <w:sz w:val="24"/>
        </w:rPr>
        <w:t>Er moet maar eens iets veranderen in de politiek. Het is altijd al een beetje ‘veel geschreeuw en weinig wol’ geweest, maar de laatste tijd valt de Leidse gemeenteraad van kwaad tot erger. Dit alles escaleerde in een klein schandaal waarin een schisma binnen de LULLO (Labiele Ultiem Lakse Luilakken Organisatie – het staat vast ergens anders voor maar deze afkorting is leuker) ervoor zorgde dat het gehele college van bestuur moest opstappen. Dit soort belachelijkheden horen niet in de politiek thuis, dus zal je wel eens laten zien dat het beter kan! Samen met je vriendin Erika ben je bezig met de oprichting van de FLES, [???], een nieuwe partij die wél actief is en verder gaat dan alleen maar oeverloos gezeur. Jullie symbool is een fles tomatensap. Dit staat symbool voor een heleboel goede dingen – het is gezond, milieuvriendelijk, biologisch afbreekbaar en rood. En je wordt er wakker van.</w:t>
      </w:r>
    </w:p>
    <w:p>
      <w:pPr>
        <w:pStyle w:val="Normal"/>
        <w:rPr/>
      </w:pPr>
      <w:r>
        <w:rPr>
          <w:rFonts w:cs="Times New Roman"/>
          <w:sz w:val="24"/>
        </w:rPr>
        <w:t>De partij is bijna opgericht, alleen is er nu een beetje haast om alles af te maken. Jullie moesten duizend handtekeningen verzamelen onder de Leidse bevolking, en volgens de telling van gisteravond heb je er al negenhonderdzestig. Vandaag moeten er dus nog veertig handtekeningen bijkomen, anders zijn jullie te laat om de partij op te richten. Met z’n tweeën kunnen jullie dit voor elkaar krijgen, en voor voldoende propaganda zorgen om mensen op je te laten stemmen.</w:t>
      </w:r>
    </w:p>
    <w:p>
      <w:pPr>
        <w:pStyle w:val="Normal"/>
        <w:rPr>
          <w:rFonts w:ascii="Times New Roman" w:hAnsi="Times New Roman" w:cs="Times New Roman"/>
          <w:sz w:val="24"/>
        </w:rPr>
      </w:pPr>
      <w:r>
        <w:rPr>
          <w:rFonts w:cs="Times New Roman"/>
          <w:sz w:val="24"/>
        </w:rPr>
        <w:t>Je probeert juist eerlijkheid in de politiek te brengen, dus handtekeningen vervalsen is beneden je waardigheid. De veertig handtekeningen moeten voor de verkiezingen beginnen worden ingeleverd bij de heer Deurstrikker, gemeentesecretaris.</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Meningen:</w:t>
      </w:r>
    </w:p>
    <w:p>
      <w:pPr>
        <w:pStyle w:val="Normal"/>
        <w:rPr>
          <w:rFonts w:ascii="Times New Roman" w:hAnsi="Times New Roman" w:cs="Times New Roman"/>
          <w:sz w:val="24"/>
        </w:rPr>
      </w:pPr>
      <w:r>
        <w:rPr>
          <w:rFonts w:cs="Times New Roman"/>
          <w:sz w:val="24"/>
        </w:rPr>
        <w:t>De zogenaamde Leido is bedoeld als nieuwe munteenheid voor Leiden. De gemeente hoopt zo beter te kunnen concurreren met de harde Oegstgeestse Oegel. Dit is natuurlijk grote onzin – Leiden zou een voorbeeld moeten nemen aan Zuthpen en samen met Groningen in de Uniemunt (</w:t>
      </w:r>
      <w:r>
        <w:rPr>
          <w:rFonts w:cs="Times New Roman"/>
          <w:dstrike/>
          <w:sz w:val="24"/>
        </w:rPr>
        <w:t>U</w:t>
      </w:r>
      <w:r>
        <w:rPr>
          <w:rFonts w:cs="Times New Roman"/>
          <w:sz w:val="24"/>
        </w:rPr>
        <w:t>) moeten investeren. Volgens het bekende Economische systeem van Keynes is de Leido namelijk gedoemd te falen. Deze middag is er een debat waarin je dit moet verdedigen, het kan geen kwaad om dit even voor te bereiden (met andere woorden verzin maar een of ander zwamverhaal).</w:t>
      </w:r>
    </w:p>
    <w:p>
      <w:pPr>
        <w:pStyle w:val="Normal"/>
        <w:rPr>
          <w:rFonts w:ascii="Times New Roman" w:hAnsi="Times New Roman" w:cs="Times New Roman"/>
          <w:sz w:val="24"/>
        </w:rPr>
      </w:pPr>
      <w:r>
        <w:rPr>
          <w:rFonts w:cs="Times New Roman"/>
          <w:sz w:val="24"/>
        </w:rPr>
        <w:t>Vrije handel is goed voor de economie. Om dit te bevorderen doe je mee aan project Cheops; dit is een zaak waar je allerhande artikelen kunt kopen voor een spotprijs. Deze keukenartikelen, theemutsen, wokpannen, pantoffels enz. verkoop je weer door voor, een iets hogere spotprijs, aan een aantal vrienden van je. Zij verkopen ze grotendeels ook weer door geloof je, en zo maakt iedereen winst. Er zijn wel strikte regels voor het project; degene van wie je alles koopt, de heer P. Teppic, neemt nooit spullen terug en eist directe betaling. Dus dat doe jij ook. Dat kan je nu zelfs niet, want je hebt wat geld uit de partijkas van de FLES gebruikt om spulletjes te kopen, en dat geld moet vandaag terug anders kan de partij niet opgericht worden.</w:t>
      </w:r>
    </w:p>
    <w:p>
      <w:pPr>
        <w:pStyle w:val="Normal"/>
        <w:rPr/>
      </w:pPr>
      <w:r>
        <w:rPr>
          <w:rFonts w:cs="Times New Roman"/>
          <w:sz w:val="24"/>
        </w:rPr>
        <w:t>Stadsvernieuwing is een prima idee, zo lang er maar geen schade wordt gedaan aan het stadsbeeld, de bodem en het milieu, en als het maar zonder geluidsoverlast gaat. Je hebt begrepen dat er een aantal oude gebouwen tegen de vlakte moeten van de gemeenteraad; er zijn namelijk plannen om alle molens te verplaatsen naar het Van der Werff-park en op de plaats van die molens een parkeergarage voor trams neer te zetten. Of zo iets. Dit wil je graag even uitzoeken, want waarschijnlijk mankeert er een en ander aan het plan – en dat is weer een goede reden om dit in de politiek recht te zetten.</w:t>
      </w:r>
    </w:p>
    <w:p>
      <w:pPr>
        <w:pStyle w:val="Normal"/>
        <w:rPr>
          <w:rFonts w:ascii="Times New Roman" w:hAnsi="Times New Roman" w:cs="Times New Roman"/>
          <w:sz w:val="24"/>
        </w:rPr>
      </w:pPr>
      <w:r>
        <w:rPr>
          <w:rFonts w:cs="Times New Roman"/>
          <w:sz w:val="24"/>
        </w:rPr>
        <w:t>Eens in de week eet je een lekker zacht gekookt eitje, en dat hoort natuurlijk in een witte eierdop. Dit is een goede gewoonte die je van je moeder hebt overgenomen – een van haar leefregels was altijd, “eet ‘s zaterdags een zacht gekookt eitje uit een witte eierdop.”</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Kennissen:</w:t>
      </w:r>
    </w:p>
    <w:p>
      <w:pPr>
        <w:pStyle w:val="Normal"/>
        <w:rPr>
          <w:rFonts w:ascii="Times New Roman" w:hAnsi="Times New Roman" w:cs="Times New Roman"/>
          <w:sz w:val="24"/>
        </w:rPr>
      </w:pPr>
      <w:r>
        <w:rPr>
          <w:rFonts w:cs="Times New Roman"/>
          <w:sz w:val="24"/>
        </w:rPr>
        <w:t>Erika Dusnie (Ria) is je collega voor de FLES.</w:t>
      </w:r>
    </w:p>
    <w:p>
      <w:pPr>
        <w:pStyle w:val="Normal"/>
        <w:rPr>
          <w:rFonts w:ascii="Times New Roman" w:hAnsi="Times New Roman" w:cs="Times New Roman"/>
          <w:sz w:val="24"/>
        </w:rPr>
      </w:pPr>
      <w:r>
        <w:rPr>
          <w:rFonts w:cs="Times New Roman"/>
          <w:sz w:val="24"/>
        </w:rPr>
        <w:t>Paul Moulin-Rouge (Guido) is al actief in de politiek, voor de partij GFT (Groene Front voor Tuinbouw). Dat is een van de weinige partijen die respectabel is in jou ogen; hij is zelfs eerlijk genoeg om zo nu en dan mee te gaan demonstreren als er iets groots op til is.</w:t>
      </w:r>
    </w:p>
    <w:p>
      <w:pPr>
        <w:pStyle w:val="Normal"/>
        <w:rPr>
          <w:rFonts w:ascii="Times New Roman" w:hAnsi="Times New Roman" w:cs="Times New Roman"/>
          <w:sz w:val="24"/>
        </w:rPr>
      </w:pPr>
      <w:r>
        <w:rPr>
          <w:rFonts w:cs="Times New Roman"/>
          <w:sz w:val="24"/>
        </w:rPr>
        <w:t>Ina Dollem (Henriët) zou een goede aanwinst voor de FLES zijn. Gezond, milieuvriendelijk, radicaal en rood. Zij is vaak degene die demonstrateies organiseert. Je hebt begrepen dat er zaterdagmiddag weer een gehouden wordt, en dat het iets met stadsvernieuwing te maken heeft.</w:t>
      </w:r>
    </w:p>
    <w:p>
      <w:pPr>
        <w:pStyle w:val="Normal"/>
        <w:rPr>
          <w:rFonts w:ascii="Times New Roman" w:hAnsi="Times New Roman" w:cs="Times New Roman"/>
          <w:sz w:val="24"/>
        </w:rPr>
      </w:pPr>
      <w:r>
        <w:rPr>
          <w:rFonts w:cs="Times New Roman"/>
          <w:sz w:val="24"/>
        </w:rPr>
        <w:t>Pim Teppic is de plaatselijk importeur van Project Cheops™. Je ziet hem niet zo vaak maar de bestellingen lopen altijd goed.</w:t>
      </w:r>
    </w:p>
    <w:p>
      <w:pPr>
        <w:pStyle w:val="Normal"/>
        <w:rPr>
          <w:rFonts w:ascii="Times New Roman" w:hAnsi="Times New Roman" w:cs="Times New Roman"/>
          <w:sz w:val="24"/>
        </w:rPr>
      </w:pPr>
      <w:r>
        <w:rPr>
          <w:rFonts w:cs="Times New Roman"/>
          <w:sz w:val="24"/>
        </w:rPr>
        <w:t>Diederik Deurstrikker (Pieter) is een of andere hoge ambtenaar in het gemeentehuis. Hij is een erg efficiënt werker, maar wil wel dat alle papieren in orde zijn voordat hij begint. Bij voorkeur in drievoud.</w:t>
      </w:r>
    </w:p>
    <w:p>
      <w:pPr>
        <w:pStyle w:val="Normal"/>
        <w:rPr>
          <w:rFonts w:ascii="Times New Roman" w:hAnsi="Times New Roman" w:cs="Times New Roman"/>
          <w:sz w:val="24"/>
        </w:rPr>
      </w:pPr>
      <w:r>
        <w:rPr>
          <w:rFonts w:cs="Times New Roman"/>
          <w:sz w:val="24"/>
        </w:rPr>
        <w:t>Esther Hora (Mirjam L) is ook van het demonstratiefront; ze is een beetje naief maar ongelofelijk fanaat, en heeft veel verstand van de scheikundige kant van de zaak. Zo weet ze altijd precies te vertellen welke stoffen al dan niet giftig zijn. Ze werkt voor haar promotieonderzoek aan een insectvriendelijk bestrijdingsmiddel. Hoe dat kan snap je ook niet helemaal, maar ja – jij hebt ook geen scheikunde gestudeerd. Naast dit alles is ze erg blij met de spulletjes die je haar af en toe verkoopt. Je gaat maar eens kijken of je ook reageerbuisjes kunt doorverkopen.</w:t>
      </w:r>
    </w:p>
    <w:p>
      <w:pPr>
        <w:pStyle w:val="Normal"/>
        <w:rPr>
          <w:rFonts w:ascii="Times New Roman" w:hAnsi="Times New Roman" w:cs="Times New Roman"/>
          <w:sz w:val="24"/>
        </w:rPr>
      </w:pPr>
      <w:r>
        <w:rPr>
          <w:rFonts w:cs="Times New Roman"/>
          <w:sz w:val="24"/>
        </w:rPr>
        <w:t>Hein la Grande is groothandel. Hij is goed in het verkopen en doorverkopen van spullen, en doet dan ook mee aan je verkoopsschema. Je gelooft dat hij niet zo blij is met de voorwaarden, maar hij heeft al getekend en krijgt dus zijn maandelijkse hoeveelheid nuttige voorwerpen tegen een redelijke prijs. Wat hij ermee doet zoekt hij maar uit, het is in elk geval goed voor de Leidse economie. In elk geval beter dan die achterlijke Leido.</w:t>
      </w:r>
    </w:p>
    <w:p>
      <w:pPr>
        <w:pStyle w:val="Normal"/>
        <w:rPr>
          <w:rFonts w:ascii="Times New Roman" w:hAnsi="Times New Roman" w:cs="Times New Roman"/>
          <w:sz w:val="24"/>
        </w:rPr>
      </w:pPr>
      <w:r>
        <w:rPr>
          <w:rFonts w:cs="Times New Roman"/>
          <w:sz w:val="24"/>
        </w:rPr>
        <w:t>Floryan Indewey</w:t>
      </w:r>
    </w:p>
    <w:p>
      <w:pPr>
        <w:pStyle w:val="Normal"/>
        <w:rPr>
          <w:rFonts w:ascii="Times New Roman" w:hAnsi="Times New Roman" w:cs="Times New Roman"/>
          <w:sz w:val="24"/>
        </w:rPr>
      </w:pPr>
      <w:r>
        <w:rPr>
          <w:rFonts w:cs="Times New Roman"/>
          <w:sz w:val="24"/>
        </w:rPr>
        <w:t>Eveline Klesia (Stefanie) is een oud-klasgenoot van je. Jullie hebben samen op de middelbare school gezeten, onder andere bij economie. Daar keek ze altijd bij jou af om goede cijfers te halen (althans, dat is het verhaal; eigenlijk heeft ze het maar een keertje gedaan, maar toen werd ze gesnapt en sindsdien weet de hele klas dat). Je hebt begrepen dat ze nu econoom is geworden, en voor de Leido pleit.</w:t>
      </w:r>
    </w:p>
    <w:p>
      <w:pPr>
        <w:pStyle w:val="Normal"/>
        <w:rPr>
          <w:rFonts w:ascii="Times New Roman" w:hAnsi="Times New Roman" w:cs="Times New Roman"/>
          <w:sz w:val="24"/>
        </w:rPr>
      </w:pPr>
      <w:r>
        <w:rPr>
          <w:rFonts w:cs="Times New Roman"/>
          <w:sz w:val="24"/>
        </w:rPr>
      </w:r>
    </w:p>
    <w:p>
      <w:pPr>
        <w:pStyle w:val="Normal"/>
        <w:rPr>
          <w:sz w:val="24"/>
        </w:rPr>
      </w:pPr>
      <w:r>
        <w:rPr>
          <w:sz w:val="24"/>
        </w:rPr>
        <w:t>Agenda:</w:t>
      </w:r>
    </w:p>
    <w:p>
      <w:pPr>
        <w:pStyle w:val="Normal"/>
        <w:rPr>
          <w:sz w:val="24"/>
        </w:rPr>
      </w:pPr>
      <w:r>
        <w:rPr>
          <w:sz w:val="24"/>
        </w:rPr>
        <w:t>Debat tegen Klesia, over de Leido</w:t>
      </w:r>
    </w:p>
    <w:p>
      <w:pPr>
        <w:pStyle w:val="Normal"/>
        <w:rPr>
          <w:sz w:val="24"/>
        </w:rPr>
      </w:pPr>
      <w:r>
        <w:rPr>
          <w:sz w:val="24"/>
        </w:rPr>
        <w:t>Demonstratie</w:t>
      </w:r>
    </w:p>
    <w:p>
      <w:pPr>
        <w:pStyle w:val="Normal"/>
        <w:rPr/>
      </w:pPr>
      <w:r>
        <w:rPr>
          <w:sz w:val="24"/>
        </w:rPr>
        <w:t>Maak propaganda voor de FLES</w:t>
      </w:r>
    </w:p>
    <w:p>
      <w:pPr>
        <w:pStyle w:val="Normal"/>
        <w:rPr>
          <w:sz w:val="24"/>
        </w:rPr>
      </w:pPr>
      <w:r>
        <w:rPr>
          <w:sz w:val="24"/>
        </w:rPr>
        <w:t>Spaar samen met Erika veertig handtekeningen</w:t>
      </w:r>
    </w:p>
    <w:p>
      <w:pPr>
        <w:pStyle w:val="Normal"/>
        <w:rPr>
          <w:sz w:val="24"/>
        </w:rPr>
      </w:pPr>
      <w:r>
        <w:rPr>
          <w:sz w:val="24"/>
        </w:rPr>
        <w:t>Zorg dat er voldoende geld in de partijkas zit</w:t>
      </w:r>
    </w:p>
    <w:p>
      <w:pPr>
        <w:pStyle w:val="Normal"/>
        <w:numPr>
          <w:ilvl w:val="0"/>
          <w:numId w:val="1"/>
        </w:numPr>
        <w:rPr>
          <w:sz w:val="24"/>
        </w:rPr>
      </w:pPr>
      <w:r>
        <w:rPr>
          <w:sz w:val="24"/>
        </w:rPr>
        <w:t>Zoek extra deelnemers voor project Cheo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0:00:00Z</dcterms:created>
  <dc:creator>Pieter Simoons</dc:creator>
  <dc:description/>
  <dc:language>en-US</dc:language>
  <cp:lastModifiedBy>Pieter Simoons</cp:lastModifiedBy>
  <dcterms:modified xsi:type="dcterms:W3CDTF">1999-10-11T10:33:00Z</dcterms:modified>
  <cp:revision>4</cp:revision>
  <dc:subject/>
  <dc:title>7</dc:title>
</cp:coreProperties>
</file>