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ste burger..!</w:t>
      </w:r>
    </w:p>
    <w:p>
      <w:pPr>
        <w:pStyle w:val="Normal"/>
        <w:rPr/>
      </w:pPr>
      <w:r>
        <w:rPr/>
      </w:r>
    </w:p>
    <w:p>
      <w:pPr>
        <w:pStyle w:val="Normal"/>
        <w:rPr/>
      </w:pPr>
      <w:r>
        <w:rPr/>
        <w:t>Uit betrouwbare bron hebben wij, jouw bontgenoten van het geheime genootschap "de Nobele Kerk van de Heilige Computer", vernomen dat jij de leiding hebt gekregen over missie x385: de transportatie van Het Ding! Een zeer belangrijke missie, kunnen we wel zeggen! Het is van vitaal belang voor het voortbestaan van De Computer dat Het Ding niet in verkeerde handen valt! Daarom willen wij Het Ding! Uit de boodschap die nog door Sint Gates zelf op Het Ding is geprogrammeert zullen wij kracht putten om de verderfelijke verraders en communisten voorgoed te verslaan! Zaterdagcycle 31 meicycle zullen we om 13 uurcycle, 00 minuutcycle, 00 secondecycle geheim beraad hebben om uit de Blauwdruk met de Heilige Broncode te lezen, de Grote Systeemkast te vereren, een plan smeden om Het Ding in handen te krijgen en te lunchen!</w:t>
      </w:r>
    </w:p>
    <w:p>
      <w:pPr>
        <w:pStyle w:val="Normal"/>
        <w:rPr/>
      </w:pPr>
      <w:r>
        <w:rPr/>
        <w:t>Om je loyaliteit aan de Nobele Kerk van de Heilige Computer te tonen en toegang te verkrijgen tot de geheime vergadering dien je het volgende wachtwoord te kennen: "De helft van jullie ken ik niet half zo goed als ik zou begeren; minder dan de helft van jullie begeer ik niet half zo erg als jullie verdienen.". Hierop zal geantwoord worden met een gepast doch gematigd: "Huh?".</w:t>
      </w:r>
    </w:p>
    <w:p>
      <w:pPr>
        <w:pStyle w:val="Normal"/>
        <w:rPr/>
      </w:pPr>
      <w:r>
        <w:rPr/>
      </w:r>
    </w:p>
    <w:p>
      <w:pPr>
        <w:pStyle w:val="Normal"/>
        <w:rPr/>
      </w:pPr>
      <w:r>
        <w:rPr/>
        <w:t>Tot dan,</w:t>
      </w:r>
    </w:p>
    <w:p>
      <w:pPr>
        <w:pStyle w:val="Normal"/>
        <w:rPr/>
      </w:pPr>
      <w:r>
        <w:rPr/>
      </w:r>
    </w:p>
    <w:p>
      <w:pPr>
        <w:pStyle w:val="Normal"/>
        <w:rPr/>
      </w:pPr>
      <w:r>
        <w:rPr/>
        <w:t>Magnet-r-OHN (Marcel), leider van geheim genootschap de Nobele Kerk van de Heilige Compu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2:22:00Z</dcterms:created>
  <dc:creator>DekkerM</dc:creator>
  <dc:description/>
  <dc:language>en-US</dc:language>
  <cp:lastModifiedBy>DekkerM</cp:lastModifiedBy>
  <dcterms:modified xsi:type="dcterms:W3CDTF">2003-05-27T13:11:00Z</dcterms:modified>
  <cp:revision>2</cp:revision>
  <dc:subject/>
  <dc:title>Beste burger</dc:title>
</cp:coreProperties>
</file>