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Burger Stoep-R-ANT-1  [Marieke R]!</w:t>
      </w:r>
    </w:p>
    <w:p>
      <w:pPr>
        <w:pStyle w:val="Normal"/>
        <w:jc w:val="both"/>
        <w:rPr/>
      </w:pPr>
      <w:r>
        <w:rPr/>
      </w:r>
    </w:p>
    <w:p>
      <w:pPr>
        <w:pStyle w:val="Normal"/>
        <w:jc w:val="both"/>
        <w:rPr/>
      </w:pPr>
      <w:r>
        <w:rPr/>
        <w:t>Jij bent door De Computer uitgekozen de zeer belangrijke missie x385 te volbrengen! Hiervoor ben je gepromoveerd tot troubleshooter 3</w:t>
      </w:r>
      <w:r>
        <w:rPr>
          <w:vertAlign w:val="superscript"/>
        </w:rPr>
        <w:t>e</w:t>
      </w:r>
      <w:r>
        <w:rPr/>
        <w:t xml:space="preserve"> klasse! Voortaan dien je gekleed te gaan in het ROOD, de kleur van je nieuwe clearance.</w:t>
      </w:r>
    </w:p>
    <w:p>
      <w:pPr>
        <w:pStyle w:val="Normal"/>
        <w:jc w:val="both"/>
        <w:rPr/>
      </w:pPr>
      <w:r>
        <w:rPr/>
        <w:t>Wegens je uitmuntende prestatie in &lt;wegens veiligheidsredenen verwijderd&gt; ben je benoemd tot leider van team A! Dit team zal bestaan uit 5 kloons te weten: Een wapenofficier, een communicatieofficier, een hygiëneofficier, een blijheidsofficier en jou: hun onbevreesde leider! Hun doel: Om onbevreesd te gaan waar geen kloon ooit geweest is en daar communisten te termineren en De Computer te dienen! Jouw doel: Team A onbevreesd te leiden naar waar geen kloon ooit geweest is en daat communisten te termineren en De Computer te dienen!</w:t>
      </w:r>
    </w:p>
    <w:p>
      <w:pPr>
        <w:pStyle w:val="Normal"/>
        <w:jc w:val="both"/>
        <w:rPr/>
      </w:pPr>
      <w:r>
        <w:rPr/>
        <w:t>Je dient je zaterdagcycle 31 meicycle om 11 uurcycle, 00 minuutcycle en 00 secondecycle te melden in de DGH-sector (de goede herder) voor verdere briefing aangaande het doel van deze uiterst belangrijke en zeer gehieme missie x385! Te laat komen wordt gezien als verraad! Te goed komen wordt gezien als verraad! Niet komen wordt gezien als verraad! Verwijderd om veiligheidsredenen wordt gezien als verraad!</w:t>
      </w:r>
    </w:p>
    <w:p>
      <w:pPr>
        <w:pStyle w:val="Normal"/>
        <w:jc w:val="both"/>
        <w:rPr/>
      </w:pPr>
      <w:r>
        <w:rPr/>
        <w:t>Verdere opdrachten zullen te zijner tijd worden verstrekt zolang de voorraad strekt.</w:t>
      </w:r>
    </w:p>
    <w:p>
      <w:pPr>
        <w:pStyle w:val="Normal"/>
        <w:rPr/>
      </w:pPr>
      <w:r>
        <w:rPr/>
      </w:r>
    </w:p>
    <w:p>
      <w:pPr>
        <w:pStyle w:val="Normal"/>
        <w:jc w:val="both"/>
        <w:rPr/>
      </w:pPr>
      <w:r>
        <w:rPr/>
        <w:t>Het niet volbrengen van je missie wordt gezien als verraad! Het half volbrengen van je missie wordt gezien als verraad! Het volbrengen van iets wat niet je missie is wordt mogelijk ook nog gezien als verraad!!!!!</w:t>
      </w:r>
    </w:p>
    <w:p>
      <w:pPr>
        <w:pStyle w:val="Normal"/>
        <w:jc w:val="both"/>
        <w:rPr/>
      </w:pPr>
      <w:r>
        <w:rPr/>
      </w:r>
    </w:p>
    <w:p>
      <w:pPr>
        <w:pStyle w:val="Normal"/>
        <w:jc w:val="both"/>
        <w:rPr/>
      </w:pPr>
      <w:r>
        <w:rPr/>
        <w:t>Dien De Computer!</w:t>
      </w:r>
      <w:r>
        <w:br w:type="page"/>
      </w:r>
    </w:p>
    <w:p>
      <w:pPr>
        <w:pStyle w:val="Normal"/>
        <w:rPr/>
      </w:pPr>
      <w:r>
        <w:rPr/>
        <w:t>Beste burger Stoep-R-ANT-1!</w:t>
      </w:r>
    </w:p>
    <w:p>
      <w:pPr>
        <w:pStyle w:val="Normal"/>
        <w:rPr/>
      </w:pPr>
      <w:r>
        <w:rPr/>
      </w:r>
    </w:p>
    <w:p>
      <w:pPr>
        <w:pStyle w:val="TextBody"/>
        <w:rPr/>
      </w:pPr>
      <w:r>
        <w:rPr/>
        <w:t>Uit betrouwbare bron hebben wij, jouw bontgenoten van het geheime genootschap "de Nobele Kerk van de Heilige Computer", vernomen dat jij de leiding hebt gekregen over missie x385: de transportatie van Het Ding! Een zeer belangrijke missie, kunnen we wel zeggen! Het is van vitaal belang voor het voortbestaan van De Computer dat Het Ding niet in verkeerde handen valt! Daarom willen wij Het Ding!</w:t>
      </w:r>
    </w:p>
    <w:p>
      <w:pPr>
        <w:pStyle w:val="Normal"/>
        <w:jc w:val="both"/>
        <w:rPr/>
      </w:pPr>
      <w:r>
        <w:rPr/>
        <w:t>Uit de boodschap die nog door Sint Gates zelf op Het Ding is geprogrammeert zullen wij kracht putten om de verderfelijke verraders en communisten voorgoed te verslaan! Zaterdagcycle 31 meicycle zullen we om 13 uurcycle, 00 minuutcycle, 00 secondecycle geheim beraad hebben om uit de Blauwdruk met de Heilige Broncode te lezen, de Grote Systeemkast te vereren, een plan smeden om Het Ding in handen te krijgen en te lunchen! Dit alles is natuurlijk strikt geheim.</w:t>
      </w:r>
    </w:p>
    <w:p>
      <w:pPr>
        <w:pStyle w:val="Normal"/>
        <w:rPr/>
      </w:pPr>
      <w:r>
        <w:rPr/>
      </w:r>
    </w:p>
    <w:p>
      <w:pPr>
        <w:pStyle w:val="TextBody"/>
        <w:rPr/>
      </w:pPr>
      <w:r>
        <w:rPr/>
        <w:t>Om je loyaliteit aan de Nobele Kerk van de Heilige Computer te tonen en toegang te verkrijgen tot de geheime vergadering dien je het volgende wachtwoord te kennen: "De helft van jullie ken ik niet half zo goed als ik zou begeren; minder dan de helft van jullie begeer ik niet half zo erg als jullie verdienen.". Hierop zal geantwoord worden met een gepast doch gematigd: "Huh?".</w:t>
      </w:r>
    </w:p>
    <w:p>
      <w:pPr>
        <w:pStyle w:val="Normal"/>
        <w:rPr/>
      </w:pPr>
      <w:r>
        <w:rPr/>
      </w:r>
    </w:p>
    <w:p>
      <w:pPr>
        <w:pStyle w:val="Normal"/>
        <w:rPr/>
      </w:pPr>
      <w:r>
        <w:rPr/>
        <w:t>Tot dan,</w:t>
      </w:r>
    </w:p>
    <w:p>
      <w:pPr>
        <w:pStyle w:val="Normal"/>
        <w:rPr/>
      </w:pPr>
      <w:r>
        <w:rPr/>
      </w:r>
    </w:p>
    <w:p>
      <w:pPr>
        <w:pStyle w:val="Normal"/>
        <w:rPr/>
      </w:pPr>
      <w:r>
        <w:rPr/>
        <w:t>Magnet-r-OHN (Marcel), leider van geheim genootschap de Nobele Kerk van de Heilige Computer</w:t>
      </w:r>
    </w:p>
    <w:p>
      <w:pPr>
        <w:pStyle w:val="Normal"/>
        <w:jc w:val="both"/>
        <w:rPr/>
      </w:pPr>
      <w:r>
        <w:rPr/>
      </w:r>
    </w:p>
    <w:p>
      <w:pPr>
        <w:pStyle w:val="Normal"/>
        <w:pBdr>
          <w:bottom w:val="single" w:sz="6" w:space="1" w:color="000000"/>
        </w:pBdr>
        <w:jc w:val="both"/>
        <w:rPr/>
      </w:pPr>
      <w:r>
        <w:rPr/>
      </w:r>
    </w:p>
    <w:p>
      <w:pPr>
        <w:pStyle w:val="Normal"/>
        <w:jc w:val="both"/>
        <w:rPr/>
      </w:pPr>
      <w:r>
        <w:rPr/>
      </w:r>
    </w:p>
    <w:p>
      <w:pPr>
        <w:pStyle w:val="Normal"/>
        <w:jc w:val="both"/>
        <w:rPr/>
      </w:pPr>
      <w:r>
        <w:rPr/>
        <w:t>Geheim bericht code Delta-22-Q</w:t>
      </w:r>
    </w:p>
    <w:p>
      <w:pPr>
        <w:pStyle w:val="Normal"/>
        <w:jc w:val="both"/>
        <w:rPr/>
      </w:pPr>
      <w:r>
        <w:rPr/>
        <w:t>Dit bericht dient opgegeten te worden teneinde het niet in handen van anderen te laten vallen. Geheim geheim geheim! Dit is geheim voor het geval je het nog niet door had.</w:t>
      </w:r>
    </w:p>
    <w:p>
      <w:pPr>
        <w:pStyle w:val="Normal"/>
        <w:jc w:val="both"/>
        <w:rPr/>
      </w:pPr>
      <w:r>
        <w:rPr/>
        <w:t>Om twee uurcykel vindt een evaluatie plaats van efficientie en andere ongein. Hierbij zal gebruik worden gemaakt van een plat vierkant voorwerp met verschillende kleuren en een draaibare wijzer erop. Het is belangrijk dat je dit voorwerp in handen krijgt! Er zal je een wapen geleverd worden zodat je om twee uurcykel in actie kunt komen en dit voorwerp in handen kunt krijgen. Dit is erg belangrijk. En geheim.</w:t>
      </w:r>
    </w:p>
    <w:p>
      <w:pPr>
        <w:pStyle w:val="Normal"/>
        <w:jc w:val="both"/>
        <w:rPr/>
      </w:pPr>
      <w:r>
        <w:rPr/>
      </w:r>
    </w:p>
    <w:p>
      <w:pPr>
        <w:pStyle w:val="BodyText2"/>
        <w:rPr/>
      </w:pPr>
      <w:r>
        <w:rPr/>
        <w:t>[noot van de spelleiding: je gaf aan maar een paar uur mee te kunnen spelen; het idee is dat deze roof van de wijzer niet overleeft omdat anderen het zullen verhinderen. Mocht het toch lukken dan vlucht je met het object (maar geef het even af aan de spelleiding). Dit beeindigt je rol. Om vier uurcykel is er een debriefing; kom vooral als je zin hebt]</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11:45:00Z</dcterms:created>
  <dc:creator>DekkerM</dc:creator>
  <dc:description/>
  <dc:language>en-US</dc:language>
  <cp:lastModifiedBy>Pieter Simoons</cp:lastModifiedBy>
  <cp:lastPrinted>2003-05-30T17:02:00Z</cp:lastPrinted>
  <dcterms:modified xsi:type="dcterms:W3CDTF">2003-05-30T15:02:00Z</dcterms:modified>
  <cp:revision>4</cp:revision>
  <dc:subject/>
  <dc:title>Burger Gerb-r-ANT</dc:title>
</cp:coreProperties>
</file>