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rger Magnet-r-OHN (Marcel)!</w:t>
      </w:r>
    </w:p>
    <w:p>
      <w:pPr>
        <w:pStyle w:val="Normal"/>
        <w:rPr/>
      </w:pPr>
      <w:r>
        <w:rPr/>
      </w:r>
    </w:p>
    <w:p>
      <w:pPr>
        <w:pStyle w:val="Normal"/>
        <w:jc w:val="both"/>
        <w:rPr/>
      </w:pPr>
      <w:r>
        <w:rPr/>
        <w:t>Jij bent door De Computer uitgekozen de zeer belangrijke missie x385 te volbrengen! Hiervoor ben je gepromoveerd tot troubleshooter 3</w:t>
      </w:r>
      <w:r>
        <w:rPr>
          <w:vertAlign w:val="superscript"/>
        </w:rPr>
        <w:t>e</w:t>
      </w:r>
      <w:r>
        <w:rPr/>
        <w:t xml:space="preserve"> klasse! Voortaan dien je gekleed te gaan in het ROOD, de kleur van je nieuwe clearence.</w:t>
      </w:r>
    </w:p>
    <w:p>
      <w:pPr>
        <w:pStyle w:val="Normal"/>
        <w:jc w:val="both"/>
        <w:rPr/>
      </w:pPr>
      <w:r>
        <w:rPr/>
        <w:t>Wegens je uitmuntende prestatie in &lt;wegens veiligheidsredenen verwijderd&gt; ben je benoemd tot leider van team A! Dit team zal bestaan uit 5 kloons te weten: Een wapenofficier, een communicatieofficier, een hygiëneofficier, een blijheidsofficier en jou: hun onbevreesde leider! Hun doel: Om onbevreesd te gaan waar geen kloon ooit geweest is en daar communisten te termineren en De Computer te dienen! Jouw doel: Team A onbevreesd te leiden naar waar geen kloon ooit geweest is en daat communisten te termineren en De Computer te dienen!</w:t>
      </w:r>
    </w:p>
    <w:p>
      <w:pPr>
        <w:pStyle w:val="Normal"/>
        <w:jc w:val="both"/>
        <w:rPr/>
      </w:pPr>
      <w:r>
        <w:rPr/>
        <w:t>Je dient je zaterdagcycle 31 meicycle om 11 uurcycle, 00 minuutcycle en 00 secondecycle te melden in de DGH-sector (de goede herder) voor verdere briefing aangaande het doel van deze uiterst belangrijke en zeer gehieme missie x385! Te laat komen wordt gezien als verraad!</w:t>
      </w:r>
    </w:p>
    <w:p>
      <w:pPr>
        <w:pStyle w:val="Normal"/>
        <w:rPr/>
      </w:pPr>
      <w:r>
        <w:rPr/>
        <w:t>Deze zelfde dagcycle dien je je om 14 uurcycle, 00 minuutcycle, 00 secondecycle te melden voor efficiëntie-evaluatiedienst! Dit betreft het evalueren van de efficiëntie waarmee andere in dienst van De Computer gestelde individuen functioneren! De efficiëntie wordt geëvalueerd in groepen van 5 troubleshooters met behulp van formulier a38</w:t>
      </w:r>
      <w:r>
        <w:rPr>
          <w:vertAlign w:val="subscript"/>
        </w:rPr>
        <w:t>a1</w:t>
      </w:r>
      <w:r>
        <w:rPr/>
        <w:t>: efficiëntie-evaluatieformulier! Na deze efficiëntie-evaluatie dient de op efficiëntie geëvalueerde burger het formulier a38</w:t>
      </w:r>
      <w:r>
        <w:rPr>
          <w:vertAlign w:val="subscript"/>
        </w:rPr>
        <w:t>a2</w:t>
      </w:r>
      <w:r>
        <w:rPr/>
        <w:t xml:space="preserve"> efficiëntie-efficiëntie-evaluatie-evaluatieformulier in te vullen om zo de efficiëntie-evaluatie op efficiëntie te evalueren. Efficiëntie-evaluatie- en efficiëntie-efficiëntie-evaluatie-evaluatieformulieren zijn te verkrijgen met efficiëntie-evaluatie- en efficiëntie-efficiëntie-evaluatie-evaluatie-aanvraagformulieren (verkrijgbaar bij loket 4) bij loket 2. Ingevulde efficiëntie-evaluatie- en efficiëntie-efficiëntie-evaluatie-evaluatieformulieren dienen ingeleverd te worden bij loket 1.</w:t>
      </w:r>
    </w:p>
    <w:p>
      <w:pPr>
        <w:pStyle w:val="Normal"/>
        <w:jc w:val="both"/>
        <w:rPr/>
      </w:pPr>
      <w:r>
        <w:rPr/>
        <w:t>Om 15 uurcycle, 00 minuutcycle, 00 secondecycle dien je je weer te melden bij je superieuren voor briefing over de voortzetting van zeer geheime missie x385. Om 16 uurcycle, 00 minuutcycle, 00 secondecycle dient deze missie volbracht te zijn en wordt je samen met de rest van team A verwacht op de begane grond van de DGH-sector voor debriefing en evaluatie.</w:t>
      </w:r>
    </w:p>
    <w:p>
      <w:pPr>
        <w:pStyle w:val="Normal"/>
        <w:rPr/>
      </w:pPr>
      <w:r>
        <w:rPr/>
      </w:r>
    </w:p>
    <w:p>
      <w:pPr>
        <w:pStyle w:val="Normal"/>
        <w:jc w:val="both"/>
        <w:rPr/>
      </w:pPr>
      <w:r>
        <w:rPr/>
        <w:t>Het niet volbrengen van je missie wordt gezien als verraad!</w:t>
      </w:r>
    </w:p>
    <w:p>
      <w:pPr>
        <w:pStyle w:val="Normal"/>
        <w:jc w:val="both"/>
        <w:rPr/>
      </w:pPr>
      <w:r>
        <w:rPr/>
      </w:r>
    </w:p>
    <w:p>
      <w:pPr>
        <w:pStyle w:val="Normal"/>
        <w:jc w:val="both"/>
        <w:rPr/>
      </w:pPr>
      <w:r>
        <w:rPr/>
        <w:t>Dien De Comput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54:00Z</dcterms:created>
  <dc:creator>DekkerM</dc:creator>
  <dc:description/>
  <dc:language>en-US</dc:language>
  <cp:lastModifiedBy>DekkerM</cp:lastModifiedBy>
  <dcterms:modified xsi:type="dcterms:W3CDTF">2003-05-27T13:57:00Z</dcterms:modified>
  <cp:revision>1</cp:revision>
  <dc:subject/>
  <dc:title>Burger Magnet-r-OHN (Marcel)</dc:title>
</cp:coreProperties>
</file>