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8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bat 14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mschuur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meenteraad 12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o 14u30 Goede Herder bened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bat 14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ribbel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inyen 15u30 Goede Herder kleine kamertj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meenteraad 12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thulling 13u00 Pelikaanhof 107-D (Ri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bat 14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cher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meenteraad 12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bat 14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ulin-Roug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monstratie 12u30 Molen de Valk / Dod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meenteraad 12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INE 13u00 Van Dam (Beestenmarkt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bat 14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rgveger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meenteraad 12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rkdienst 11u00 Goede Herder bened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V 15u00 Morsweg 56-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&amp;M 15u30 Goede Herder bened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sni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bat 14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INE 13u00 Van Dam (Beestenmarkt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bat 14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 Frug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monstratie 12u30 Molen de Valk / Dod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inyen 15u30 Goede Herder kleine kamertj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mme d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thulling 13u00 Pelikaanhof 107-D (Ri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r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o 14u30 Goede Herder bened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 la Manch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V 15u00 Morsweg 56-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&amp;D 13u00 zelf afsprek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vid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rkdienst 11u00 Goede Herder bened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niel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&amp;M 15u30 Goede Herder bened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al-Ti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&amp;D 13u00 zelf afsprek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ks!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Grand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rkdienst 11u00 Goede Herder bened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de Weij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monstratie 12u30 Molen de Valk / Dod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r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inyen 15u30 Goede Herder kleine kamertj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n Stee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V 15u00 Morsweg 56-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&amp;M 15u30 Goede Herder bened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Fid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V 15u00 Morsweg 56-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inyen 15u30 Goede Herder kleine kamertj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sen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thulling 13u00 Pelikaanhof 107-D (Ri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n Tijger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&amp;D 13u00 zelf afsprek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lesi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bat 14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rkdienst 11u00 Goede Herder bened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INE 13u00 Van Dam (Beestenmarkt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bat 14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n den Muur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meenteraad 12u00 Goede Herder bo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&amp;M 15u30 Goede Herder bened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enestraal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o 14u30 Goede Herder bened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1:55:00Z</dcterms:created>
  <dc:creator>ST970721</dc:creator>
  <dc:description/>
  <dc:language>en-US</dc:language>
  <cp:lastModifiedBy>ST970721</cp:lastModifiedBy>
  <cp:lastPrinted>1999-10-15T14:21:00Z</cp:lastPrinted>
  <dcterms:modified xsi:type="dcterms:W3CDTF">1999-10-15T12:29:00Z</dcterms:modified>
  <cp:revision>1</cp:revision>
  <dc:subject/>
  <dc:title>Debat 14u00 Goede Herder boven</dc:title>
</cp:coreProperties>
</file>