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40"/>
        </w:rPr>
      </w:pPr>
      <w:r>
        <w:rPr>
          <w:rFonts w:cs="Times New Roman" w:ascii="Times New Roman" w:hAnsi="Times New Roman"/>
          <w:b/>
          <w:sz w:val="40"/>
        </w:rPr>
        <w:t>Margaretha (Grietje) Damschuur</w:t>
      </w:r>
    </w:p>
    <w:p>
      <w:pPr>
        <w:pStyle w:val="PlainText"/>
        <w:jc w:val="center"/>
        <w:rPr>
          <w:rFonts w:ascii="Times New Roman" w:hAnsi="Times New Roman" w:cs="Times New Roman"/>
          <w:sz w:val="24"/>
        </w:rPr>
      </w:pPr>
      <w:r>
        <w:rPr>
          <w:rFonts w:cs="Times New Roman" w:ascii="Times New Roman" w:hAnsi="Times New Roman"/>
          <w:sz w:val="24"/>
        </w:rPr>
        <w:t>(spe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zit in de gemeeneraad voor de LULLO, de Leidsche Uitzonderlijck Liberaele Leeden Organisatie. Als zodanig voel je jezelf verantwoordelijk voor het reilen en zeilen van de gemeente Leiden en al haar inwoners, en met name dan het conservatieve en rijkere deel daarvan. Als een volleerd raetorica praat je de raadsvergaderingen vol over wereldwijd belangrijke onderwerpen, zoals de kleur van de linten op Drrrie Octoberrr en de corsage van de vrouw van de burgemeester op het jaarlijkse Paasbal.</w:t>
      </w:r>
    </w:p>
    <w:p>
      <w:pPr>
        <w:pStyle w:val="Normal"/>
        <w:jc w:val="both"/>
        <w:rPr>
          <w:rFonts w:ascii="Times New Roman" w:hAnsi="Times New Roman" w:cs="Times New Roman"/>
          <w:sz w:val="24"/>
          <w:lang w:val="en-US"/>
        </w:rPr>
      </w:pPr>
      <w:r>
        <w:rPr>
          <w:rFonts w:cs="Times New Roman"/>
          <w:sz w:val="24"/>
          <w:lang w:val="en-US"/>
        </w:rPr>
      </w:r>
    </w:p>
    <w:p>
      <w:pPr>
        <w:pStyle w:val="Normal"/>
        <w:jc w:val="both"/>
        <w:rPr>
          <w:sz w:val="24"/>
          <w:lang w:val="en-US"/>
        </w:rPr>
      </w:pPr>
      <w:r>
        <w:rPr>
          <w:sz w:val="24"/>
          <w:lang w:val="en-US"/>
        </w:rPr>
        <w:t>Meningen</w:t>
      </w:r>
    </w:p>
    <w:p>
      <w:pPr>
        <w:pStyle w:val="Normal"/>
        <w:numPr>
          <w:ilvl w:val="0"/>
          <w:numId w:val="1"/>
        </w:numPr>
        <w:jc w:val="both"/>
        <w:rPr>
          <w:sz w:val="24"/>
          <w:lang w:val="en-US"/>
        </w:rPr>
      </w:pPr>
      <w:r>
        <w:rPr>
          <w:sz w:val="24"/>
          <w:lang w:val="en-US"/>
        </w:rPr>
        <w:t>Er worden vaak versnaperingen aangeboden tijdens vergaderingen van de gemeenteraad – meestal fruit of snoep of iets dergelijks. Uit principe eet je dit nooit op als het groen is, want je wordt ongelofelijk ziek van die groene tuinbouwpartij (GFT) en zult ze dan ook nooit steunen, op wat voor manier dan ook. Je zorgt er dus ook voor dat je nooit groene kleding aanhebt (dat is sowieso al lelijk) en je bent faliekant tegen groene theekopjes. Of alles wat groen is, inclusief groen eten. Geef jou maar worteltjes, of bieten.</w:t>
      </w:r>
    </w:p>
    <w:p>
      <w:pPr>
        <w:pStyle w:val="Normal"/>
        <w:numPr>
          <w:ilvl w:val="0"/>
          <w:numId w:val="1"/>
        </w:numPr>
        <w:jc w:val="both"/>
        <w:rPr>
          <w:sz w:val="24"/>
          <w:lang w:val="en-US"/>
        </w:rPr>
      </w:pPr>
      <w:r>
        <w:rPr>
          <w:sz w:val="24"/>
          <w:lang w:val="en-US"/>
        </w:rPr>
        <w:t>De eierdop-kwestie is natuurlijk heel belangrijk voor de plaatselijke politiek. Uiterlijk vertoon is wat politici geloofwaardig houdt, en aangezien de pers en de media nogal wel eens aanwezig zijn op vergaderingen kunnen jullie je als gemeenteraad echt niet vertonen met de verkeerde soort of kleur eierdoppen. Je hebt een mooie partij paarse eierdopjes aangeschaft voor het jaarlijkse paasbuffet. Dit is de perfecte kleur hiervoor, en verder waren ze erg duur dus je wilt zeker dat ze gebruikt worden dit jaar. Helaas heeft je collega Kribbel tegengestemd.</w:t>
      </w:r>
    </w:p>
    <w:p>
      <w:pPr>
        <w:pStyle w:val="Normal"/>
        <w:numPr>
          <w:ilvl w:val="0"/>
          <w:numId w:val="1"/>
        </w:numPr>
        <w:jc w:val="both"/>
        <w:rPr>
          <w:sz w:val="24"/>
          <w:lang w:val="en-US"/>
        </w:rPr>
      </w:pPr>
      <w:r>
        <w:rPr>
          <w:sz w:val="24"/>
          <w:lang w:val="en-US"/>
        </w:rPr>
        <w:t>De Van der Werfflijn is ook een must voor de binnenstad van Leiden. Deze tramlijn zal de mogelijkheden tot transport en import uit het buitenland en met name de nabijgelegen steden bevorderen. Enkele oude vastgeroeste ideeën zullen moeten wijken voor deze vernieuwing.</w:t>
      </w:r>
    </w:p>
    <w:p>
      <w:pPr>
        <w:pStyle w:val="Normal"/>
        <w:numPr>
          <w:ilvl w:val="0"/>
          <w:numId w:val="1"/>
        </w:numPr>
        <w:jc w:val="both"/>
        <w:rPr>
          <w:sz w:val="24"/>
          <w:lang w:val="en-US"/>
        </w:rPr>
      </w:pPr>
      <w:r>
        <w:rPr>
          <w:sz w:val="24"/>
          <w:lang w:val="en-US"/>
        </w:rPr>
        <w:t>Je meent dat er nog enkele onderwerpen spelen in de gemeenteraad, deze heb je echter niet kunnen volgen omdat je bezig was met een verhitte discussie over theelepeltjes (hét onderwerp voor als de theekopjes-affaire is afgerond). Het gaat over een of andere molen en iets met leipo’s. Deze details zijn echter triviaal en mogen dus geen rol spelen bij de komende verkiezingen – de partijen moeten hun mening duidelijk maken over échte onderwerpen.</w:t>
      </w:r>
    </w:p>
    <w:p>
      <w:pPr>
        <w:pStyle w:val="Normal"/>
        <w:jc w:val="both"/>
        <w:rPr>
          <w:sz w:val="24"/>
          <w:lang w:val="en-US"/>
        </w:rPr>
      </w:pPr>
      <w:r>
        <w:rPr>
          <w:sz w:val="24"/>
          <w:lang w:val="en-US"/>
        </w:rPr>
      </w:r>
    </w:p>
    <w:p>
      <w:pPr>
        <w:pStyle w:val="Normal"/>
        <w:jc w:val="both"/>
        <w:rPr>
          <w:sz w:val="24"/>
          <w:lang w:val="en-US"/>
        </w:rPr>
      </w:pPr>
      <w:r>
        <w:rPr>
          <w:sz w:val="24"/>
          <w:lang w:val="en-US"/>
        </w:rPr>
        <w:t>Kennissen:</w:t>
      </w:r>
    </w:p>
    <w:p>
      <w:pPr>
        <w:pStyle w:val="Normal"/>
        <w:numPr>
          <w:ilvl w:val="0"/>
          <w:numId w:val="1"/>
        </w:numPr>
        <w:jc w:val="both"/>
        <w:rPr>
          <w:sz w:val="24"/>
          <w:lang w:val="en-US"/>
        </w:rPr>
      </w:pPr>
      <w:r>
        <w:rPr>
          <w:sz w:val="24"/>
          <w:lang w:val="en-US"/>
        </w:rPr>
        <w:t>Hans Kribbel, je geachte collega van de L.U.L.L.O.</w:t>
      </w:r>
    </w:p>
    <w:p>
      <w:pPr>
        <w:pStyle w:val="Normal"/>
        <w:numPr>
          <w:ilvl w:val="0"/>
          <w:numId w:val="1"/>
        </w:numPr>
        <w:jc w:val="both"/>
        <w:rPr>
          <w:sz w:val="24"/>
          <w:lang w:val="en-US"/>
        </w:rPr>
      </w:pPr>
      <w:r>
        <w:rPr>
          <w:sz w:val="24"/>
          <w:lang w:val="en-US"/>
        </w:rPr>
        <w:t>Ad Joggert, S.L.A.P.</w:t>
      </w:r>
    </w:p>
    <w:p>
      <w:pPr>
        <w:pStyle w:val="Normal"/>
        <w:numPr>
          <w:ilvl w:val="0"/>
          <w:numId w:val="1"/>
        </w:numPr>
        <w:jc w:val="both"/>
        <w:rPr>
          <w:sz w:val="24"/>
          <w:lang w:val="en-US"/>
        </w:rPr>
      </w:pPr>
      <w:r>
        <w:rPr>
          <w:sz w:val="24"/>
          <w:lang w:val="en-US"/>
        </w:rPr>
        <w:t>Paul Moulin-Rouge zit in de gemeenteraad voor de Gemeentelijke Fruit Telers (of iets dergelijks), de politieke partij genaamd G.F.T. Dit zijn nou precies die groen-liberale debielen waar je nou zo’n hekel aan hebt.</w:t>
      </w:r>
    </w:p>
    <w:p>
      <w:pPr>
        <w:pStyle w:val="Normal"/>
        <w:numPr>
          <w:ilvl w:val="0"/>
          <w:numId w:val="1"/>
        </w:numPr>
        <w:jc w:val="both"/>
        <w:rPr>
          <w:sz w:val="24"/>
          <w:lang w:val="en-US"/>
        </w:rPr>
      </w:pPr>
      <w:r>
        <w:rPr>
          <w:sz w:val="24"/>
          <w:lang w:val="en-US"/>
        </w:rPr>
        <w:t>Jakob Stapelveger,  L.A.R.F.</w:t>
      </w:r>
    </w:p>
    <w:p>
      <w:pPr>
        <w:pStyle w:val="Normal"/>
        <w:numPr>
          <w:ilvl w:val="0"/>
          <w:numId w:val="1"/>
        </w:numPr>
        <w:jc w:val="both"/>
        <w:rPr>
          <w:sz w:val="24"/>
          <w:lang w:val="en-US"/>
        </w:rPr>
      </w:pPr>
      <w:r>
        <w:rPr>
          <w:sz w:val="24"/>
          <w:lang w:val="en-US"/>
        </w:rPr>
        <w:t>Hein la Grande werkt bij de groothandel en voorziet half Leiden van inkopen. Van zijn kant komen ook de eierdopjes die in de gemeente zo mooi zullen staan. Hij is een geschikte kerel die altijd bereid is de prijs wat omlaag te schroeven voor een gemeente die wat geld tekort komt. (nu je dat zo zegt vraag je je af waarom jullie kas altijd zo leeg is…)</w:t>
      </w:r>
    </w:p>
    <w:p>
      <w:pPr>
        <w:pStyle w:val="Normal"/>
        <w:numPr>
          <w:ilvl w:val="0"/>
          <w:numId w:val="1"/>
        </w:numPr>
        <w:jc w:val="both"/>
        <w:rPr>
          <w:sz w:val="24"/>
          <w:lang w:val="en-US"/>
        </w:rPr>
      </w:pPr>
      <w:r>
        <w:rPr>
          <w:sz w:val="24"/>
          <w:lang w:val="en-US"/>
        </w:rPr>
        <w:t>Karst van den Muur is een ambtenaar. Aan de ene kant heb je wel respect voor het werk wat hij doet, want het is veel en vervelend werk. Aan de andere kant is hij een irritante oude zeur en een stuk chagrijn. Je denkt dat de gemeete slechter zou lopen zonder hem, maar iedereen zou er wel een stuk vrolijker van worden.</w:t>
      </w:r>
    </w:p>
    <w:p>
      <w:pPr>
        <w:pStyle w:val="Normal"/>
        <w:numPr>
          <w:ilvl w:val="0"/>
          <w:numId w:val="1"/>
        </w:numPr>
        <w:jc w:val="both"/>
        <w:rPr>
          <w:sz w:val="24"/>
          <w:lang w:val="en-US"/>
        </w:rPr>
      </w:pPr>
      <w:r>
        <w:rPr>
          <w:sz w:val="24"/>
          <w:lang w:val="en-US"/>
        </w:rPr>
        <w:t>Gerben Gijgaks (Jasper) is iemand die je uit een cafeetje kent en met wie je nogal vaak Mao speelt. Dit is een nieuw spel dat de laaste tijd in Leiden steeds meer bekendheid krijgt. Jullie spelen om geld, en Gerben is zo’n wereldvreemde idioot dat hij meestal toch wel verliest. De ideale tegenspeler dus. Voor de rest weet je van hem dat hij een ongelofelijke spellenfreak is, hij kan het tenminste nauwelijks over andere dingen hebben. Hij moet maar eens wat meer van het leven leren kennen, dat zal hem aanspreken – hij drinkt nog niet eens!</w:t>
      </w:r>
    </w:p>
    <w:p>
      <w:pPr>
        <w:pStyle w:val="Normal"/>
        <w:numPr>
          <w:ilvl w:val="0"/>
          <w:numId w:val="1"/>
        </w:numPr>
        <w:jc w:val="both"/>
        <w:rPr>
          <w:sz w:val="24"/>
          <w:lang w:val="en-US"/>
        </w:rPr>
      </w:pPr>
      <w:r>
        <w:rPr>
          <w:sz w:val="24"/>
          <w:lang w:val="en-US"/>
        </w:rPr>
        <w:t>Met Schele Dirk (Joris) kun je ook al niet gezellig een biertje gaan drinken, want hij drinkt alleen maar wijn. Hij speelt ook altijd mee met Mao in jullie stamkroeg, La Maison de Guillotine. Je hebt hem al een of twee weken niet meer gezien daar, je vraagt je af wat er met hem is want hij heeft het er niet over gehad dat hij wegging. Misschien had hij er een beetje genoeg van, want hij verloor zelfs van Gerben de laatste tijd, maar dat zou je jammer vinden.</w:t>
      </w:r>
    </w:p>
    <w:p>
      <w:pPr>
        <w:pStyle w:val="Normal"/>
        <w:numPr>
          <w:ilvl w:val="0"/>
          <w:numId w:val="1"/>
        </w:numPr>
        <w:jc w:val="both"/>
        <w:rPr>
          <w:sz w:val="24"/>
          <w:lang w:val="en-US"/>
        </w:rPr>
      </w:pPr>
      <w:r>
        <w:rPr>
          <w:sz w:val="24"/>
          <w:lang w:val="en-US"/>
        </w:rPr>
        <w:t>Donalda de la Mancha (Mascha) is de laatste van het Mao-groepje (dat hoor je volgens de Hoyle’s Wetten der Kaartspelethica met z’n vieren te spelen) en tevens de enige die goede tegenstand biedt. Meestal wint een van jullie tweeën. Voor de rest praat ze eigenlijk nooit, dus je hebt geen idee wat haar achtergrond is of wat ze doet. Kennelijk is ze heel verlege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13:15:00Z</dcterms:created>
  <dc:creator>Pieter Simoons</dc:creator>
  <dc:description/>
  <dc:language>en-US</dc:language>
  <cp:lastModifiedBy>Pieter Simoons</cp:lastModifiedBy>
  <dcterms:modified xsi:type="dcterms:W3CDTF">1999-10-11T14:49:00Z</dcterms:modified>
  <cp:revision>3</cp:revision>
  <dc:subject/>
  <dc:title>1</dc:title>
</cp:coreProperties>
</file>