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40"/>
        </w:rPr>
      </w:pPr>
      <w:r>
        <w:rPr>
          <w:b/>
          <w:sz w:val="40"/>
        </w:rPr>
        <w:t>Davide DePenotti</w:t>
      </w:r>
    </w:p>
    <w:p>
      <w:pPr>
        <w:pStyle w:val="Heading2"/>
        <w:rPr/>
      </w:pPr>
      <w:r>
        <w:rPr/>
        <w:t>Daan Schrama</w:t>
      </w:r>
    </w:p>
    <w:p>
      <w:pPr>
        <w:pStyle w:val="Normal"/>
        <w:rPr>
          <w:sz w:val="24"/>
          <w:lang w:val="en-US"/>
        </w:rPr>
      </w:pPr>
      <w:r>
        <w:rPr>
          <w:sz w:val="24"/>
          <w:lang w:val="en-US"/>
        </w:rPr>
      </w:r>
    </w:p>
    <w:p>
      <w:pPr>
        <w:pStyle w:val="Normal"/>
        <w:jc w:val="both"/>
        <w:rPr>
          <w:sz w:val="24"/>
          <w:lang w:val="en-US"/>
        </w:rPr>
      </w:pPr>
      <w:r>
        <w:rPr>
          <w:sz w:val="24"/>
          <w:lang w:val="en-US"/>
        </w:rPr>
        <w:t>Zo’n tien jaar geleden, in die goeie ouwe tijd dat jullie nog met elkaar overweg konden, heb je met je broer de firma D&amp;D opgericht. Deze produceert, naar een recept van jullie oma, kleine felgekleurde snoepjes met een hoop chocola aan de binnenkant – genaamd d&amp;d’s. Het bleek een ongelofelijk succes, jullie braken door in de markt die tot dan toe werd beheerd door giganten als Jupiter B.V. en Oker Pauzes. Met kreten als, ‘smelt in de hand – niet in de mond’ en ‘image is nothing – d&amp;d is everything’ steeg de verkoop tot recordhoogten. Maar je broertje Daniel begon steeds irritanter te worden, en hij had steeds hele slechte ideeen voor verkoop en promotie, en wou zelfs de smaak van oma’s succesrecept gaan aanpassen. Familie is allemaal heel leuk, maar dit zijn zaken waar we het over hebben. Toen schreeuwende ruzies over chocola de orde van de dag begonnen te worden heb je hem vriendelijk gevraagd zich terug te trekken uit de zaak. Dat heeft hij ook gedaan, anderhalf jaar geleden, en sindsdien heb je hem ook niet meer gezien. Nou ja, bijna niet dan, want je krijgt wel eens uitnodigingen die voor hem bedoeld zijn en omgekeerd, dus je komt wel eens op feestjes of zakendiners die eigenlijk voor Daniel bedoeld waren.</w:t>
      </w:r>
    </w:p>
    <w:p>
      <w:pPr>
        <w:pStyle w:val="Normal"/>
        <w:jc w:val="both"/>
        <w:rPr>
          <w:sz w:val="24"/>
          <w:lang w:val="en-US"/>
        </w:rPr>
      </w:pPr>
      <w:r>
        <w:rPr>
          <w:sz w:val="24"/>
          <w:lang w:val="en-US"/>
        </w:rPr>
        <w:t>Eigenlijk moet je de firma omdopen tot D BV in plaats van D&amp;D BV, maar ja, je hebt nu een goede naam en zo’n verandering kan je klanten gaan kosten.</w:t>
      </w:r>
    </w:p>
    <w:p>
      <w:pPr>
        <w:pStyle w:val="TextBody"/>
        <w:rPr>
          <w:sz w:val="24"/>
        </w:rPr>
      </w:pPr>
      <w:r>
        <w:rPr>
          <w:sz w:val="24"/>
        </w:rPr>
        <w:t>De halve stad eet de veelkleurige snoepjes die jij nog steeds produceert, en de andere helft moet ze ook maar snel proeven om erachter te komen hoe lekker ze zijn. Je laat geen mogelijkheid voorbij gaan om reclame te maken of iets te sponsoren, zodat onder andere F.C. Balletje-Trap (de plaatselijke tennisvereniging)  nu in D&amp;D-shirts rondlopen.</w:t>
      </w:r>
    </w:p>
    <w:p>
      <w:pPr>
        <w:pStyle w:val="TextBody"/>
        <w:rPr>
          <w:sz w:val="24"/>
        </w:rPr>
      </w:pPr>
      <w:r>
        <w:rPr>
          <w:sz w:val="24"/>
        </w:rPr>
        <w:t xml:space="preserve">Je catert ook aan de plaatselijke politiek; bij de gemeenteraad ben je erin geslaagd de op de vergadering aanwezige borrelnootjes (van concurrent Wuif eens) te laten vervangen door D&amp;Ds. Er zit wel een stel ongelofeleijke zeikerds tussen, zo wil de koningsgezinde partij L.P. alleen maar oranje D&amp;Ds eten en neemt het raadslid van de milieubewuste G.F.T. alleen maar groene. Maar het is een goede afzet, en het zorgt ervoor dat je wat invloed kan uitoefenen op de politiek, en sommige dingen eerder hoort dan ze in de krant komen. Zo weet je bijvoorbeeld dat </w:t>
      </w:r>
    </w:p>
    <w:p>
      <w:pPr>
        <w:pStyle w:val="Normal"/>
        <w:jc w:val="both"/>
        <w:rPr>
          <w:sz w:val="24"/>
          <w:lang w:val="en-US"/>
        </w:rPr>
      </w:pPr>
      <w:r>
        <w:rPr>
          <w:sz w:val="24"/>
          <w:lang w:val="en-US"/>
        </w:rPr>
      </w:r>
    </w:p>
    <w:p>
      <w:pPr>
        <w:pStyle w:val="Normal"/>
        <w:jc w:val="both"/>
        <w:rPr>
          <w:sz w:val="24"/>
          <w:lang w:val="en-US"/>
        </w:rPr>
      </w:pPr>
      <w:r>
        <w:rPr>
          <w:sz w:val="24"/>
          <w:lang w:val="en-US"/>
        </w:rPr>
        <w:t>Let op: jij en Daniel (gespeeld door Dave) zijn een tweeling en lijken dus sprekend op elkaar!</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Kent:</w:t>
      </w:r>
    </w:p>
    <w:p>
      <w:pPr>
        <w:pStyle w:val="Normal"/>
        <w:numPr>
          <w:ilvl w:val="0"/>
          <w:numId w:val="2"/>
        </w:numPr>
        <w:jc w:val="both"/>
        <w:rPr>
          <w:sz w:val="24"/>
          <w:lang w:val="en-US"/>
        </w:rPr>
      </w:pPr>
      <w:r>
        <w:rPr>
          <w:sz w:val="24"/>
          <w:lang w:val="en-US"/>
        </w:rPr>
        <w:t>Daniel DePenotti (Dave) je tweelingbroer. Eigenlijk heb je geen goed woord voor hem over, want sinds hij uit het bedrijf gestapt is vervalt hij van kwaad tot erger. Je hebt begrepen dat hij zich bezighoudt met rare sektes, occulte geneeswijzen, en een iets et fanate voetbalsupporter is. Het is jammer dat jullie nog steeds ruzie hebben en elkaar maar eens per maand spreken (zo niet, minder) want het blijft toch familie. En je wordt om de haverklap voor elkaar aangezien, dus het is wel practisch als jullie een beetje een goede relatie hebben.</w:t>
      </w:r>
    </w:p>
    <w:p>
      <w:pPr>
        <w:pStyle w:val="Normal"/>
        <w:numPr>
          <w:ilvl w:val="0"/>
          <w:numId w:val="2"/>
        </w:numPr>
        <w:jc w:val="both"/>
        <w:rPr>
          <w:sz w:val="24"/>
          <w:lang w:val="en-US"/>
        </w:rPr>
      </w:pPr>
      <w:r>
        <w:rPr>
          <w:sz w:val="24"/>
          <w:lang w:val="en-US"/>
        </w:rPr>
        <w:t>Smal-Ti-Tong (Henriëtte) is een trouw medewerker van D&amp;D b.v. Ze regelt voornamelijk de import van grondstoffen, zodat jij je met de verkoop kunt bezighouden.</w:t>
      </w:r>
    </w:p>
    <w:p>
      <w:pPr>
        <w:pStyle w:val="Normal"/>
        <w:numPr>
          <w:ilvl w:val="0"/>
          <w:numId w:val="2"/>
        </w:numPr>
        <w:jc w:val="both"/>
        <w:rPr>
          <w:sz w:val="24"/>
          <w:lang w:val="en-US"/>
        </w:rPr>
      </w:pPr>
      <w:r>
        <w:rPr>
          <w:sz w:val="24"/>
          <w:lang w:val="en-US"/>
        </w:rPr>
        <w:t>Dhr. Indewey (Wilberd), dominee van de Laagezeesche Kerk hier in Leiden. Hij schijnt iets tegen jou en je bedrijf te hebben, kennelijk houdt hij niet van chocola. Hij komt af en toe op zondagochtend je uit bed bellen om je te vertellen dat je je praktijken moet staken en om vergiffenis moet vragen. De volgende keer dat hij je zoiets flikt laat je de hond los.</w:t>
      </w:r>
    </w:p>
    <w:p>
      <w:pPr>
        <w:pStyle w:val="Normal"/>
        <w:numPr>
          <w:ilvl w:val="0"/>
          <w:numId w:val="2"/>
        </w:numPr>
        <w:jc w:val="both"/>
        <w:rPr>
          <w:sz w:val="24"/>
          <w:lang w:val="en-US"/>
        </w:rPr>
      </w:pPr>
      <w:r>
        <w:rPr>
          <w:sz w:val="24"/>
          <w:lang w:val="en-US"/>
        </w:rPr>
        <w:t>Eveline Klesia (Stefanie) is econoom van beroep en adviseert je wel eens als onafhankelijke derde. Je gelooft dat ze zelfs een paar aandelen D&amp;D heeft, maar daar ben je niet zeker van. Behalve zakelijk ken je haar niet erg goed, maar je krijgt de indruk dat ze nogal gelovig is. Gelukkig is ze niet zo’n zeurkous als Indewey.</w:t>
      </w:r>
    </w:p>
    <w:p>
      <w:pPr>
        <w:pStyle w:val="Normal"/>
        <w:numPr>
          <w:ilvl w:val="0"/>
          <w:numId w:val="2"/>
        </w:numPr>
        <w:jc w:val="both"/>
        <w:rPr>
          <w:sz w:val="24"/>
          <w:lang w:val="en-US"/>
        </w:rPr>
      </w:pPr>
      <w:r>
        <w:rPr>
          <w:sz w:val="24"/>
          <w:lang w:val="en-US"/>
        </w:rPr>
        <w:t>Mw. Advocaat (Tamara), de coach van F.C. De Leydsche Bal; een bijzonder geslaagd figuur met een goede smaak. Hij schrijft zijn teams geen D&amp;Ds voor omdat snoepen slecht voor de conditie schijnt te zijn, maar ze lopen toch in je shirts rond. Je wil eens met hem praten over een speciale variant snoep, de zogenaamde NAD&amp;Ds, of Na-Activiteit D&amp;Ds. Dit is een nieuw recept dat onder andere veel geconcentreerde cafeine en turbodextrose bevat, om de sporters weer op te peppen.</w:t>
      </w:r>
    </w:p>
    <w:p>
      <w:pPr>
        <w:pStyle w:val="Normal"/>
        <w:jc w:val="both"/>
        <w:rPr>
          <w:sz w:val="24"/>
          <w:lang w:val="en-US"/>
        </w:rPr>
      </w:pPr>
      <w:r>
        <w:rPr>
          <w:sz w:val="24"/>
          <w:lang w:val="en-US"/>
        </w:rPr>
      </w:r>
    </w:p>
    <w:p>
      <w:pPr>
        <w:pStyle w:val="Normal"/>
        <w:jc w:val="both"/>
        <w:rPr>
          <w:sz w:val="24"/>
          <w:lang w:val="en-US"/>
        </w:rPr>
      </w:pPr>
      <w:r>
        <w:rPr>
          <w:sz w:val="24"/>
          <w:lang w:val="en-US"/>
        </w:rPr>
        <w:t>Agenda:</w:t>
      </w:r>
    </w:p>
    <w:p>
      <w:pPr>
        <w:pStyle w:val="Normal"/>
        <w:numPr>
          <w:ilvl w:val="0"/>
          <w:numId w:val="2"/>
        </w:numPr>
        <w:jc w:val="both"/>
        <w:rPr>
          <w:sz w:val="24"/>
          <w:lang w:val="en-US"/>
        </w:rPr>
      </w:pPr>
      <w:r>
        <w:rPr>
          <w:sz w:val="24"/>
          <w:lang w:val="en-US"/>
        </w:rPr>
        <w:t>Zakenlunch met Smal-Ti</w:t>
      </w:r>
    </w:p>
    <w:p>
      <w:pPr>
        <w:pStyle w:val="Normal"/>
        <w:numPr>
          <w:ilvl w:val="0"/>
          <w:numId w:val="2"/>
        </w:numPr>
        <w:jc w:val="both"/>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lang w:val="en-US"/>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9:15:00Z</dcterms:created>
  <dc:creator>Pieter Simoons</dc:creator>
  <dc:description/>
  <dc:language>en-US</dc:language>
  <cp:lastModifiedBy>Pieter Simoons</cp:lastModifiedBy>
  <dcterms:modified xsi:type="dcterms:W3CDTF">1999-10-11T15:09:00Z</dcterms:modified>
  <cp:revision>6</cp:revision>
  <dc:subject/>
  <dc:title/>
</cp:coreProperties>
</file>