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urger ....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j bent door De Computer uitgekozen de zeer belangrijke missie x385 te volbrengen! Hiervoor ben je gepromoveerd tot troubleshooter 3</w:t>
      </w:r>
      <w:r>
        <w:rPr>
          <w:vertAlign w:val="superscript"/>
        </w:rPr>
        <w:t>e</w:t>
      </w:r>
      <w:r>
        <w:rPr/>
        <w:t xml:space="preserve"> klasse! Voortaan dien je gekleed te gaan in het ROOD, de kleur van je nieuwe clearence.</w:t>
      </w:r>
    </w:p>
    <w:p>
      <w:pPr>
        <w:pStyle w:val="Normal"/>
        <w:jc w:val="both"/>
        <w:rPr/>
      </w:pPr>
      <w:r>
        <w:rPr/>
        <w:t>Wegens je uitmuntende prestatie in &lt;wegens veiligheidsredenen verwijderd&gt; ben je benoemd tot leider van team A! Dit team zal bestaan uit 5 kloons te weten: Een wapenofficier, een communicatieofficier, een hygiëneofficier, een blijheidsofficier en jou: hun onbevreesde leider! Hun doel: Om onbevreesd te gaan waar geen kloon ooit geweest is en daar communisten te termineren en De Computer te dienen! Jouw doel: Team A onbevreesd te leiden naar waar geen kloon ooit geweest is en daat communisten te termineren en De Computer te dienen!</w:t>
      </w:r>
    </w:p>
    <w:p>
      <w:pPr>
        <w:pStyle w:val="Normal"/>
        <w:jc w:val="both"/>
        <w:rPr/>
      </w:pPr>
      <w:r>
        <w:rPr/>
        <w:t>Je dient je zaterdagcycle 31 meicycle om 11 uurcycle, 00 minuutcycle en 00 secondecycle te melden in de DGH-sector (de goede herder) voor verdere briefing aangaande het doel van deze uiterst belangrijke en zeer gehieme missie x385! Te laat komen wordt gezien als verraad!</w:t>
      </w:r>
    </w:p>
    <w:p>
      <w:pPr>
        <w:pStyle w:val="Normal"/>
        <w:jc w:val="both"/>
        <w:rPr/>
      </w:pPr>
      <w:r>
        <w:rPr/>
        <w:t>Deze zelfde dagcycle dien je je om 14 uurcycle, 00 minuutcycle, 00 secondecycle te melden voor efficiëntie-evaluatiedienst! Dit betreft het evalueren van de efficiëntie waarmee andere in dienst van De Computer gestelde individuen functioneren! De efficiëntie wordt geëvalueerd in groepen van 5 troubleshooters met behulp van formulier a38</w:t>
      </w:r>
      <w:r>
        <w:rPr>
          <w:vertAlign w:val="subscript"/>
        </w:rPr>
        <w:t>a1</w:t>
      </w:r>
      <w:r>
        <w:rPr/>
        <w:t>: efficiëntie-evaluatieformulier! Na deze efficiëntie-evaluatie dient de op efficiëntie geëvalueerde burger het formulier a38</w:t>
      </w:r>
      <w:r>
        <w:rPr>
          <w:vertAlign w:val="subscript"/>
        </w:rPr>
        <w:t>a2</w:t>
      </w:r>
      <w:r>
        <w:rPr/>
        <w:t xml:space="preserve"> efficiëntie-efficiëntie-evaluatie-evaluatieformulier in te vullen om zo de efficiëntie-evaluatie op efficiëntie te evalueren. Efficiëntie-evaluatie- en efficiëntie-efficiëntie-evaluatie-evaluatieformulieren zijn te verkrijgen met efficiëntie-evaluatie- en efficiëntie-efficiëntie-evaluatie-evaluatie-aanvraagformulieren (verkrijgbaar bij loket 4) bij loket 2. Ingevulde efficiëntie-evaluatie- en efficiëntie-efficiëntie-evaluatie-evaluatieformulieren dienen ingeleverd te worden bij loke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n De Comput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9:25:00Z</dcterms:created>
  <dc:creator>DekkerM</dc:creator>
  <dc:description/>
  <dc:language>en-US</dc:language>
  <cp:lastModifiedBy>DekkerM</cp:lastModifiedBy>
  <dcterms:modified xsi:type="dcterms:W3CDTF">2003-05-27T12:31:00Z</dcterms:modified>
  <cp:revision>2</cp:revision>
  <dc:subject/>
  <dc:title>Burger </dc:title>
</cp:coreProperties>
</file>