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sunami MT;Courier New" w:hAnsi="Tsunami MT;Courier New" w:cs="Tsunami MT;Courier New"/>
          <w:sz w:val="60"/>
        </w:rPr>
      </w:pPr>
      <w:r>
        <w:rPr>
          <w:rFonts w:cs="Tsunami MT;Courier New" w:ascii="Tsunami MT;Courier New" w:hAnsi="Tsunami MT;Courier New"/>
          <w:sz w:val="60"/>
        </w:rPr>
        <w:t>Life Draaiboek</w:t>
      </w:r>
    </w:p>
    <w:p>
      <w:pPr>
        <w:pStyle w:val="Normal"/>
        <w:jc w:val="both"/>
        <w:rPr>
          <w:rFonts w:ascii="Tsunami MT;Courier New" w:hAnsi="Tsunami MT;Courier New" w:cs="Tsunami MT;Courier New"/>
          <w:sz w:val="60"/>
        </w:rPr>
      </w:pPr>
      <w:r>
        <w:rPr>
          <w:rFonts w:cs="Tsunami MT;Courier New" w:ascii="Tsunami MT;Courier New" w:hAnsi="Tsunami MT;Courier New"/>
          <w:sz w:val="60"/>
        </w:rPr>
      </w:r>
    </w:p>
    <w:p>
      <w:pPr>
        <w:pStyle w:val="Normal"/>
        <w:numPr>
          <w:ilvl w:val="0"/>
          <w:numId w:val="1"/>
        </w:numPr>
        <w:jc w:val="both"/>
        <w:rPr>
          <w:rFonts w:ascii="Tsunami MT;Courier New" w:hAnsi="Tsunami MT;Courier New" w:cs="Tsunami MT;Courier New"/>
        </w:rPr>
      </w:pPr>
      <w:r>
        <w:rPr>
          <w:rFonts w:cs="Tsunami MT;Courier New" w:ascii="Tsunami MT;Courier New" w:hAnsi="Tsunami MT;Courier New"/>
        </w:rPr>
        <w:t>3 soorten lifes:</w:t>
      </w:r>
    </w:p>
    <w:p>
      <w:pPr>
        <w:pStyle w:val="Normal"/>
        <w:numPr>
          <w:ilvl w:val="1"/>
          <w:numId w:val="1"/>
        </w:numPr>
        <w:jc w:val="both"/>
        <w:rPr>
          <w:rFonts w:ascii="Tsunami MT;Courier New" w:hAnsi="Tsunami MT;Courier New" w:cs="Tsunami MT;Courier New"/>
        </w:rPr>
      </w:pPr>
      <w:r>
        <w:rPr>
          <w:rFonts w:cs="Tsunami MT;Courier New" w:ascii="Tsunami MT;Courier New" w:hAnsi="Tsunami MT;Courier New"/>
        </w:rPr>
        <w:t>Continuous life: eens in de week bij elkaar.</w:t>
      </w:r>
    </w:p>
    <w:p>
      <w:pPr>
        <w:pStyle w:val="Normal"/>
        <w:numPr>
          <w:ilvl w:val="1"/>
          <w:numId w:val="1"/>
        </w:numPr>
        <w:jc w:val="both"/>
        <w:rPr>
          <w:rFonts w:ascii="Tsunami MT;Courier New" w:hAnsi="Tsunami MT;Courier New" w:cs="Tsunami MT;Courier New"/>
        </w:rPr>
      </w:pPr>
      <w:r>
        <w:rPr>
          <w:rFonts w:cs="Tsunami MT;Courier New" w:ascii="Tsunami MT;Courier New" w:hAnsi="Tsunami MT;Courier New"/>
        </w:rPr>
        <w:t>Fantasy life: 2 uur verhaal, op elkaar inhakken met schuimen zwaarden.</w:t>
      </w:r>
    </w:p>
    <w:p>
      <w:pPr>
        <w:pStyle w:val="Normal"/>
        <w:numPr>
          <w:ilvl w:val="0"/>
          <w:numId w:val="0"/>
        </w:numPr>
        <w:ind w:left="360" w:hanging="0"/>
        <w:jc w:val="both"/>
        <w:rPr>
          <w:rFonts w:ascii="Tsunami MT;Courier New" w:hAnsi="Tsunami MT;Courier New" w:cs="Tsunami MT;Courier New"/>
        </w:rPr>
      </w:pPr>
      <w:r>
        <w:rPr>
          <w:rFonts w:cs="Tsunami MT;Courier New" w:ascii="Tsunami MT;Courier New" w:hAnsi="Tsunami MT;Courier New"/>
        </w:rPr>
        <w:t>== Allebei niet boeiend want dat doen we nooit :)</w:t>
      </w:r>
    </w:p>
    <w:p>
      <w:pPr>
        <w:pStyle w:val="Normal"/>
        <w:numPr>
          <w:ilvl w:val="1"/>
          <w:numId w:val="1"/>
        </w:numPr>
        <w:ind w:left="720" w:hanging="360"/>
        <w:jc w:val="both"/>
        <w:rPr>
          <w:rFonts w:ascii="Tsunami MT;Courier New" w:hAnsi="Tsunami MT;Courier New" w:cs="Tsunami MT;Courier New"/>
        </w:rPr>
      </w:pPr>
      <w:r>
        <w:rPr>
          <w:rFonts w:cs="Tsunami MT;Courier New" w:ascii="Tsunami MT;Courier New" w:hAnsi="Tsunami MT;Courier New"/>
        </w:rPr>
        <w:t>Duivelsei Life:</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Gebeurtenis: waar alles omheen gebouwd is: Morswegramp Life.</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Situatie: waar alles omheen gebouwd is: Songfestival Life.</w:t>
      </w:r>
    </w:p>
    <w:p>
      <w:pPr>
        <w:pStyle w:val="Normal"/>
        <w:numPr>
          <w:ilvl w:val="0"/>
          <w:numId w:val="0"/>
        </w:numPr>
        <w:ind w:left="720" w:hanging="0"/>
        <w:jc w:val="both"/>
        <w:rPr>
          <w:rFonts w:ascii="Tsunami MT;Courier New" w:hAnsi="Tsunami MT;Courier New" w:cs="Tsunami MT;Courier New"/>
        </w:rPr>
      </w:pPr>
      <w:r>
        <w:rPr>
          <w:rFonts w:cs="Tsunami MT;Courier New" w:ascii="Tsunami MT;Courier New" w:hAnsi="Tsunami MT;Courier New"/>
        </w:rPr>
        <w:t>== Deze opsplitsing is niet zinnig want een ramp is ook een situatie en een festival is ook een gebeurtenis. Zaak is dat een Life een of meerdere thema’s heeft, bijvoorbeeld Romeins.</w:t>
      </w:r>
    </w:p>
    <w:p>
      <w:pPr>
        <w:pStyle w:val="Normal"/>
        <w:ind w:left="720" w:hanging="0"/>
        <w:jc w:val="both"/>
        <w:rPr>
          <w:rFonts w:ascii="Tsunami MT;Courier New" w:hAnsi="Tsunami MT;Courier New" w:cs="Tsunami MT;Courier New"/>
        </w:rPr>
      </w:pPr>
      <w:r>
        <w:rPr>
          <w:rFonts w:cs="Tsunami MT;Courier New" w:ascii="Tsunami MT;Courier New" w:hAnsi="Tsunami MT;Courier New"/>
        </w:rPr>
      </w:r>
    </w:p>
    <w:p>
      <w:pPr>
        <w:pStyle w:val="Normal"/>
        <w:jc w:val="both"/>
        <w:rPr>
          <w:rFonts w:ascii="Tsunami MT;Courier New" w:hAnsi="Tsunami MT;Courier New" w:cs="Tsunami MT;Courier New"/>
        </w:rPr>
      </w:pPr>
      <w:r>
        <w:rPr>
          <w:rFonts w:cs="Tsunami MT;Courier New" w:ascii="Tsunami MT;Courier New" w:hAnsi="Tsunami MT;Courier New"/>
        </w:rPr>
        <w:t>== Hier moet nog wat algemene informatie voor.</w:t>
      </w:r>
    </w:p>
    <w:p>
      <w:pPr>
        <w:pStyle w:val="Normal"/>
        <w:jc w:val="both"/>
        <w:rPr>
          <w:rFonts w:ascii="Tsunami MT;Courier New" w:hAnsi="Tsunami MT;Courier New" w:cs="Tsunami MT;Courier New"/>
        </w:rPr>
      </w:pPr>
      <w:r>
        <w:rPr>
          <w:rFonts w:cs="Tsunami MT;Courier New" w:ascii="Tsunami MT;Courier New" w:hAnsi="Tsunami MT;Courier New"/>
        </w:rPr>
      </w:r>
    </w:p>
    <w:p>
      <w:pPr>
        <w:pStyle w:val="Normal"/>
        <w:numPr>
          <w:ilvl w:val="0"/>
          <w:numId w:val="1"/>
        </w:numPr>
        <w:jc w:val="both"/>
        <w:rPr>
          <w:rFonts w:ascii="Tsunami MT;Courier New" w:hAnsi="Tsunami MT;Courier New" w:cs="Tsunami MT;Courier New"/>
        </w:rPr>
      </w:pPr>
      <w:r>
        <w:rPr>
          <w:rFonts w:cs="Tsunami MT;Courier New" w:ascii="Tsunami MT;Courier New" w:hAnsi="Tsunami MT;Courier New"/>
        </w:rPr>
        <w:t>Bij beiden Duivelsei lifes bestaan veel subplotjes:</w:t>
      </w:r>
    </w:p>
    <w:p>
      <w:pPr>
        <w:pStyle w:val="Normal"/>
        <w:numPr>
          <w:ilvl w:val="1"/>
          <w:numId w:val="1"/>
        </w:numPr>
        <w:jc w:val="both"/>
        <w:rPr>
          <w:rFonts w:ascii="Tsunami MT;Courier New" w:hAnsi="Tsunami MT;Courier New" w:cs="Tsunami MT;Courier New"/>
        </w:rPr>
      </w:pPr>
      <w:r>
        <w:rPr>
          <w:rFonts w:cs="Tsunami MT;Courier New" w:ascii="Tsunami MT;Courier New" w:hAnsi="Tsunami MT;Courier New"/>
        </w:rPr>
        <w:t>3 subplotjes pp.</w:t>
      </w:r>
    </w:p>
    <w:p>
      <w:pPr>
        <w:pStyle w:val="Normal"/>
        <w:numPr>
          <w:ilvl w:val="1"/>
          <w:numId w:val="1"/>
        </w:numPr>
        <w:jc w:val="both"/>
        <w:rPr>
          <w:rFonts w:ascii="Tsunami MT;Courier New" w:hAnsi="Tsunami MT;Courier New" w:cs="Tsunami MT;Courier New"/>
        </w:rPr>
      </w:pPr>
      <w:r>
        <w:rPr>
          <w:rFonts w:cs="Tsunami MT;Courier New" w:ascii="Tsunami MT;Courier New" w:hAnsi="Tsunami MT;Courier New"/>
        </w:rPr>
        <w:t>Ideaal: 1 groot plot, 4-5 subplotjes.</w:t>
      </w:r>
    </w:p>
    <w:p>
      <w:pPr>
        <w:pStyle w:val="Normal"/>
        <w:ind w:left="708" w:hanging="0"/>
        <w:jc w:val="both"/>
        <w:rPr>
          <w:rFonts w:ascii="Tsunami MT;Courier New" w:hAnsi="Tsunami MT;Courier New" w:cs="Tsunami MT;Courier New"/>
        </w:rPr>
      </w:pPr>
      <w:r>
        <w:rPr>
          <w:rFonts w:cs="Tsunami MT;Courier New" w:ascii="Tsunami MT;Courier New" w:hAnsi="Tsunami MT;Courier New"/>
        </w:rPr>
        <w:t>Je kunt eventueel meerdere hoofdplots schrijven, maar hou het geheel consistent en overzichtelijk!</w:t>
      </w:r>
    </w:p>
    <w:p>
      <w:pPr>
        <w:pStyle w:val="Normal"/>
        <w:jc w:val="both"/>
        <w:rPr>
          <w:rFonts w:ascii="Tsunami MT;Courier New" w:hAnsi="Tsunami MT;Courier New" w:cs="Tsunami MT;Courier New"/>
        </w:rPr>
      </w:pPr>
      <w:r>
        <w:rPr>
          <w:rFonts w:cs="Tsunami MT;Courier New" w:ascii="Tsunami MT;Courier New" w:hAnsi="Tsunami MT;Courier New"/>
        </w:rPr>
      </w:r>
    </w:p>
    <w:p>
      <w:pPr>
        <w:pStyle w:val="Normal"/>
        <w:jc w:val="both"/>
        <w:rPr/>
      </w:pPr>
      <w:r>
        <w:rPr>
          <w:rFonts w:cs="Tsunami MT;Courier New" w:ascii="Tsunami MT;Courier New" w:hAnsi="Tsunami MT;Courier New"/>
        </w:rPr>
        <w:t>== Dit is lekker warrig. Eens kijken. Er is minstens een hoofdverhaal, mogelijk twee of drie maar met meer dan twee wordt het verwarrend. Zorg dat IEDEREEN te maken heeft met het hoofdverhaal.</w:t>
      </w:r>
    </w:p>
    <w:p>
      <w:pPr>
        <w:pStyle w:val="Normal"/>
        <w:jc w:val="both"/>
        <w:rPr>
          <w:rFonts w:ascii="Tsunami MT;Courier New" w:hAnsi="Tsunami MT;Courier New" w:cs="Tsunami MT;Courier New"/>
        </w:rPr>
      </w:pPr>
      <w:r>
        <w:rPr>
          <w:rFonts w:cs="Tsunami MT;Courier New" w:ascii="Tsunami MT;Courier New" w:hAnsi="Tsunami MT;Courier New"/>
        </w:rPr>
        <w:t>Daarnaast moet iedereen genoeg relaties/conflicten/enz hebben en genoeg te doen hebben. Elk karakter moet minstens de HELFT van de andere karakters kennen, en minstens eens in de anderhalf uur een afspraak hebben. Mensen moeten bezig gehouden worden, en er moet VEEL gebeuren. Er gebeurt NOOIT te veel in een life.</w:t>
      </w:r>
    </w:p>
    <w:p>
      <w:pPr>
        <w:pStyle w:val="Normal"/>
        <w:jc w:val="both"/>
        <w:rPr>
          <w:rFonts w:ascii="Tsunami MT;Courier New" w:hAnsi="Tsunami MT;Courier New" w:cs="Tsunami MT;Courier New"/>
        </w:rPr>
      </w:pPr>
      <w:r>
        <w:rPr>
          <w:rFonts w:cs="Tsunami MT;Courier New" w:ascii="Tsunami MT;Courier New" w:hAnsi="Tsunami MT;Courier New"/>
        </w:rPr>
        <w:t>Handig is om een aantal ‘groepen’ te maken waar twee tot vier spelers toe behoren. Natuurlijk is er altijd overlap tussen groepen. Bijv, twee verschillende sekten met een dubbellid; de geheime politie als derde groep met natuurlijk een infiltrant in een sekte of andersom. Daarnaast een kaartclubje waar toevallig een sektelid bij zit, enz.</w:t>
      </w:r>
    </w:p>
    <w:p>
      <w:pPr>
        <w:pStyle w:val="Normal"/>
        <w:jc w:val="both"/>
        <w:rPr>
          <w:rFonts w:ascii="Tsunami MT;Courier New" w:hAnsi="Tsunami MT;Courier New" w:cs="Tsunami MT;Courier New"/>
        </w:rPr>
      </w:pPr>
      <w:r>
        <w:rPr>
          <w:rFonts w:cs="Tsunami MT;Courier New" w:ascii="Tsunami MT;Courier New" w:hAnsi="Tsunami MT;Courier New"/>
        </w:rPr>
      </w:r>
    </w:p>
    <w:p>
      <w:pPr>
        <w:pStyle w:val="Normal"/>
        <w:ind w:left="0" w:hanging="0"/>
        <w:jc w:val="both"/>
        <w:rPr>
          <w:rFonts w:ascii="Tsunami MT;Courier New" w:hAnsi="Tsunami MT;Courier New" w:cs="Tsunami MT;Courier New"/>
        </w:rPr>
      </w:pPr>
      <w:r>
        <w:rPr>
          <w:rFonts w:cs="Tsunami MT;Courier New" w:ascii="Tsunami MT;Courier New" w:hAnsi="Tsunami MT;Courier New"/>
        </w:rPr>
      </w:r>
    </w:p>
    <w:p>
      <w:pPr>
        <w:pStyle w:val="Normal"/>
        <w:numPr>
          <w:ilvl w:val="0"/>
          <w:numId w:val="1"/>
        </w:numPr>
        <w:ind w:left="360" w:hanging="360"/>
        <w:jc w:val="both"/>
        <w:rPr>
          <w:rFonts w:ascii="Tsunami MT;Courier New" w:hAnsi="Tsunami MT;Courier New" w:cs="Tsunami MT;Courier New"/>
        </w:rPr>
      </w:pPr>
      <w:r>
        <w:rPr>
          <w:rFonts w:cs="Tsunami MT;Courier New" w:ascii="Tsunami MT;Courier New" w:hAnsi="Tsunami MT;Courier New"/>
        </w:rPr>
        <w:t>Lexicon:</w:t>
      </w:r>
    </w:p>
    <w:p>
      <w:pPr>
        <w:pStyle w:val="Normal"/>
        <w:jc w:val="both"/>
        <w:rPr>
          <w:rFonts w:ascii="Tsunami MT;Courier New" w:hAnsi="Tsunami MT;Courier New" w:cs="Tsunami MT;Courier New"/>
        </w:rPr>
      </w:pPr>
      <w:r>
        <w:rPr>
          <w:rFonts w:cs="Tsunami MT;Courier New" w:ascii="Tsunami MT;Courier New" w:hAnsi="Tsunami MT;Courier New"/>
        </w:rPr>
        <w:t xml:space="preserve">Het lexicon is je “overzichtsboek”. Het is handig dit (al is het maar nominaal) bij te houden, zodat je alles netjes op een rijtje hebt staan. </w:t>
      </w:r>
    </w:p>
    <w:p>
      <w:pPr>
        <w:pStyle w:val="Normal"/>
        <w:numPr>
          <w:ilvl w:val="1"/>
          <w:numId w:val="1"/>
        </w:numPr>
        <w:jc w:val="both"/>
        <w:rPr>
          <w:rFonts w:ascii="Tsunami MT;Courier New" w:hAnsi="Tsunami MT;Courier New" w:cs="Tsunami MT;Courier New"/>
        </w:rPr>
      </w:pPr>
      <w:r>
        <w:rPr>
          <w:rFonts w:cs="Tsunami MT;Courier New" w:ascii="Tsunami MT;Courier New" w:hAnsi="Tsunami MT;Courier New"/>
        </w:rPr>
        <w:t>Per rol:</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Wie die persoon kent en waarom.</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Wat diens subplotjes zijn.</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Diens motivaties.</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Agenda.</w:t>
      </w:r>
    </w:p>
    <w:p>
      <w:pPr>
        <w:pStyle w:val="Normal"/>
        <w:numPr>
          <w:ilvl w:val="1"/>
          <w:numId w:val="1"/>
        </w:numPr>
        <w:jc w:val="both"/>
        <w:rPr>
          <w:rFonts w:ascii="Tsunami MT;Courier New" w:hAnsi="Tsunami MT;Courier New" w:cs="Tsunami MT;Courier New"/>
        </w:rPr>
      </w:pPr>
      <w:r>
        <w:rPr>
          <w:rFonts w:cs="Tsunami MT;Courier New" w:ascii="Tsunami MT;Courier New" w:hAnsi="Tsunami MT;Courier New"/>
        </w:rPr>
        <w:t>Subplotjes zelf:</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Wie er mee te maken heeft</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Wat de visie / motivaties van die personen zijn</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Ware toedracht.</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Agenda</w:t>
      </w:r>
    </w:p>
    <w:p>
      <w:pPr>
        <w:pStyle w:val="Normal"/>
        <w:numPr>
          <w:ilvl w:val="1"/>
          <w:numId w:val="1"/>
        </w:numPr>
        <w:jc w:val="both"/>
        <w:rPr>
          <w:rFonts w:ascii="Tsunami MT;Courier New" w:hAnsi="Tsunami MT;Courier New" w:cs="Tsunami MT;Courier New"/>
        </w:rPr>
      </w:pPr>
      <w:r>
        <w:rPr>
          <w:rFonts w:cs="Tsunami MT;Courier New" w:ascii="Tsunami MT;Courier New" w:hAnsi="Tsunami MT;Courier New"/>
        </w:rPr>
        <w:t>Agenda:</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Wie, waar, wanneer.</w:t>
      </w:r>
    </w:p>
    <w:p>
      <w:pPr>
        <w:pStyle w:val="Normal"/>
        <w:tabs>
          <w:tab w:val="clear" w:pos="708"/>
          <w:tab w:val="left" w:pos="8847" w:leader="none"/>
        </w:tabs>
        <w:jc w:val="both"/>
        <w:rPr>
          <w:rFonts w:ascii="Tsunami MT;Courier New" w:hAnsi="Tsunami MT;Courier New" w:cs="Tsunami MT;Courier New"/>
        </w:rPr>
      </w:pPr>
      <w:r>
        <w:rPr>
          <w:rFonts w:cs="Tsunami MT;Courier New" w:ascii="Tsunami MT;Courier New" w:hAnsi="Tsunami MT;Courier New"/>
        </w:rPr>
      </w:r>
    </w:p>
    <w:p>
      <w:pPr>
        <w:pStyle w:val="Normal"/>
        <w:numPr>
          <w:ilvl w:val="0"/>
          <w:numId w:val="1"/>
        </w:numPr>
        <w:jc w:val="both"/>
        <w:rPr>
          <w:rFonts w:ascii="Tsunami MT;Courier New" w:hAnsi="Tsunami MT;Courier New" w:cs="Tsunami MT;Courier New"/>
        </w:rPr>
      </w:pPr>
      <w:r>
        <w:rPr>
          <w:rFonts w:cs="Tsunami MT;Courier New" w:ascii="Tsunami MT;Courier New" w:hAnsi="Tsunami MT;Courier New"/>
        </w:rPr>
        <w:t>Organisatie</w:t>
      </w:r>
    </w:p>
    <w:p>
      <w:pPr>
        <w:pStyle w:val="Normal"/>
        <w:numPr>
          <w:ilvl w:val="1"/>
          <w:numId w:val="1"/>
        </w:numPr>
        <w:jc w:val="both"/>
        <w:rPr>
          <w:rFonts w:ascii="Tsunami MT;Courier New" w:hAnsi="Tsunami MT;Courier New" w:cs="Tsunami MT;Courier New"/>
        </w:rPr>
      </w:pPr>
      <w:r>
        <w:rPr>
          <w:rFonts w:cs="Tsunami MT;Courier New" w:ascii="Tsunami MT;Courier New" w:hAnsi="Tsunami MT;Courier New"/>
        </w:rPr>
        <w:t>Tijdens schrijven</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Afspreken 1 maand van te voren alle rollen af hebben inclusief agenda etc.</w:t>
      </w:r>
    </w:p>
    <w:p>
      <w:pPr>
        <w:pStyle w:val="Normal"/>
        <w:numPr>
          <w:ilvl w:val="0"/>
          <w:numId w:val="0"/>
        </w:numPr>
        <w:ind w:left="720" w:hanging="0"/>
        <w:jc w:val="both"/>
        <w:rPr>
          <w:rFonts w:ascii="Tsunami MT;Courier New" w:hAnsi="Tsunami MT;Courier New" w:cs="Tsunami MT;Courier New"/>
        </w:rPr>
      </w:pPr>
      <w:r>
        <w:rPr>
          <w:rFonts w:cs="Tsunami MT;Courier New" w:ascii="Tsunami MT;Courier New" w:hAnsi="Tsunami MT;Courier New"/>
        </w:rPr>
        <w:t>== Een maand van te voren lukt je niet; mik op twee weken, dan heb je een week speling.</w:t>
      </w:r>
    </w:p>
    <w:p>
      <w:pPr>
        <w:pStyle w:val="Normal"/>
        <w:numPr>
          <w:ilvl w:val="2"/>
          <w:numId w:val="1"/>
        </w:numPr>
        <w:ind w:left="1080" w:hanging="360"/>
        <w:jc w:val="both"/>
        <w:rPr>
          <w:rFonts w:ascii="Tsunami MT;Courier New" w:hAnsi="Tsunami MT;Courier New" w:cs="Tsunami MT;Courier New"/>
        </w:rPr>
      </w:pPr>
      <w:r>
        <w:rPr>
          <w:rFonts w:cs="Tsunami MT;Courier New" w:ascii="Tsunami MT;Courier New" w:hAnsi="Tsunami MT;Courier New"/>
        </w:rPr>
        <w:t>Geen rekening houden met hoeveel mensen er mee doen.</w:t>
      </w:r>
    </w:p>
    <w:p>
      <w:pPr>
        <w:pStyle w:val="Normal"/>
        <w:ind w:left="720" w:hanging="0"/>
        <w:jc w:val="both"/>
        <w:rPr>
          <w:rFonts w:ascii="Tsunami MT;Courier New" w:hAnsi="Tsunami MT;Courier New" w:cs="Tsunami MT;Courier New"/>
        </w:rPr>
      </w:pPr>
      <w:r>
        <w:rPr>
          <w:rFonts w:cs="Tsunami MT;Courier New" w:ascii="Tsunami MT;Courier New" w:hAnsi="Tsunami MT;Courier New"/>
        </w:rPr>
        <w:t>== Dit is onzin. Je moet een goed beeld hebben hoeveel mensen er meedoen, anders ga je teveel of te weinig rollen schrijven. Mik op 15-20 mensen; meer dan dat lukt je niet want het wordt exponentieel meer werk. En dit is ook het aantal mensen dat zich meestal inschrijft.</w:t>
      </w:r>
    </w:p>
    <w:p>
      <w:pPr>
        <w:pStyle w:val="Normal"/>
        <w:numPr>
          <w:ilvl w:val="0"/>
          <w:numId w:val="0"/>
        </w:numPr>
        <w:ind w:left="720" w:hanging="0"/>
        <w:jc w:val="both"/>
        <w:rPr>
          <w:rFonts w:ascii="Tsunami MT;Courier New" w:hAnsi="Tsunami MT;Courier New" w:cs="Tsunami MT;Courier New"/>
        </w:rPr>
      </w:pPr>
      <w:r>
        <w:rPr>
          <w:rFonts w:cs="Tsunami MT;Courier New" w:ascii="Tsunami MT;Courier New" w:hAnsi="Tsunami MT;Courier New"/>
        </w:rPr>
        <w:t>== BELANGRIJK: probeer NIET een life te schrijven voor 25 of meer mensen, zeker niet als je het voor het eerst doet. Want zoveel deelnemers krijg je toch niet, en kwantiteit doet af aan kwaliteit.</w:t>
      </w:r>
    </w:p>
    <w:p>
      <w:pPr>
        <w:pStyle w:val="Normal"/>
        <w:numPr>
          <w:ilvl w:val="2"/>
          <w:numId w:val="1"/>
        </w:numPr>
        <w:ind w:left="1080" w:hanging="360"/>
        <w:jc w:val="both"/>
        <w:rPr>
          <w:rFonts w:ascii="Tsunami MT;Courier New" w:hAnsi="Tsunami MT;Courier New" w:cs="Tsunami MT;Courier New"/>
        </w:rPr>
      </w:pPr>
      <w:r>
        <w:rPr>
          <w:rFonts w:cs="Tsunami MT;Courier New" w:ascii="Tsunami MT;Courier New" w:hAnsi="Tsunami MT;Courier New"/>
        </w:rPr>
        <w:t>Je moet bereid zijn mensen te weigeren.</w:t>
      </w:r>
    </w:p>
    <w:p>
      <w:pPr>
        <w:pStyle w:val="Normal"/>
        <w:numPr>
          <w:ilvl w:val="0"/>
          <w:numId w:val="0"/>
        </w:numPr>
        <w:ind w:left="720" w:hanging="0"/>
        <w:jc w:val="both"/>
        <w:rPr>
          <w:rFonts w:ascii="Tsunami MT;Courier New" w:hAnsi="Tsunami MT;Courier New" w:cs="Tsunami MT;Courier New"/>
        </w:rPr>
      </w:pPr>
      <w:r>
        <w:rPr>
          <w:rFonts w:cs="Tsunami MT;Courier New" w:ascii="Tsunami MT;Courier New" w:hAnsi="Tsunami MT;Courier New"/>
        </w:rPr>
        <w:t>== Leg dit even uit. Er gelden wat mij betreft twee regels, ten eerste vol is vol (max 20 mensen bijv) en tentweede hebben leden voorrang.</w:t>
      </w:r>
    </w:p>
    <w:p>
      <w:pPr>
        <w:pStyle w:val="Normal"/>
        <w:numPr>
          <w:ilvl w:val="2"/>
          <w:numId w:val="1"/>
        </w:numPr>
        <w:ind w:left="1080" w:hanging="360"/>
        <w:jc w:val="both"/>
        <w:rPr>
          <w:rFonts w:ascii="Tsunami MT;Courier New" w:hAnsi="Tsunami MT;Courier New" w:cs="Tsunami MT;Courier New"/>
        </w:rPr>
      </w:pPr>
      <w:r>
        <w:rPr>
          <w:rFonts w:cs="Tsunami MT;Courier New" w:ascii="Tsunami MT;Courier New" w:hAnsi="Tsunami MT;Courier New"/>
        </w:rPr>
        <w:t>Hou die mensen wel op de reservelijst.</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Ervan uitgaan dat je 20 rollen moet schrijven: bedenk dus een groot plot.</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Alle 20 rollen moeten complete vrijheid hebben in de acties: die mogelijkheid moet dus worden aangeboden door bijv. ze te veel te doen te geven.</w:t>
      </w:r>
    </w:p>
    <w:p>
      <w:pPr>
        <w:pStyle w:val="Normal"/>
        <w:ind w:left="1080" w:hanging="0"/>
        <w:jc w:val="both"/>
        <w:rPr>
          <w:rFonts w:ascii="Tsunami MT;Courier New" w:hAnsi="Tsunami MT;Courier New" w:cs="Tsunami MT;Courier New"/>
        </w:rPr>
      </w:pPr>
      <w:r>
        <w:rPr>
          <w:rFonts w:cs="Tsunami MT;Courier New" w:ascii="Tsunami MT;Courier New" w:hAnsi="Tsunami MT;Courier New"/>
        </w:rPr>
        <w:t>Schrijf een Life als een op zichzelf staand iets. Je moet bijvoorbeeld geen rollen voor bepaalde personen schrijven, of zoveel rollen schrijven als er mensen meedoen. Schrijf zoveel rollen als het verhaal nodig heeft (meestal ongeveer twintig) en schrijf de rollen zoals ze in het verhaal passen. Kijk dan pas hoeveel en watvoor spelers je hebt.</w:t>
      </w:r>
    </w:p>
    <w:p>
      <w:pPr>
        <w:pStyle w:val="Normal"/>
        <w:jc w:val="both"/>
        <w:rPr>
          <w:rFonts w:ascii="Tsunami MT;Courier New" w:hAnsi="Tsunami MT;Courier New" w:cs="Tsunami MT;Courier New"/>
        </w:rPr>
      </w:pPr>
      <w:r>
        <w:rPr>
          <w:rFonts w:cs="Tsunami MT;Courier New" w:ascii="Tsunami MT;Courier New" w:hAnsi="Tsunami MT;Courier New"/>
        </w:rPr>
        <w:t>== Schrijf inderdaad NOOIT van te voren een rol op iemands persoonlijkheid. Ga gewoon een verhaal schrijven en kijk later wie het beste in die rol past.</w:t>
      </w:r>
    </w:p>
    <w:p>
      <w:pPr>
        <w:pStyle w:val="Normal"/>
        <w:ind w:left="0" w:hanging="0"/>
        <w:jc w:val="both"/>
        <w:rPr>
          <w:rFonts w:ascii="Tsunami MT;Courier New" w:hAnsi="Tsunami MT;Courier New" w:cs="Tsunami MT;Courier New"/>
        </w:rPr>
      </w:pPr>
      <w:r>
        <w:rPr>
          <w:rFonts w:cs="Tsunami MT;Courier New" w:ascii="Tsunami MT;Courier New" w:hAnsi="Tsunami MT;Courier New"/>
        </w:rPr>
        <w:t>== Bij het rollen verdelen, hou rekening met een aantal dingen. Ten eerste, zorg dat iemand niet een rol krijgt die te veel lijkt op zijn rol in het vorige life. Ten tweede, bepaalde mensen kunnen bepaalde rollen niet aan. Bijv sommige mensen zijn te verlegen voor een extroverte rol, hou hier rekening mee. Ook zijn er bepaalde mensen die altijd een puinhoop van hun rol maken en die dus niet een serieuze rol moeten hebben. Ten derde, als mensen echt een hekel aan elkaar hebben (ja dat komt voor) zorg dan dat ze niet te veel met elkaar te maken hebben in het life.</w:t>
      </w:r>
    </w:p>
    <w:p>
      <w:pPr>
        <w:pStyle w:val="Normal"/>
        <w:numPr>
          <w:ilvl w:val="2"/>
          <w:numId w:val="1"/>
        </w:numPr>
        <w:ind w:left="1080" w:hanging="360"/>
        <w:jc w:val="both"/>
        <w:rPr>
          <w:rFonts w:ascii="Tsunami MT;Courier New" w:hAnsi="Tsunami MT;Courier New" w:cs="Tsunami MT;Courier New"/>
        </w:rPr>
      </w:pPr>
      <w:r>
        <w:rPr>
          <w:rFonts w:cs="Tsunami MT;Courier New" w:ascii="Tsunami MT;Courier New" w:hAnsi="Tsunami MT;Courier New"/>
        </w:rPr>
        <w:t>2 weken van te voren checken of men nog meedoet.</w:t>
      </w:r>
    </w:p>
    <w:p>
      <w:pPr>
        <w:pStyle w:val="Normal"/>
        <w:numPr>
          <w:ilvl w:val="2"/>
          <w:numId w:val="1"/>
        </w:numPr>
        <w:jc w:val="both"/>
        <w:rPr/>
      </w:pPr>
      <w:r>
        <w:rPr>
          <w:rFonts w:cs="Tsunami MT;Courier New" w:ascii="Tsunami MT;Courier New" w:hAnsi="Tsunami MT;Courier New"/>
        </w:rPr>
        <w:t xml:space="preserve">1 week van te voren via e-mail </w:t>
      </w:r>
      <w:r>
        <w:rPr>
          <w:rFonts w:cs="Tsunami MT;Courier New" w:ascii="Tsunami MT;Courier New" w:hAnsi="Tsunami MT;Courier New"/>
          <w:b/>
          <w:bCs/>
          <w:i/>
          <w:iCs/>
        </w:rPr>
        <w:t>&amp;</w:t>
      </w:r>
      <w:r>
        <w:rPr>
          <w:rFonts w:cs="Tsunami MT;Courier New" w:ascii="Tsunami MT;Courier New" w:hAnsi="Tsunami MT;Courier New"/>
          <w:b/>
          <w:bCs/>
        </w:rPr>
        <w:t xml:space="preserve"> </w:t>
      </w:r>
      <w:r>
        <w:rPr>
          <w:rFonts w:cs="Tsunami MT;Courier New" w:ascii="Tsunami MT;Courier New" w:hAnsi="Tsunami MT;Courier New"/>
        </w:rPr>
        <w:t>post rollen uitdelen.</w:t>
      </w:r>
    </w:p>
    <w:p>
      <w:pPr>
        <w:pStyle w:val="Normal"/>
        <w:numPr>
          <w:ilvl w:val="1"/>
          <w:numId w:val="1"/>
        </w:numPr>
        <w:jc w:val="both"/>
        <w:rPr>
          <w:rFonts w:ascii="Tsunami MT;Courier New" w:hAnsi="Tsunami MT;Courier New" w:cs="Tsunami MT;Courier New"/>
        </w:rPr>
      </w:pPr>
      <w:r>
        <w:rPr>
          <w:rFonts w:cs="Tsunami MT;Courier New" w:ascii="Tsunami MT;Courier New" w:hAnsi="Tsunami MT;Courier New"/>
        </w:rPr>
        <w:t>Tijdens het Life zelf</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1 persoon hebben die regelt:</w:t>
      </w:r>
    </w:p>
    <w:p>
      <w:pPr>
        <w:pStyle w:val="Normal"/>
        <w:numPr>
          <w:ilvl w:val="3"/>
          <w:numId w:val="1"/>
        </w:numPr>
        <w:jc w:val="both"/>
        <w:rPr>
          <w:rFonts w:ascii="Tsunami MT;Courier New" w:hAnsi="Tsunami MT;Courier New" w:cs="Tsunami MT;Courier New"/>
        </w:rPr>
      </w:pPr>
      <w:r>
        <w:rPr>
          <w:rFonts w:cs="Tsunami MT;Courier New" w:ascii="Tsunami MT;Courier New" w:hAnsi="Tsunami MT;Courier New"/>
        </w:rPr>
        <w:t>Beslist wanneer wat gebeurt</w:t>
      </w:r>
    </w:p>
    <w:p>
      <w:pPr>
        <w:pStyle w:val="Normal"/>
        <w:numPr>
          <w:ilvl w:val="0"/>
          <w:numId w:val="0"/>
        </w:numPr>
        <w:ind w:left="1080" w:hanging="0"/>
        <w:jc w:val="both"/>
        <w:rPr>
          <w:rFonts w:ascii="Tsunami MT;Courier New" w:hAnsi="Tsunami MT;Courier New" w:cs="Tsunami MT;Courier New"/>
        </w:rPr>
      </w:pPr>
      <w:r>
        <w:rPr>
          <w:rFonts w:cs="Tsunami MT;Courier New" w:ascii="Tsunami MT;Courier New" w:hAnsi="Tsunami MT;Courier New"/>
        </w:rPr>
        <w:t>== De rest van de spelleiding hoort dit natuurlijk te weten. Maar een centraal persoon die gewoon de baas is (‘game master’) is handig.</w:t>
      </w:r>
    </w:p>
    <w:p>
      <w:pPr>
        <w:pStyle w:val="Normal"/>
        <w:numPr>
          <w:ilvl w:val="3"/>
          <w:numId w:val="1"/>
        </w:numPr>
        <w:ind w:left="1440" w:hanging="360"/>
        <w:jc w:val="both"/>
        <w:rPr>
          <w:rFonts w:ascii="Tsunami MT;Courier New" w:hAnsi="Tsunami MT;Courier New" w:cs="Tsunami MT;Courier New"/>
        </w:rPr>
      </w:pPr>
      <w:r>
        <w:rPr>
          <w:rFonts w:cs="Tsunami MT;Courier New" w:ascii="Tsunami MT;Courier New" w:hAnsi="Tsunami MT;Courier New"/>
        </w:rPr>
        <w:t>Afwijkingen van het scenario.</w:t>
      </w:r>
    </w:p>
    <w:p>
      <w:pPr>
        <w:pStyle w:val="Normal"/>
        <w:numPr>
          <w:ilvl w:val="3"/>
          <w:numId w:val="1"/>
        </w:numPr>
        <w:jc w:val="both"/>
        <w:rPr>
          <w:rFonts w:ascii="Tsunami MT;Courier New" w:hAnsi="Tsunami MT;Courier New" w:cs="Tsunami MT;Courier New"/>
        </w:rPr>
      </w:pPr>
      <w:r>
        <w:rPr>
          <w:rFonts w:cs="Tsunami MT;Courier New" w:ascii="Tsunami MT;Courier New" w:hAnsi="Tsunami MT;Courier New"/>
        </w:rPr>
        <w:t>Effecten bepalen (bv. hoe lang kost het tot het resultaat van een bepaald onderzoek binnen is).</w:t>
      </w:r>
    </w:p>
    <w:p>
      <w:pPr>
        <w:pStyle w:val="Normal"/>
        <w:ind w:left="1080" w:hanging="0"/>
        <w:jc w:val="both"/>
        <w:rPr>
          <w:rFonts w:ascii="Tsunami MT;Courier New" w:hAnsi="Tsunami MT;Courier New" w:cs="Tsunami MT;Courier New"/>
        </w:rPr>
      </w:pPr>
      <w:r>
        <w:rPr>
          <w:rFonts w:cs="Tsunami MT;Courier New" w:ascii="Tsunami MT;Courier New" w:hAnsi="Tsunami MT;Courier New"/>
        </w:rPr>
        <w:t>Het is belangrijk dat dit een iemand is, omdat hij dan overzicht kan houden, je wilt voorkomen dat de hele life-cie langs elkaar heen beslissingen gaat nemen. Het is trouwens handig als degene die regelt al ervaring heeft met het schrijven/uitvoeren van Life’s. Deze persoon is ook de referee voor de rest van de Life-cie.</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 xml:space="preserve">Rest van de Lifecommissie spelen (meerdere) NPC’s </w:t>
      </w:r>
      <w:r>
        <w:rPr>
          <w:rFonts w:cs="Tsunami MT;Courier New" w:ascii="Tsunami MT;Courier New" w:hAnsi="Tsunami MT;Courier New"/>
          <w:b/>
          <w:bCs/>
        </w:rPr>
        <w:t>als ze op dat moment nodig zijn</w:t>
      </w:r>
      <w:r>
        <w:rPr>
          <w:rFonts w:cs="Tsunami MT;Courier New" w:ascii="Tsunami MT;Courier New" w:hAnsi="Tsunami MT;Courier New"/>
        </w:rPr>
        <w:t>, of om als spelleiding aanwezig te zijn. Zorg ervoor dat de npc’s geen te grote rol opeisen</w:t>
      </w:r>
    </w:p>
    <w:p>
      <w:pPr>
        <w:pStyle w:val="Normal"/>
        <w:numPr>
          <w:ilvl w:val="0"/>
          <w:numId w:val="0"/>
        </w:numPr>
        <w:ind w:left="720" w:hanging="0"/>
        <w:jc w:val="both"/>
        <w:rPr>
          <w:rFonts w:ascii="Tsunami MT;Courier New" w:hAnsi="Tsunami MT;Courier New" w:cs="Tsunami MT;Courier New"/>
        </w:rPr>
      </w:pPr>
      <w:r>
        <w:rPr>
          <w:rFonts w:cs="Tsunami MT;Courier New" w:ascii="Tsunami MT;Courier New" w:hAnsi="Tsunami MT;Courier New"/>
        </w:rPr>
        <w:t>== Zorg ook voor veelzijdige kostuums. Bijv met hoed ben ik ambtenaar, zonder hoed ben ik telefonist. Of zo.</w:t>
      </w:r>
    </w:p>
    <w:p>
      <w:pPr>
        <w:pStyle w:val="Normal"/>
        <w:numPr>
          <w:ilvl w:val="2"/>
          <w:numId w:val="1"/>
        </w:numPr>
        <w:ind w:left="1080" w:hanging="360"/>
        <w:jc w:val="both"/>
        <w:rPr>
          <w:rFonts w:ascii="Tsunami MT;Courier New" w:hAnsi="Tsunami MT;Courier New" w:cs="Tsunami MT;Courier New"/>
        </w:rPr>
      </w:pPr>
      <w:r>
        <w:rPr>
          <w:rFonts w:cs="Tsunami MT;Courier New" w:ascii="Tsunami MT;Courier New" w:hAnsi="Tsunami MT;Courier New"/>
        </w:rPr>
        <w:t>Verder moet de Life commissie zo min mogelijk te doen hebben: er komen vanzelf wel acties voor de commissie.</w:t>
      </w:r>
    </w:p>
    <w:p>
      <w:pPr>
        <w:pStyle w:val="Normal"/>
        <w:numPr>
          <w:ilvl w:val="0"/>
          <w:numId w:val="0"/>
        </w:numPr>
        <w:ind w:left="720" w:hanging="0"/>
        <w:jc w:val="both"/>
        <w:rPr>
          <w:rFonts w:ascii="Tsunami MT;Courier New" w:hAnsi="Tsunami MT;Courier New" w:cs="Tsunami MT;Courier New"/>
        </w:rPr>
      </w:pPr>
      <w:r>
        <w:rPr>
          <w:rFonts w:cs="Tsunami MT;Courier New" w:ascii="Tsunami MT;Courier New" w:hAnsi="Tsunami MT;Courier New"/>
        </w:rPr>
        <w:t>== De commissie moet bij alle grote activiteiten in het life aanwezig zijn om te kijken hoe het gaat en om in te springen op wat er gebeurt.</w:t>
      </w:r>
    </w:p>
    <w:p>
      <w:pPr>
        <w:pStyle w:val="Normal"/>
        <w:numPr>
          <w:ilvl w:val="2"/>
          <w:numId w:val="1"/>
        </w:numPr>
        <w:ind w:left="1080" w:hanging="360"/>
        <w:jc w:val="both"/>
        <w:rPr>
          <w:rFonts w:ascii="Tsunami MT;Courier New" w:hAnsi="Tsunami MT;Courier New" w:cs="Tsunami MT;Courier New"/>
        </w:rPr>
      </w:pPr>
      <w:r>
        <w:rPr>
          <w:rFonts w:cs="Tsunami MT;Courier New" w:ascii="Tsunami MT;Courier New" w:hAnsi="Tsunami MT;Courier New"/>
        </w:rPr>
        <w:t>Geld innen.</w:t>
      </w:r>
    </w:p>
    <w:p>
      <w:pPr>
        <w:pStyle w:val="Normal"/>
        <w:numPr>
          <w:ilvl w:val="1"/>
          <w:numId w:val="1"/>
        </w:numPr>
        <w:jc w:val="both"/>
        <w:rPr>
          <w:rFonts w:ascii="Tsunami MT;Courier New" w:hAnsi="Tsunami MT;Courier New" w:cs="Tsunami MT;Courier New"/>
        </w:rPr>
      </w:pPr>
      <w:r>
        <w:rPr>
          <w:rFonts w:cs="Tsunami MT;Courier New" w:ascii="Tsunami MT;Courier New" w:hAnsi="Tsunami MT;Courier New"/>
        </w:rPr>
        <w:t>Na het Life</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Zo snel mogelijk onkosten declareren.</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Het draaiboek nakijken en bijwerken.</w:t>
      </w:r>
    </w:p>
    <w:p>
      <w:pPr>
        <w:pStyle w:val="Normal"/>
        <w:jc w:val="both"/>
        <w:rPr>
          <w:rFonts w:ascii="Tsunami MT;Courier New" w:hAnsi="Tsunami MT;Courier New" w:cs="Tsunami MT;Courier New"/>
        </w:rPr>
      </w:pPr>
      <w:r>
        <w:rPr>
          <w:rFonts w:cs="Tsunami MT;Courier New" w:ascii="Tsunami MT;Courier New" w:hAnsi="Tsunami MT;Courier New"/>
        </w:rPr>
      </w:r>
    </w:p>
    <w:p>
      <w:pPr>
        <w:pStyle w:val="Normal"/>
        <w:numPr>
          <w:ilvl w:val="0"/>
          <w:numId w:val="1"/>
        </w:numPr>
        <w:jc w:val="both"/>
        <w:rPr>
          <w:rFonts w:ascii="Tsunami MT;Courier New" w:hAnsi="Tsunami MT;Courier New" w:cs="Tsunami MT;Courier New"/>
        </w:rPr>
      </w:pPr>
      <w:r>
        <w:rPr>
          <w:rFonts w:cs="Tsunami MT;Courier New" w:ascii="Tsunami MT;Courier New" w:hAnsi="Tsunami MT;Courier New"/>
        </w:rPr>
        <w:t>Rolbeschrijvingen</w:t>
      </w:r>
    </w:p>
    <w:p>
      <w:pPr>
        <w:pStyle w:val="Normal"/>
        <w:numPr>
          <w:ilvl w:val="0"/>
          <w:numId w:val="1"/>
        </w:numPr>
        <w:jc w:val="both"/>
        <w:rPr>
          <w:rFonts w:ascii="Tsunami MT;Courier New" w:hAnsi="Tsunami MT;Courier New" w:cs="Tsunami MT;Courier New"/>
        </w:rPr>
      </w:pPr>
      <w:r>
        <w:rPr>
          <w:rFonts w:cs="Tsunami MT;Courier New" w:ascii="Tsunami MT;Courier New" w:hAnsi="Tsunami MT;Courier New"/>
        </w:rPr>
        <w:t>== Het is handig als er een paar minder belangrijke rollen zijn. Er zijn namelijk bepaalde mensen (you know who you are) die de gewoonte hebben halverwege het life te verdwijnen, of uberhaupt niet op te komen dagen.</w:t>
      </w:r>
    </w:p>
    <w:p>
      <w:pPr>
        <w:pStyle w:val="Normal"/>
        <w:numPr>
          <w:ilvl w:val="0"/>
          <w:numId w:val="0"/>
        </w:numPr>
        <w:ind w:left="0" w:hanging="0"/>
        <w:jc w:val="both"/>
        <w:rPr>
          <w:rFonts w:ascii="Tsunami MT;Courier New" w:hAnsi="Tsunami MT;Courier New" w:cs="Tsunami MT;Courier New"/>
        </w:rPr>
      </w:pPr>
      <w:r>
        <w:rPr>
          <w:rFonts w:cs="Tsunami MT;Courier New" w:ascii="Tsunami MT;Courier New" w:hAnsi="Tsunami MT;Courier New"/>
        </w:rPr>
      </w:r>
    </w:p>
    <w:p>
      <w:pPr>
        <w:pStyle w:val="Normal"/>
        <w:numPr>
          <w:ilvl w:val="1"/>
          <w:numId w:val="1"/>
        </w:numPr>
        <w:jc w:val="both"/>
        <w:rPr>
          <w:rFonts w:ascii="Tsunami MT;Courier New" w:hAnsi="Tsunami MT;Courier New" w:cs="Tsunami MT;Courier New"/>
        </w:rPr>
      </w:pPr>
      <w:r>
        <w:rPr>
          <w:rFonts w:cs="Tsunami MT;Courier New" w:ascii="Tsunami MT;Courier New" w:hAnsi="Tsunami MT;Courier New"/>
        </w:rPr>
        <w:t>Kopje in de trend van Life, datum, duivelsei, schrijver (voor vragen)</w:t>
      </w:r>
    </w:p>
    <w:p>
      <w:pPr>
        <w:pStyle w:val="Normal"/>
        <w:numPr>
          <w:ilvl w:val="0"/>
          <w:numId w:val="0"/>
        </w:numPr>
        <w:ind w:left="360" w:hanging="0"/>
        <w:jc w:val="both"/>
        <w:rPr>
          <w:rFonts w:ascii="Tsunami MT;Courier New" w:hAnsi="Tsunami MT;Courier New" w:cs="Tsunami MT;Courier New"/>
        </w:rPr>
      </w:pPr>
      <w:r>
        <w:rPr>
          <w:rFonts w:cs="Tsunami MT;Courier New" w:ascii="Tsunami MT;Courier New" w:hAnsi="Tsunami MT;Courier New"/>
        </w:rPr>
        <w:t>== Expliciet de schrijver erbij zetten is een slecht idee. Als het goed is kent elk lifecie-lid elke rol. Als er duidelijk aan de rol is te zien wie het geschreven heeft, dan is er iets mis.</w:t>
      </w:r>
    </w:p>
    <w:p>
      <w:pPr>
        <w:pStyle w:val="Normal"/>
        <w:numPr>
          <w:ilvl w:val="1"/>
          <w:numId w:val="1"/>
        </w:numPr>
        <w:ind w:left="720" w:hanging="360"/>
        <w:jc w:val="both"/>
        <w:rPr>
          <w:rFonts w:ascii="Tsunami MT;Courier New" w:hAnsi="Tsunami MT;Courier New" w:cs="Tsunami MT;Courier New"/>
        </w:rPr>
      </w:pPr>
      <w:r>
        <w:rPr>
          <w:rFonts w:cs="Tsunami MT;Courier New" w:ascii="Tsunami MT;Courier New" w:hAnsi="Tsunami MT;Courier New"/>
        </w:rPr>
        <w:t>Vervolgens groot de naam van de rol erboven, vlak daaronder kleiner de naam v.d. Speler.</w:t>
      </w:r>
    </w:p>
    <w:p>
      <w:pPr>
        <w:pStyle w:val="Normal"/>
        <w:numPr>
          <w:ilvl w:val="1"/>
          <w:numId w:val="1"/>
        </w:numPr>
        <w:jc w:val="both"/>
        <w:rPr>
          <w:rFonts w:ascii="Tsunami MT;Courier New" w:hAnsi="Tsunami MT;Courier New" w:cs="Tsunami MT;Courier New"/>
        </w:rPr>
      </w:pPr>
      <w:r>
        <w:rPr>
          <w:rFonts w:cs="Tsunami MT;Courier New" w:ascii="Tsunami MT;Courier New" w:hAnsi="Tsunami MT;Courier New"/>
        </w:rPr>
        <w:t>Basisgegevens</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Accessoires: hoe kleed ik mijn rol in volgens de Lifecie.</w:t>
      </w:r>
    </w:p>
    <w:p>
      <w:pPr>
        <w:pStyle w:val="Normal"/>
        <w:numPr>
          <w:ilvl w:val="0"/>
          <w:numId w:val="0"/>
        </w:numPr>
        <w:ind w:left="720" w:hanging="0"/>
        <w:jc w:val="both"/>
        <w:rPr>
          <w:rFonts w:ascii="Tsunami MT;Courier New" w:hAnsi="Tsunami MT;Courier New" w:cs="Tsunami MT;Courier New"/>
        </w:rPr>
      </w:pPr>
      <w:r>
        <w:rPr>
          <w:rFonts w:cs="Tsunami MT;Courier New" w:ascii="Tsunami MT;Courier New" w:hAnsi="Tsunami MT;Courier New"/>
        </w:rPr>
        <w:t>== Hou er rekening mee dat niet iedereen verkleedkleren heeft.</w:t>
      </w:r>
    </w:p>
    <w:p>
      <w:pPr>
        <w:pStyle w:val="Normal"/>
        <w:numPr>
          <w:ilvl w:val="2"/>
          <w:numId w:val="1"/>
        </w:numPr>
        <w:ind w:left="1080" w:hanging="360"/>
        <w:jc w:val="both"/>
        <w:rPr>
          <w:rFonts w:ascii="Tsunami MT;Courier New" w:hAnsi="Tsunami MT;Courier New" w:cs="Tsunami MT;Courier New"/>
        </w:rPr>
      </w:pPr>
      <w:r>
        <w:rPr>
          <w:rFonts w:cs="Tsunami MT;Courier New" w:ascii="Tsunami MT;Courier New" w:hAnsi="Tsunami MT;Courier New"/>
        </w:rPr>
        <w:t>Naam, concept, beginplaats etc.</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Gegevens die zonder lang zoeken meteen gevonden moeten kunnen worden.</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Eventuele informatie die voor jouw life belangrijk is (geld, status, leeftijd enz.)</w:t>
      </w:r>
    </w:p>
    <w:p>
      <w:pPr>
        <w:pStyle w:val="Normal"/>
        <w:numPr>
          <w:ilvl w:val="1"/>
          <w:numId w:val="1"/>
        </w:numPr>
        <w:jc w:val="both"/>
        <w:rPr>
          <w:rFonts w:ascii="Tsunami MT;Courier New" w:hAnsi="Tsunami MT;Courier New" w:cs="Tsunami MT;Courier New"/>
        </w:rPr>
      </w:pPr>
      <w:r>
        <w:rPr>
          <w:rFonts w:cs="Tsunami MT;Courier New" w:ascii="Tsunami MT;Courier New" w:hAnsi="Tsunami MT;Courier New"/>
        </w:rPr>
        <w:t>Beschrijving</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Geschiedenis</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Huidige situatie</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Plaats in het life (fysiek en wat doe ik hier?)</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Toekomstvisie (wat wil ik bereiken)</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Hoe ken ik wie.</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Het leest prettig als de beschrijving een verhaal is, en niet een opsomming van punten.</w:t>
      </w:r>
    </w:p>
    <w:p>
      <w:pPr>
        <w:pStyle w:val="Normal"/>
        <w:numPr>
          <w:ilvl w:val="0"/>
          <w:numId w:val="0"/>
        </w:numPr>
        <w:ind w:left="720" w:hanging="0"/>
        <w:jc w:val="both"/>
        <w:rPr>
          <w:rFonts w:ascii="Tsunami MT;Courier New" w:hAnsi="Tsunami MT;Courier New" w:cs="Tsunami MT;Courier New"/>
        </w:rPr>
      </w:pPr>
      <w:r>
        <w:rPr>
          <w:rFonts w:cs="Tsunami MT;Courier New" w:ascii="Tsunami MT;Courier New" w:hAnsi="Tsunami MT;Courier New"/>
        </w:rPr>
        <w:t>== Dit is niet waar. Het is tijdens het life handig om dingen op te zoeken, als het een opsomming van punten is. Bijv een puntje per persoon die je kent. Gebruik ook vette letters voor referenties.</w:t>
      </w:r>
    </w:p>
    <w:p>
      <w:pPr>
        <w:pStyle w:val="Normal"/>
        <w:numPr>
          <w:ilvl w:val="1"/>
          <w:numId w:val="1"/>
        </w:numPr>
        <w:ind w:left="720" w:hanging="360"/>
        <w:jc w:val="both"/>
        <w:rPr>
          <w:rFonts w:ascii="Tsunami MT;Courier New" w:hAnsi="Tsunami MT;Courier New" w:cs="Tsunami MT;Courier New"/>
        </w:rPr>
      </w:pPr>
      <w:r>
        <w:rPr>
          <w:rFonts w:cs="Tsunami MT;Courier New" w:ascii="Tsunami MT;Courier New" w:hAnsi="Tsunami MT;Courier New"/>
        </w:rPr>
        <w:t>Bekenden (kennissen, etc.)</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Wie ken ik, wie is die persoon, wat zijn mijn plannen met die persoon.</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Staat meestal ook in de beschrijving, maar is hier makkelijker te vinden.</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Namen van spelers er duidelijk bij zetten.</w:t>
      </w:r>
    </w:p>
    <w:p>
      <w:pPr>
        <w:pStyle w:val="Normal"/>
        <w:ind w:left="720" w:hanging="0"/>
        <w:jc w:val="both"/>
        <w:rPr>
          <w:rFonts w:ascii="Tsunami MT;Courier New" w:hAnsi="Tsunami MT;Courier New" w:cs="Tsunami MT;Courier New"/>
        </w:rPr>
      </w:pPr>
      <w:r>
        <w:rPr>
          <w:rFonts w:cs="Tsunami MT;Courier New" w:ascii="Tsunami MT;Courier New" w:hAnsi="Tsunami MT;Courier New"/>
        </w:rPr>
        <w:t>Doelen samenvatten: afhankelijk van de speler meer of minder expliciet aangeven.</w:t>
      </w:r>
    </w:p>
    <w:p>
      <w:pPr>
        <w:pStyle w:val="Normal"/>
        <w:numPr>
          <w:ilvl w:val="1"/>
          <w:numId w:val="1"/>
        </w:numPr>
        <w:jc w:val="both"/>
        <w:rPr>
          <w:rFonts w:ascii="Tsunami MT;Courier New" w:hAnsi="Tsunami MT;Courier New" w:cs="Tsunami MT;Courier New"/>
        </w:rPr>
      </w:pPr>
      <w:r>
        <w:rPr>
          <w:rFonts w:cs="Tsunami MT;Courier New" w:ascii="Tsunami MT;Courier New" w:hAnsi="Tsunami MT;Courier New"/>
        </w:rPr>
        <w:t>Eventueel de doelen kort samengevat.</w:t>
      </w:r>
    </w:p>
    <w:p>
      <w:pPr>
        <w:pStyle w:val="Normal"/>
        <w:numPr>
          <w:ilvl w:val="1"/>
          <w:numId w:val="1"/>
        </w:numPr>
        <w:jc w:val="both"/>
        <w:rPr>
          <w:rFonts w:ascii="Tsunami MT;Courier New" w:hAnsi="Tsunami MT;Courier New" w:cs="Tsunami MT;Courier New"/>
        </w:rPr>
      </w:pPr>
      <w:r>
        <w:rPr>
          <w:rFonts w:cs="Tsunami MT;Courier New" w:ascii="Tsunami MT;Courier New" w:hAnsi="Tsunami MT;Courier New"/>
        </w:rPr>
        <w:t>Agenda.</w:t>
      </w:r>
    </w:p>
    <w:p>
      <w:pPr>
        <w:pStyle w:val="Normal"/>
        <w:jc w:val="both"/>
        <w:rPr>
          <w:rFonts w:ascii="Tsunami MT;Courier New" w:hAnsi="Tsunami MT;Courier New" w:cs="Tsunami MT;Courier New"/>
        </w:rPr>
      </w:pPr>
      <w:r>
        <w:rPr>
          <w:rFonts w:cs="Tsunami MT;Courier New" w:ascii="Tsunami MT;Courier New" w:hAnsi="Tsunami MT;Courier New"/>
        </w:rPr>
      </w:r>
    </w:p>
    <w:p>
      <w:pPr>
        <w:pStyle w:val="Normal"/>
        <w:jc w:val="both"/>
        <w:rPr>
          <w:rFonts w:ascii="Tsunami MT;Courier New" w:hAnsi="Tsunami MT;Courier New" w:cs="Tsunami MT;Courier New"/>
        </w:rPr>
      </w:pPr>
      <w:r>
        <w:rPr>
          <w:rFonts w:cs="Tsunami MT;Courier New" w:ascii="Tsunami MT;Courier New" w:hAnsi="Tsunami MT;Courier New"/>
        </w:rPr>
        <w:t>== ERG BELANGRIJK: lees ook de rollen van de andere life schrijvers! Leg rollen naast elkaar en kijk of het overeenkomt. Bijv, als Jan Kees kent, moet Kees ook weten wie Jan is. Hou het consequent, en lees en corrigeer elkaars rollen VAAK.</w:t>
      </w:r>
    </w:p>
    <w:p>
      <w:pPr>
        <w:pStyle w:val="Normal"/>
        <w:numPr>
          <w:ilvl w:val="0"/>
          <w:numId w:val="0"/>
        </w:numPr>
        <w:ind w:left="0" w:hanging="0"/>
        <w:jc w:val="both"/>
        <w:rPr>
          <w:rFonts w:ascii="Tsunami MT;Courier New" w:hAnsi="Tsunami MT;Courier New" w:cs="Tsunami MT;Courier New"/>
        </w:rPr>
      </w:pPr>
      <w:r>
        <w:rPr>
          <w:rFonts w:cs="Tsunami MT;Courier New" w:ascii="Tsunami MT;Courier New" w:hAnsi="Tsunami MT;Courier New"/>
        </w:rPr>
        <w:t>Overigens is misinformatie prima, bijv Jan heeft een geheime relatie met Truus en Kees mag dat niet weten. Maar dingen als Jan die nog geld krijgt van Kees moeten allemaal kloppen!</w:t>
      </w:r>
    </w:p>
    <w:p>
      <w:pPr>
        <w:pStyle w:val="Normal"/>
        <w:ind w:left="0" w:hanging="0"/>
        <w:jc w:val="both"/>
        <w:rPr>
          <w:rFonts w:ascii="Tsunami MT;Courier New" w:hAnsi="Tsunami MT;Courier New" w:cs="Tsunami MT;Courier New"/>
        </w:rPr>
      </w:pPr>
      <w:r>
        <w:rPr>
          <w:rFonts w:cs="Tsunami MT;Courier New" w:ascii="Tsunami MT;Courier New" w:hAnsi="Tsunami MT;Courier New"/>
        </w:rPr>
      </w:r>
    </w:p>
    <w:p>
      <w:pPr>
        <w:pStyle w:val="Normal"/>
        <w:numPr>
          <w:ilvl w:val="0"/>
          <w:numId w:val="1"/>
        </w:numPr>
        <w:jc w:val="both"/>
        <w:rPr>
          <w:rFonts w:ascii="Tsunami MT;Courier New" w:hAnsi="Tsunami MT;Courier New" w:cs="Tsunami MT;Courier New"/>
        </w:rPr>
      </w:pPr>
      <w:r>
        <w:rPr>
          <w:rFonts w:cs="Tsunami MT;Courier New" w:ascii="Tsunami MT;Courier New" w:hAnsi="Tsunami MT;Courier New"/>
        </w:rPr>
        <w:t>Aparte opmerkingen</w:t>
      </w:r>
    </w:p>
    <w:p>
      <w:pPr>
        <w:pStyle w:val="Normal"/>
        <w:numPr>
          <w:ilvl w:val="1"/>
          <w:numId w:val="1"/>
        </w:numPr>
        <w:jc w:val="both"/>
        <w:rPr>
          <w:rFonts w:ascii="Tsunami MT;Courier New" w:hAnsi="Tsunami MT;Courier New" w:cs="Tsunami MT;Courier New"/>
        </w:rPr>
      </w:pPr>
      <w:r>
        <w:rPr>
          <w:rFonts w:cs="Tsunami MT;Courier New" w:ascii="Tsunami MT;Courier New" w:hAnsi="Tsunami MT;Courier New"/>
        </w:rPr>
        <w:t>Plots die niet werken</w:t>
      </w:r>
    </w:p>
    <w:p>
      <w:pPr>
        <w:pStyle w:val="Normal"/>
        <w:numPr>
          <w:ilvl w:val="2"/>
          <w:numId w:val="1"/>
        </w:numPr>
        <w:jc w:val="both"/>
        <w:rPr>
          <w:rFonts w:ascii="Tsunami MT;Courier New" w:hAnsi="Tsunami MT;Courier New" w:cs="Tsunami MT;Courier New"/>
        </w:rPr>
      </w:pPr>
      <w:r>
        <w:rPr>
          <w:rFonts w:cs="Tsunami MT;Courier New" w:ascii="Tsunami MT;Courier New" w:hAnsi="Tsunami MT;Courier New"/>
        </w:rPr>
        <w:t>Nooit rollen baseren op andere rollen, of op rollen die teveel andere prioriteiten hebben.</w:t>
      </w:r>
    </w:p>
    <w:p>
      <w:pPr>
        <w:pStyle w:val="Normal"/>
        <w:ind w:left="720" w:hanging="0"/>
        <w:jc w:val="both"/>
        <w:rPr/>
      </w:pPr>
      <w:r>
        <w:rPr>
          <w:rFonts w:cs="Tsunami MT;Courier New" w:ascii="Tsunami MT;Courier New" w:hAnsi="Tsunami MT;Courier New"/>
        </w:rPr>
        <w:t>== Wat wordt hiermee bedoeld?</w:t>
      </w:r>
    </w:p>
    <w:p>
      <w:pPr>
        <w:pStyle w:val="Normal"/>
        <w:numPr>
          <w:ilvl w:val="0"/>
          <w:numId w:val="0"/>
        </w:numPr>
        <w:ind w:left="720" w:hanging="0"/>
        <w:jc w:val="both"/>
        <w:rPr>
          <w:rFonts w:ascii="Tsunami MT;Courier New" w:hAnsi="Tsunami MT;Courier New" w:cs="Tsunami MT;Courier New"/>
        </w:rPr>
      </w:pPr>
      <w:r>
        <w:rPr>
          <w:rFonts w:cs="Tsunami MT;Courier New" w:ascii="Tsunami MT;Courier New" w:hAnsi="Tsunami MT;Courier New"/>
        </w:rPr>
        <w:t>== Mocht een plot niet werken, dan kan de lifecie tussen beide komen en er iets mee doen.</w:t>
      </w:r>
    </w:p>
    <w:p>
      <w:pPr>
        <w:pStyle w:val="Normal"/>
        <w:numPr>
          <w:ilvl w:val="2"/>
          <w:numId w:val="1"/>
        </w:numPr>
        <w:ind w:left="1080" w:hanging="360"/>
        <w:jc w:val="both"/>
        <w:rPr>
          <w:rFonts w:ascii="Tsunami MT;Courier New" w:hAnsi="Tsunami MT;Courier New" w:cs="Tsunami MT;Courier New"/>
        </w:rPr>
      </w:pPr>
      <w:r>
        <w:rPr>
          <w:rFonts w:cs="Tsunami MT;Courier New" w:ascii="Tsunami MT;Courier New" w:hAnsi="Tsunami MT;Courier New"/>
        </w:rPr>
        <w:t>Als een rol zelf niets te doen heeft maar wel moet bestaan: NPC.</w:t>
      </w:r>
    </w:p>
    <w:p>
      <w:pPr>
        <w:pStyle w:val="Normal"/>
        <w:numPr>
          <w:ilvl w:val="1"/>
          <w:numId w:val="1"/>
        </w:numPr>
        <w:jc w:val="both"/>
        <w:rPr>
          <w:rFonts w:ascii="Tsunami MT;Courier New" w:hAnsi="Tsunami MT;Courier New" w:cs="Tsunami MT;Courier New"/>
        </w:rPr>
      </w:pPr>
      <w:r>
        <w:rPr>
          <w:rFonts w:cs="Tsunami MT;Courier New" w:ascii="Tsunami MT;Courier New" w:hAnsi="Tsunami MT;Courier New"/>
        </w:rPr>
        <w:t>Beetje letten op personen. Ook wie er met wie te maken krijgt.</w:t>
      </w:r>
    </w:p>
    <w:p>
      <w:pPr>
        <w:pStyle w:val="Normal"/>
        <w:numPr>
          <w:ilvl w:val="1"/>
          <w:numId w:val="1"/>
        </w:numPr>
        <w:jc w:val="both"/>
        <w:rPr>
          <w:rFonts w:ascii="Tsunami MT;Courier New" w:hAnsi="Tsunami MT;Courier New" w:cs="Tsunami MT;Courier New"/>
        </w:rPr>
      </w:pPr>
      <w:r>
        <w:rPr>
          <w:rFonts w:cs="Tsunami MT;Courier New" w:ascii="Tsunami MT;Courier New" w:hAnsi="Tsunami MT;Courier New"/>
        </w:rPr>
        <w:t>Het is altijd leuk als de namen ergens op slaan. Ook van de organisaties.</w:t>
      </w:r>
    </w:p>
    <w:p>
      <w:pPr>
        <w:pStyle w:val="Normal"/>
        <w:numPr>
          <w:ilvl w:val="0"/>
          <w:numId w:val="0"/>
        </w:numPr>
        <w:ind w:left="360" w:hanging="0"/>
        <w:jc w:val="both"/>
        <w:rPr>
          <w:rFonts w:ascii="Tsunami MT;Courier New" w:hAnsi="Tsunami MT;Courier New" w:cs="Tsunami MT;Courier New"/>
        </w:rPr>
      </w:pPr>
      <w:r>
        <w:rPr>
          <w:rFonts w:cs="Tsunami MT;Courier New" w:ascii="Tsunami MT;Courier New" w:hAnsi="Tsunami MT;Courier New"/>
        </w:rPr>
        <w:t>== Het is erg goed om grappige namen te bedenken. Dat maakt ook het life overzichtelijker. Bijv Hercules de Peer = Hercule poirot = detective. Of Sytse Fliegen = professor bij wie een steekje los zit. Voorkom onbegrijpelijke of onuitspreekbare namen.</w:t>
      </w:r>
    </w:p>
    <w:p>
      <w:pPr>
        <w:pStyle w:val="Normal"/>
        <w:numPr>
          <w:ilvl w:val="1"/>
          <w:numId w:val="1"/>
        </w:numPr>
        <w:ind w:left="720" w:hanging="360"/>
        <w:jc w:val="both"/>
        <w:rPr>
          <w:rFonts w:ascii="Tsunami MT;Courier New" w:hAnsi="Tsunami MT;Courier New" w:cs="Tsunami MT;Courier New"/>
        </w:rPr>
      </w:pPr>
      <w:r>
        <w:rPr>
          <w:rFonts w:cs="Tsunami MT;Courier New" w:ascii="Tsunami MT;Courier New" w:hAnsi="Tsunami MT;Courier New"/>
        </w:rPr>
        <w:t>Als mensen niets te doen hebben, spring in en bedenk iets leuks.</w:t>
      </w:r>
    </w:p>
    <w:p>
      <w:pPr>
        <w:pStyle w:val="Normal"/>
        <w:numPr>
          <w:ilvl w:val="0"/>
          <w:numId w:val="0"/>
        </w:numPr>
        <w:ind w:left="360" w:hanging="0"/>
        <w:jc w:val="both"/>
        <w:rPr>
          <w:rFonts w:ascii="Tsunami MT;Courier New" w:hAnsi="Tsunami MT;Courier New" w:cs="Tsunami MT;Courier New"/>
        </w:rPr>
      </w:pPr>
      <w:r>
        <w:rPr>
          <w:rFonts w:cs="Tsunami MT;Courier New" w:ascii="Tsunami MT;Courier New" w:hAnsi="Tsunami MT;Courier New"/>
        </w:rPr>
        <w:t>== Als mensen zich gaan vervelen breekt dit het life doormidden. Het is wel eens gebeurd dat om een uur of drie ’s middags de meeste mensen uitgespeeld waren. Dit is FOUT!!!</w:t>
      </w:r>
    </w:p>
    <w:p>
      <w:pPr>
        <w:pStyle w:val="Normal"/>
        <w:numPr>
          <w:ilvl w:val="1"/>
          <w:numId w:val="1"/>
        </w:numPr>
        <w:ind w:left="720" w:hanging="360"/>
        <w:jc w:val="both"/>
        <w:rPr>
          <w:rFonts w:ascii="Tsunami MT;Courier New" w:hAnsi="Tsunami MT;Courier New" w:cs="Tsunami MT;Courier New"/>
        </w:rPr>
      </w:pPr>
      <w:r>
        <w:rPr>
          <w:rFonts w:cs="Tsunami MT;Courier New" w:ascii="Tsunami MT;Courier New" w:hAnsi="Tsunami MT;Courier New"/>
        </w:rPr>
        <w:t>Als spelers iets totaal onverwachts doen: Grijp niet in zolang het voor iedereen leuk is voor het spel. Improviseren is in zo’n geval niet erg, maar pleeg wel overleg binnen de commissie zodra je een minuutje over hebt. Zorg er voor dat spelers niet per ongluk belangrijke stukken plot kunnen verpesten</w:t>
      </w:r>
    </w:p>
    <w:p>
      <w:pPr>
        <w:pStyle w:val="Normal"/>
        <w:jc w:val="both"/>
        <w:rPr>
          <w:rFonts w:ascii="Tsunami MT;Courier New" w:hAnsi="Tsunami MT;Courier New" w:cs="Tsunami MT;Courier New"/>
        </w:rPr>
      </w:pPr>
      <w:r>
        <w:rPr>
          <w:rFonts w:cs="Tsunami MT;Courier New" w:ascii="Tsunami MT;Courier New" w:hAnsi="Tsunami MT;Courier New"/>
        </w:rPr>
        <w:t>Timing</w:t>
      </w:r>
    </w:p>
    <w:p>
      <w:pPr>
        <w:pStyle w:val="Normal"/>
        <w:jc w:val="both"/>
        <w:rPr>
          <w:rFonts w:ascii="Tsunami MT;Courier New" w:hAnsi="Tsunami MT;Courier New" w:cs="Tsunami MT;Courier New"/>
        </w:rPr>
      </w:pPr>
      <w:r>
        <w:rPr>
          <w:rFonts w:cs="Tsunami MT;Courier New" w:ascii="Tsunami MT;Courier New" w:hAnsi="Tsunami MT;Courier New"/>
        </w:rPr>
      </w:r>
    </w:p>
    <w:p>
      <w:pPr>
        <w:pStyle w:val="Normal"/>
        <w:jc w:val="both"/>
        <w:rPr>
          <w:rFonts w:ascii="Tsunami MT;Courier New" w:hAnsi="Tsunami MT;Courier New" w:cs="Tsunami MT;Courier New"/>
        </w:rPr>
      </w:pPr>
      <w:r>
        <w:rPr>
          <w:rFonts w:cs="Tsunami MT;Courier New" w:ascii="Tsunami MT;Courier New" w:hAnsi="Tsunami MT;Courier New"/>
        </w:rPr>
        <w:t>Een life duurt meestal van 11.00-12.00 ’s ochtends tot 17.00-18.00 ’s avonds, waarna er meestal een (pizza)restaurant wordt opgezocht. (Het is handig dit restaurant te reseveren!). Vraag van tevoren wie er wel en niet mee willen eten.</w:t>
      </w:r>
    </w:p>
    <w:p>
      <w:pPr>
        <w:pStyle w:val="Normal"/>
        <w:jc w:val="both"/>
        <w:rPr>
          <w:rFonts w:ascii="Tsunami MT;Courier New" w:hAnsi="Tsunami MT;Courier New" w:cs="Tsunami MT;Courier New"/>
        </w:rPr>
      </w:pPr>
      <w:r>
        <w:rPr>
          <w:rFonts w:cs="Tsunami MT;Courier New" w:ascii="Tsunami MT;Courier New" w:hAnsi="Tsunami MT;Courier New"/>
        </w:rPr>
        <w:t xml:space="preserve">Geef mensen inlooptijd: Als je om 11.30 wil beginnen met spelen, vraag iedereen dan om om 11.00 te komen, dat geeft tijd voor betaling, vragen, en te laat komende mensen. Meestal begint een Life met een grote gebeurtenis waar iedereen bij </w:t>
      </w:r>
    </w:p>
    <w:p>
      <w:pPr>
        <w:pStyle w:val="Normal"/>
        <w:jc w:val="both"/>
        <w:rPr>
          <w:rFonts w:ascii="Tsunami MT;Courier New" w:hAnsi="Tsunami MT;Courier New" w:cs="Tsunami MT;Courier New"/>
        </w:rPr>
      </w:pPr>
      <w:r>
        <w:rPr>
          <w:rFonts w:cs="Tsunami MT;Courier New" w:ascii="Tsunami MT;Courier New" w:hAnsi="Tsunami MT;Courier New"/>
        </w:rPr>
        <w:t>== Meestal begint een life op een aantal verschillende plekken waar mensen kunnen verzamelen en de eerste karakters kunenn spreken. Dit is ook handig voor nieuwe spelers omdat ze dan in een klein groepje vallen ipv in een grote.</w:t>
      </w:r>
    </w:p>
    <w:p>
      <w:pPr>
        <w:pStyle w:val="Normal"/>
        <w:jc w:val="both"/>
        <w:rPr>
          <w:rFonts w:ascii="Tsunami MT;Courier New" w:hAnsi="Tsunami MT;Courier New" w:cs="Tsunami MT;Courier New"/>
        </w:rPr>
      </w:pPr>
      <w:r>
        <w:rPr>
          <w:rFonts w:cs="Tsunami MT;Courier New" w:ascii="Tsunami MT;Courier New" w:hAnsi="Tsunami MT;Courier New"/>
        </w:rPr>
      </w:r>
    </w:p>
    <w:p>
      <w:pPr>
        <w:pStyle w:val="Normal"/>
        <w:jc w:val="both"/>
        <w:rPr>
          <w:rFonts w:ascii="Tsunami MT;Courier New" w:hAnsi="Tsunami MT;Courier New" w:cs="Tsunami MT;Courier New"/>
        </w:rPr>
      </w:pPr>
      <w:r>
        <w:rPr>
          <w:rFonts w:cs="Tsunami MT;Courier New" w:ascii="Tsunami MT;Courier New" w:hAnsi="Tsunami MT;Courier New"/>
        </w:rPr>
        <w:t>is. Het is handig een paar van dat soort gebeurtenissen in te lassen, omdat je daar als speler iemand kunt vinden als je hem zoekt, en je bovendien ergens heen kunt als je niets te doen hebt.</w:t>
      </w:r>
    </w:p>
    <w:p>
      <w:pPr>
        <w:pStyle w:val="Normal"/>
        <w:jc w:val="both"/>
        <w:rPr>
          <w:rFonts w:ascii="Tsunami MT;Courier New" w:hAnsi="Tsunami MT;Courier New" w:cs="Tsunami MT;Courier New"/>
        </w:rPr>
      </w:pPr>
      <w:r>
        <w:rPr>
          <w:rFonts w:cs="Tsunami MT;Courier New" w:ascii="Tsunami MT;Courier New" w:hAnsi="Tsunami MT;Courier New"/>
        </w:rPr>
      </w:r>
    </w:p>
    <w:p>
      <w:pPr>
        <w:pStyle w:val="Normal"/>
        <w:jc w:val="both"/>
        <w:rPr>
          <w:rFonts w:ascii="Tsunami MT;Courier New" w:hAnsi="Tsunami MT;Courier New" w:cs="Tsunami MT;Courier New"/>
        </w:rPr>
      </w:pPr>
      <w:r>
        <w:rPr>
          <w:rFonts w:cs="Tsunami MT;Courier New" w:ascii="Tsunami MT;Courier New" w:hAnsi="Tsunami MT;Courier New"/>
        </w:rPr>
        <w:t xml:space="preserve">Besef dat de lunch in het Life valt, en geef iedereen op zijn agenda ruimte om te lunchen, eventueel in de vorm van een lunch-afspraak. </w:t>
      </w:r>
    </w:p>
    <w:p>
      <w:pPr>
        <w:pStyle w:val="Normal"/>
        <w:jc w:val="both"/>
        <w:rPr>
          <w:rFonts w:ascii="Tsunami MT;Courier New" w:hAnsi="Tsunami MT;Courier New" w:cs="Tsunami MT;Courier New"/>
        </w:rPr>
      </w:pPr>
      <w:r>
        <w:rPr>
          <w:rFonts w:cs="Tsunami MT;Courier New" w:ascii="Tsunami MT;Courier New" w:hAnsi="Tsunami MT;Courier New"/>
        </w:rPr>
      </w:r>
    </w:p>
    <w:p>
      <w:pPr>
        <w:pStyle w:val="Normal"/>
        <w:jc w:val="both"/>
        <w:rPr>
          <w:rFonts w:ascii="Tsunami MT;Courier New" w:hAnsi="Tsunami MT;Courier New" w:cs="Tsunami MT;Courier New"/>
        </w:rPr>
      </w:pPr>
      <w:r>
        <w:rPr>
          <w:rFonts w:cs="Tsunami MT;Courier New" w:ascii="Tsunami MT;Courier New" w:hAnsi="Tsunami MT;Courier New"/>
        </w:rPr>
        <w:t>Mocht het Life “doodlopen”, werk dan zo snel mogelijk naar het eind toe. Het is beter dat je een uur van te voren klaar bent dan dat iedereen zich in character zit te vervelen. Hou er rekening mee dat het afbouwen en vooral het nabespreken (waarover later meer) vrij veel tijd kosten, plan die dus niet om 19.00 uur ’s avonds.</w:t>
      </w:r>
    </w:p>
    <w:p>
      <w:pPr>
        <w:pStyle w:val="Normal"/>
        <w:jc w:val="both"/>
        <w:rPr>
          <w:rFonts w:ascii="Tsunami MT;Courier New" w:hAnsi="Tsunami MT;Courier New" w:cs="Tsunami MT;Courier New"/>
        </w:rPr>
      </w:pPr>
      <w:r>
        <w:rPr>
          <w:rFonts w:cs="Tsunami MT;Courier New" w:ascii="Tsunami MT;Courier New" w:hAnsi="Tsunami MT;Courier New"/>
        </w:rPr>
      </w:r>
    </w:p>
    <w:p>
      <w:pPr>
        <w:pStyle w:val="Normal"/>
        <w:jc w:val="both"/>
        <w:rPr>
          <w:rFonts w:ascii="Tsunami MT;Courier New" w:hAnsi="Tsunami MT;Courier New" w:cs="Tsunami MT;Courier New"/>
        </w:rPr>
      </w:pPr>
      <w:r>
        <w:rPr>
          <w:rFonts w:cs="Tsunami MT;Courier New" w:ascii="Tsunami MT;Courier New" w:hAnsi="Tsunami MT;Courier New"/>
        </w:rPr>
        <w:t>Na een Life volgt traditiegetrouw een nabespreking, waarbij iedereen vertelt wie zijn character was, wat hij gedaan heeft, en wat zijn visie op dingen was. De spelleiding legt dan alle plots, naamgrappen en geheime relaties uit. Spelers kunnen hier ook nog kleine subplots afmaken, zoals trouwen, wegrennen of hun vader aanklagen. Dit is erg leuk, maar kost tijd, dus plan het in.</w:t>
      </w:r>
    </w:p>
    <w:p>
      <w:pPr>
        <w:pStyle w:val="Normal"/>
        <w:jc w:val="both"/>
        <w:rPr>
          <w:rFonts w:ascii="Tsunami MT;Courier New" w:hAnsi="Tsunami MT;Courier New" w:cs="Tsunami MT;Courier New"/>
        </w:rPr>
      </w:pPr>
      <w:r>
        <w:rPr>
          <w:rFonts w:cs="Tsunami MT;Courier New" w:ascii="Tsunami MT;Courier New" w:hAnsi="Tsunami MT;Courier New"/>
        </w:rPr>
        <w:t>== Probeer te voorkomen dat het life eindigt met een serie rechtzaken. Omdat dit al te veel gebeurd is.</w:t>
      </w:r>
    </w:p>
    <w:p>
      <w:pPr>
        <w:pStyle w:val="Normal"/>
        <w:jc w:val="both"/>
        <w:rPr>
          <w:rFonts w:ascii="Tsunami MT;Courier New" w:hAnsi="Tsunami MT;Courier New" w:cs="Tsunami MT;Courier New"/>
        </w:rPr>
      </w:pPr>
      <w:r>
        <w:rPr>
          <w:rFonts w:cs="Tsunami MT;Courier New" w:ascii="Tsunami MT;Courier New" w:hAnsi="Tsunami MT;Courier New"/>
        </w:rPr>
      </w:r>
    </w:p>
    <w:p>
      <w:pPr>
        <w:pStyle w:val="Normal"/>
        <w:jc w:val="both"/>
        <w:rPr>
          <w:rFonts w:ascii="Tsunami MT;Courier New" w:hAnsi="Tsunami MT;Courier New" w:cs="Tsunami MT;Courier New"/>
        </w:rPr>
      </w:pPr>
      <w:r>
        <w:rPr>
          <w:rFonts w:cs="Tsunami MT;Courier New" w:ascii="Tsunami MT;Courier New" w:hAnsi="Tsunami MT;Courier New"/>
        </w:rPr>
        <w:t>Wapens:</w:t>
      </w:r>
    </w:p>
    <w:p>
      <w:pPr>
        <w:pStyle w:val="Normal"/>
        <w:jc w:val="both"/>
        <w:rPr>
          <w:rFonts w:ascii="Tsunami MT;Courier New" w:hAnsi="Tsunami MT;Courier New" w:cs="Tsunami MT;Courier New"/>
        </w:rPr>
      </w:pPr>
      <w:r>
        <w:rPr>
          <w:rFonts w:cs="Tsunami MT;Courier New" w:ascii="Tsunami MT;Courier New" w:hAnsi="Tsunami MT;Courier New"/>
        </w:rPr>
        <w:t>== dit is i.h.a. een slecht idee. Ik heb het nog niet eens over steekwapens (ook van plastic) waarmee je mensen kunt verwonden, maar waterpistolen. Deze kunnen de plot extreem verstoren.</w:t>
      </w:r>
    </w:p>
    <w:p>
      <w:pPr>
        <w:pStyle w:val="Normal"/>
        <w:jc w:val="both"/>
        <w:rPr>
          <w:rFonts w:ascii="Tsunami MT;Courier New" w:hAnsi="Tsunami MT;Courier New" w:cs="Tsunami MT;Courier New"/>
        </w:rPr>
      </w:pPr>
      <w:r>
        <w:rPr>
          <w:rFonts w:cs="Tsunami MT;Courier New" w:ascii="Tsunami MT;Courier New" w:hAnsi="Tsunami MT;Courier New"/>
        </w:rPr>
      </w:r>
    </w:p>
    <w:p>
      <w:pPr>
        <w:pStyle w:val="Normal"/>
        <w:jc w:val="both"/>
        <w:rPr>
          <w:rFonts w:ascii="Tsunami MT;Courier New" w:hAnsi="Tsunami MT;Courier New" w:cs="Tsunami MT;Courier New"/>
        </w:rPr>
      </w:pPr>
      <w:r>
        <w:rPr>
          <w:rFonts w:cs="Tsunami MT;Courier New" w:ascii="Tsunami MT;Courier New" w:hAnsi="Tsunami MT;Courier New"/>
        </w:rPr>
        <w:t>Locaties:</w:t>
      </w:r>
    </w:p>
    <w:p>
      <w:pPr>
        <w:pStyle w:val="Normal"/>
        <w:jc w:val="both"/>
        <w:rPr>
          <w:rFonts w:ascii="Tsunami MT;Courier New" w:hAnsi="Tsunami MT;Courier New" w:cs="Tsunami MT;Courier New"/>
        </w:rPr>
      </w:pPr>
      <w:r>
        <w:rPr>
          <w:rFonts w:cs="Tsunami MT;Courier New" w:ascii="Tsunami MT;Courier New" w:hAnsi="Tsunami MT;Courier New"/>
        </w:rPr>
        <w:t>Alles op een locatie is niet leuk, dan zit iedereen altijd op een kluitje. Bijv alles op de goede herder of alles op het dak van de peli, dat werkt slecht. Probeer een aantal locaties te regelen op loopafstand. Wees crea.</w:t>
      </w:r>
    </w:p>
    <w:p>
      <w:pPr>
        <w:pStyle w:val="Normal"/>
        <w:jc w:val="both"/>
        <w:rPr>
          <w:rFonts w:ascii="Tsunami MT;Courier New" w:hAnsi="Tsunami MT;Courier New" w:cs="Tsunami MT;Courier New"/>
        </w:rPr>
      </w:pPr>
      <w:r>
        <w:rPr>
          <w:rFonts w:cs="Tsunami MT;Courier New" w:ascii="Tsunami MT;Courier New" w:hAnsi="Tsunami MT;Courier New"/>
        </w:rPr>
      </w:r>
    </w:p>
    <w:p>
      <w:pPr>
        <w:pStyle w:val="Normal"/>
        <w:jc w:val="both"/>
        <w:rPr/>
      </w:pPr>
      <w:r>
        <w:rPr>
          <w:rFonts w:cs="Tsunami MT;Courier New" w:ascii="Tsunami MT;Courier New" w:hAnsi="Tsunami MT;Courier New"/>
        </w:rPr>
        <w:t>Om Mirjam’s lijstje aan te vullen, een overzicht van alle voorgaande lifes...</w:t>
      </w:r>
    </w:p>
    <w:p>
      <w:pPr>
        <w:pStyle w:val="Normal"/>
        <w:jc w:val="both"/>
        <w:rPr>
          <w:rFonts w:ascii="Tsunami MT;Courier New" w:hAnsi="Tsunami MT;Courier New" w:cs="Tsunami MT;Courier New"/>
        </w:rPr>
      </w:pPr>
      <w:r>
        <w:rPr>
          <w:rFonts w:cs="Tsunami MT;Courier New" w:ascii="Tsunami MT;Courier New" w:hAnsi="Tsunami MT;Courier New"/>
        </w:rPr>
      </w:r>
    </w:p>
    <w:p>
      <w:pPr>
        <w:pStyle w:val="Normal"/>
        <w:numPr>
          <w:ilvl w:val="0"/>
          <w:numId w:val="2"/>
        </w:numPr>
        <w:rPr>
          <w:rFonts w:ascii="Arial" w:hAnsi="Arial" w:cs="Arial"/>
        </w:rPr>
      </w:pPr>
      <w:r>
        <w:rPr>
          <w:rFonts w:cs="Arial" w:ascii="Arial" w:hAnsi="Arial"/>
        </w:rPr>
        <w:t>Bel Shamharoth (2 dagen)</w:t>
        <w:tab/>
        <w:tab/>
        <w:tab/>
        <w:tab/>
        <w:tab/>
        <w:t>Joris/Tamara</w:t>
      </w:r>
    </w:p>
    <w:p>
      <w:pPr>
        <w:pStyle w:val="Normal"/>
        <w:numPr>
          <w:ilvl w:val="0"/>
          <w:numId w:val="2"/>
        </w:numPr>
        <w:rPr>
          <w:rFonts w:ascii="Arial" w:hAnsi="Arial" w:cs="Arial"/>
        </w:rPr>
      </w:pPr>
      <w:r>
        <w:rPr>
          <w:rFonts w:cs="Arial" w:ascii="Arial" w:hAnsi="Arial"/>
        </w:rPr>
        <w:t>vampieren (gespeeld in Arnhem op weekend)</w:t>
        <w:tab/>
        <w:tab/>
        <w:t>Joris/Tamara</w:t>
      </w:r>
    </w:p>
    <w:p>
      <w:pPr>
        <w:pStyle w:val="Normal"/>
        <w:numPr>
          <w:ilvl w:val="0"/>
          <w:numId w:val="2"/>
        </w:numPr>
        <w:rPr>
          <w:rFonts w:ascii="Arial" w:hAnsi="Arial" w:cs="Arial"/>
        </w:rPr>
      </w:pPr>
      <w:r>
        <w:rPr>
          <w:rFonts w:cs="Arial" w:ascii="Arial" w:hAnsi="Arial"/>
        </w:rPr>
        <w:t>Film/aliens (rond 5 mei laan)</w:t>
        <w:tab/>
        <w:tab/>
        <w:tab/>
        <w:tab/>
        <w:t>Joris/Tamara</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voorjaar ’97: ‘Revenge of the Eggs’ Vego’s vs. Carnivoren, wat rechtszaken en een corrupte dokter. Paar spectaculaire moorden mbv eieren. rond de vijf mei laan; geschreven door Joris, Jeroen en Tamara J.</w:t>
      </w:r>
    </w:p>
    <w:p>
      <w:pPr>
        <w:pStyle w:val="Normal"/>
        <w:numPr>
          <w:ilvl w:val="0"/>
          <w:numId w:val="1"/>
        </w:numPr>
        <w:rPr>
          <w:rFonts w:ascii="Arial" w:hAnsi="Arial" w:cs="Arial"/>
        </w:rPr>
      </w:pPr>
      <w:r>
        <w:rPr>
          <w:rFonts w:cs="Arial" w:ascii="Arial" w:hAnsi="Arial"/>
        </w:rPr>
        <w:t>najaar ’97: ‘The Eggs Files’ sektes, aliens en de Fbei. Alsmede colleges rechten, vreemde gespikkelde eieren en de heilige Tama Gotchi. Geschreven door Mirjam G en Pieter; rond de Goede Herder en het schoolmeesterpad en omstreken</w:t>
      </w:r>
    </w:p>
    <w:p>
      <w:pPr>
        <w:pStyle w:val="Normal"/>
        <w:numPr>
          <w:ilvl w:val="0"/>
          <w:numId w:val="1"/>
        </w:numPr>
        <w:rPr>
          <w:rFonts w:ascii="Arial" w:hAnsi="Arial" w:cs="Arial"/>
        </w:rPr>
      </w:pPr>
      <w:r>
        <w:rPr>
          <w:rFonts w:cs="Arial" w:ascii="Arial" w:hAnsi="Arial"/>
        </w:rPr>
        <w:t>voorjaar ’98: ‘No Eggs Please’; de morsramp, de NStapo geheime politie van de spoorwegen en wat xtc-pepermunt. Geschreven door Joris W en Ragnar. Morsweg, goede herder en omstreken.</w:t>
      </w:r>
    </w:p>
    <w:p>
      <w:pPr>
        <w:pStyle w:val="Normal"/>
        <w:numPr>
          <w:ilvl w:val="0"/>
          <w:numId w:val="1"/>
        </w:numPr>
        <w:rPr>
          <w:rFonts w:ascii="Arial" w:hAnsi="Arial" w:cs="Arial"/>
        </w:rPr>
      </w:pPr>
      <w:r>
        <w:rPr>
          <w:rFonts w:cs="Arial" w:ascii="Arial" w:hAnsi="Arial"/>
        </w:rPr>
        <w:t>najaar ’98: Maxihard, decenniumprobleem, cyborgs, aandelenhandel en bedrijfsspionage. Geschreven door Pieter, Dave en Marc. Rond de morsweg en de goede herder.</w:t>
      </w:r>
    </w:p>
    <w:p>
      <w:pPr>
        <w:pStyle w:val="Normal"/>
        <w:numPr>
          <w:ilvl w:val="0"/>
          <w:numId w:val="1"/>
        </w:numPr>
        <w:rPr>
          <w:rFonts w:ascii="Arial" w:hAnsi="Arial" w:cs="Arial"/>
        </w:rPr>
      </w:pPr>
      <w:r>
        <w:rPr>
          <w:rFonts w:cs="Arial" w:ascii="Arial" w:hAnsi="Arial"/>
        </w:rPr>
        <w:t>voorjaar ’99: Komst van de Grote Berg Ka’Ani; en een pollepelmoordenaar. Met veel ambtenaren en andere rompslomp. Geschreven door Bram, Guido en Joris. Goede herder en omstreken.</w:t>
      </w:r>
    </w:p>
    <w:p>
      <w:pPr>
        <w:pStyle w:val="Normal"/>
        <w:numPr>
          <w:ilvl w:val="0"/>
          <w:numId w:val="1"/>
        </w:numPr>
        <w:rPr>
          <w:rFonts w:ascii="Arial" w:hAnsi="Arial" w:cs="Arial"/>
        </w:rPr>
      </w:pPr>
      <w:r>
        <w:rPr>
          <w:rFonts w:cs="Arial" w:ascii="Arial" w:hAnsi="Arial"/>
        </w:rPr>
        <w:t>najaar ’99: Politiek life rond de gemeenteraardsverkiezingen, de val van de raad om paarse eierdopjes, en stapels politieke partijen. Geschreven door Pieter, Vincent en Erik. Goede herder, peli en omstreken.</w:t>
      </w:r>
    </w:p>
    <w:p>
      <w:pPr>
        <w:pStyle w:val="Normal"/>
        <w:numPr>
          <w:ilvl w:val="0"/>
          <w:numId w:val="1"/>
        </w:numPr>
        <w:rPr>
          <w:rFonts w:ascii="Arial" w:hAnsi="Arial" w:cs="Arial"/>
        </w:rPr>
      </w:pPr>
      <w:r>
        <w:rPr>
          <w:rFonts w:cs="Arial" w:ascii="Arial" w:hAnsi="Arial"/>
        </w:rPr>
        <w:t>voorjaar ’00: Songfestival life, met veel muziek en wat soap-verwikkelingen. geschreven door Bram en Guido. Voornamelijk in de goede herder.</w:t>
      </w:r>
    </w:p>
    <w:p>
      <w:pPr>
        <w:pStyle w:val="Normal"/>
        <w:numPr>
          <w:ilvl w:val="0"/>
          <w:numId w:val="1"/>
        </w:numPr>
        <w:rPr>
          <w:rFonts w:ascii="Arial" w:hAnsi="Arial" w:cs="Arial"/>
        </w:rPr>
      </w:pPr>
      <w:r>
        <w:rPr>
          <w:rFonts w:cs="Arial" w:ascii="Arial" w:hAnsi="Arial"/>
        </w:rPr>
        <w:t>najaar ’00: Universiteit met corpsballen, geschreven door Jasper, Ria en Erik. Peli en goede herder.</w:t>
      </w:r>
    </w:p>
    <w:p>
      <w:pPr>
        <w:pStyle w:val="Normal"/>
        <w:numPr>
          <w:ilvl w:val="0"/>
          <w:numId w:val="1"/>
        </w:numPr>
        <w:rPr>
          <w:rFonts w:ascii="Arial" w:hAnsi="Arial" w:cs="Arial"/>
        </w:rPr>
      </w:pPr>
      <w:r>
        <w:rPr>
          <w:rFonts w:cs="Arial" w:ascii="Arial" w:hAnsi="Arial"/>
        </w:rPr>
        <w:t>voorjaar ’01: Rome vs. Carthago, met senatoren, slavenhandel, gladiatorenspelen enz. Geschreven door Pieter, Wilberd, Leo en Nard. Goede herder, beestenmarkt en omstreken.</w:t>
      </w:r>
    </w:p>
    <w:p>
      <w:pPr>
        <w:pStyle w:val="Normal"/>
        <w:numPr>
          <w:ilvl w:val="0"/>
          <w:numId w:val="1"/>
        </w:numPr>
        <w:rPr>
          <w:rFonts w:ascii="Arial" w:hAnsi="Arial" w:cs="Arial"/>
        </w:rPr>
      </w:pPr>
      <w:r>
        <w:rPr>
          <w:rFonts w:cs="Arial" w:ascii="Arial" w:hAnsi="Arial"/>
        </w:rPr>
        <w:t>najaar ’01: Drugsverslaafden, politie, veilingen, diefstal enz. Geschreven door Marieke V en Tessa. In de goede herder.</w:t>
      </w:r>
    </w:p>
    <w:p>
      <w:pPr>
        <w:pStyle w:val="Normal"/>
        <w:numPr>
          <w:ilvl w:val="0"/>
          <w:numId w:val="1"/>
        </w:numPr>
        <w:rPr>
          <w:rFonts w:ascii="Arial" w:hAnsi="Arial" w:cs="Arial"/>
        </w:rPr>
      </w:pPr>
      <w:r>
        <w:rPr>
          <w:rFonts w:cs="Arial" w:ascii="Arial" w:hAnsi="Arial"/>
        </w:rPr>
        <w:t>voorjaar ’02: titanic. Geschreven door Jasper, Nard en Erik. Op het dak van de peli tot een uur of drie ’s middags.</w:t>
      </w:r>
    </w:p>
    <w:p>
      <w:pPr>
        <w:pStyle w:val="Normal"/>
        <w:jc w:val="both"/>
        <w:rPr>
          <w:rFonts w:ascii="Tsunami MT;Courier New" w:hAnsi="Tsunami MT;Courier New" w:cs="Tsunami MT;Courier New"/>
        </w:rPr>
      </w:pPr>
      <w:r>
        <w:rPr>
          <w:rFonts w:cs="Tsunami MT;Courier New" w:ascii="Tsunami MT;Courier New" w:hAnsi="Tsunami MT;Courier New"/>
        </w:rPr>
      </w:r>
    </w:p>
    <w:p>
      <w:pPr>
        <w:pStyle w:val="Normal"/>
        <w:jc w:val="both"/>
        <w:rPr/>
      </w:pPr>
      <w:r>
        <w:rPr>
          <w:rFonts w:cs="Tsunami MT;Courier New" w:ascii="Tsunami MT;Courier New" w:hAnsi="Tsunami MT;Courier New"/>
        </w:rPr>
        <w:t>== N.b. van alle lifes sinds voorjaar ’97 zijn foto’s verkrijgbaar bij Pieter.</w:t>
      </w:r>
    </w:p>
    <w:p>
      <w:pPr>
        <w:pStyle w:val="Normal"/>
        <w:jc w:val="both"/>
        <w:rPr>
          <w:rFonts w:ascii="Tsunami MT;Courier New" w:hAnsi="Tsunami MT;Courier New" w:cs="Tsunami MT;Courier New"/>
        </w:rPr>
      </w:pPr>
      <w:r>
        <w:rPr>
          <w:rFonts w:cs="Tsunami MT;Courier New" w:ascii="Tsunami MT;Courier New" w:hAnsi="Tsunami MT;Courier Ne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manac MT">
    <w:altName w:val="Symbol"/>
    <w:charset w:val="02"/>
    <w:family w:val="auto"/>
    <w:pitch w:val="variable"/>
  </w:font>
  <w:font w:name="Holidays MT">
    <w:altName w:val="Symbol"/>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sunami M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Almanac MT" w:hAnsi="Almanac MT" w:cs="Almanac MT" w:hint="default"/>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Holidays MT" w:hAnsi="Holidays MT" w:cs="Holidays MT" w:hint="default"/>
        <w:color w:val="000000"/>
      </w:rPr>
    </w:lvl>
    <w:lvl w:ilvl="3">
      <w:start w:val="1"/>
      <w:numFmt w:val="bullet"/>
      <w:lvlText w:val=""/>
      <w:lvlJc w:val="left"/>
      <w:pPr>
        <w:tabs>
          <w:tab w:val="num" w:pos="1440"/>
        </w:tabs>
        <w:ind w:left="1440" w:hanging="360"/>
      </w:pPr>
      <w:rPr>
        <w:rFonts w:ascii="Almanac MT" w:hAnsi="Almanac MT" w:cs="Almanac MT"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lmanac MT;Symbol" w:hAnsi="Almanac MT;Symbol" w:cs="Almanac MT;Symbol"/>
    </w:rPr>
  </w:style>
  <w:style w:type="character" w:styleId="WW8Num1z1">
    <w:name w:val="WW8Num1z1"/>
    <w:qFormat/>
    <w:rPr>
      <w:rFonts w:ascii="Times New Roman" w:hAnsi="Times New Roman" w:cs="Times New Roman"/>
    </w:rPr>
  </w:style>
  <w:style w:type="character" w:styleId="WW8Num1z2">
    <w:name w:val="WW8Num1z2"/>
    <w:qFormat/>
    <w:rPr>
      <w:rFonts w:ascii="Holidays MT;Symbol" w:hAnsi="Holidays MT;Symbol" w:cs="Holidays MT;Symbol"/>
      <w:color w:val="000000"/>
    </w:rPr>
  </w:style>
  <w:style w:type="character" w:styleId="WW8Num1z4">
    <w:name w:val="WW8Num1z4"/>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4:35:00Z</dcterms:created>
  <dc:creator>Jasper Stafleu</dc:creator>
  <dc:description/>
  <dc:language>en-US</dc:language>
  <cp:lastModifiedBy>Pieter Simoons</cp:lastModifiedBy>
  <dcterms:modified xsi:type="dcterms:W3CDTF">2002-09-20T13:54:00Z</dcterms:modified>
  <cp:revision>8</cp:revision>
  <dc:subject/>
  <dc:title>Life Draaiboek</dc:title>
</cp:coreProperties>
</file>