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ij om 11u00: [3]</w:t>
      </w:r>
    </w:p>
    <w:p>
      <w:pPr>
        <w:pStyle w:val="Normal"/>
        <w:rPr/>
      </w:pPr>
      <w:r>
        <w:rPr/>
        <w:t>Relatie [3]</w:t>
      </w:r>
    </w:p>
    <w:p>
      <w:pPr>
        <w:pStyle w:val="Normal"/>
        <w:rPr/>
      </w:pPr>
      <w:r>
        <w:rPr/>
        <w:t>Iets te doen 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siet: Mascha -&gt; schoenedoos / B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efdieren / van st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tie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marties!!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PC bom ontmantelen, evt stem vervals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rant -&gt; Grote korfbalrellen</w:t>
      </w:r>
    </w:p>
    <w:p>
      <w:pPr>
        <w:pStyle w:val="Normal"/>
        <w:rPr/>
      </w:pPr>
      <w:r>
        <w:rPr/>
        <w:t>Krant -&gt; geld uitgeloofd voor foto van kroonprins? Met nieuwe vriendin</w:t>
      </w:r>
    </w:p>
    <w:p>
      <w:pPr>
        <w:pStyle w:val="Normal"/>
        <w:rPr/>
      </w:pPr>
      <w:r>
        <w:rPr/>
        <w:t>Krant -&gt; opstand in Catan (bla)</w:t>
      </w:r>
    </w:p>
    <w:p>
      <w:pPr>
        <w:pStyle w:val="Normal"/>
        <w:rPr/>
      </w:pPr>
      <w:r>
        <w:rPr/>
        <w:t>Oproep tot stemmen; bon pyramidisspel; rouwadv. Plannen stadsvernieuwing; insectenplaa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LOCATI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ofdkantoor Pommedeterre</w:t>
        <w:tab/>
        <w:t>Boelekade (Marc-Jan &amp; Henriëtte)</w:t>
      </w:r>
    </w:p>
    <w:p>
      <w:pPr>
        <w:pStyle w:val="Normal"/>
        <w:jc w:val="both"/>
        <w:rPr/>
      </w:pPr>
      <w:r>
        <w:rPr/>
        <w:t>Verboden Vrucht:</w:t>
        <w:tab/>
        <w:tab/>
        <w:t>Boelekade  (Marc-Jan &amp; Henriëtte)</w:t>
      </w:r>
    </w:p>
    <w:p>
      <w:pPr>
        <w:pStyle w:val="Normal"/>
        <w:jc w:val="both"/>
        <w:rPr/>
      </w:pPr>
      <w:r>
        <w:rPr/>
        <w:t>Ned. Herv. Kerk:</w:t>
        <w:tab/>
        <w:tab/>
        <w:tab/>
        <w:t>Goede Herder, beneden</w:t>
      </w:r>
    </w:p>
    <w:p>
      <w:pPr>
        <w:pStyle w:val="Heading1"/>
        <w:rPr>
          <w:sz w:val="20"/>
        </w:rPr>
      </w:pPr>
      <w:r>
        <w:rPr>
          <w:sz w:val="20"/>
        </w:rPr>
        <w:t>Raadszaal:</w:t>
        <w:tab/>
        <w:tab/>
        <w:tab/>
        <w:t>Goede Herder, boven</w:t>
      </w:r>
    </w:p>
    <w:p>
      <w:pPr>
        <w:pStyle w:val="Normal"/>
        <w:jc w:val="both"/>
        <w:rPr/>
      </w:pPr>
      <w:r>
        <w:rPr/>
        <w:t>Burgemeesterskamer:</w:t>
        <w:tab/>
        <w:tab/>
        <w:t>Goede Herder, kleine kamertje tegenover Raadszaal</w:t>
      </w:r>
    </w:p>
    <w:p>
      <w:pPr>
        <w:pStyle w:val="Normal"/>
        <w:jc w:val="both"/>
        <w:rPr/>
      </w:pPr>
      <w:r>
        <w:rPr/>
        <w:t>Ambtenarenloge:</w:t>
        <w:tab/>
        <w:tab/>
        <w:tab/>
        <w:t>Goede Herder, kleine kamertje tegenover Raadszaal</w:t>
      </w:r>
    </w:p>
    <w:p>
      <w:pPr>
        <w:pStyle w:val="Normal"/>
        <w:jc w:val="both"/>
        <w:rPr/>
      </w:pPr>
      <w:r>
        <w:rPr/>
        <w:t>Hoofdkantoor D&amp;D:</w:t>
        <w:tab/>
        <w:tab/>
        <w:t>Morsweg (Daan)</w:t>
      </w:r>
    </w:p>
    <w:p>
      <w:pPr>
        <w:pStyle w:val="Normal"/>
        <w:jc w:val="both"/>
        <w:rPr/>
      </w:pPr>
      <w:r>
        <w:rPr/>
        <w:t>Drukkerij “Vrij Leiden”:</w:t>
        <w:tab/>
        <w:tab/>
        <w:t>Pelikaanhof (Ria)</w:t>
      </w:r>
    </w:p>
    <w:p>
      <w:pPr>
        <w:pStyle w:val="Normal"/>
        <w:jc w:val="both"/>
        <w:rPr/>
      </w:pPr>
      <w:r>
        <w:rPr/>
        <w:t>Molen “De Dodo”</w:t>
        <w:tab/>
        <w:tab/>
        <w:t>Molen “De Valk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nl-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1:49:00Z</dcterms:created>
  <dc:creator>Pieter Simoons</dc:creator>
  <dc:description/>
  <dc:language>en-US</dc:language>
  <cp:lastModifiedBy>Pieter Simoons</cp:lastModifiedBy>
  <dcterms:modified xsi:type="dcterms:W3CDTF">1999-10-14T15:29:00Z</dcterms:modified>
  <cp:revision>13</cp:revision>
  <dc:subject/>
  <dc:title>12/smal-ti tong: economie &amp; import belangrijk; overtuig dus 9/davide van het nut van de Tramlijn</dc:title>
</cp:coreProperties>
</file>