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rc-Jan Lenstra</w:t>
      </w:r>
    </w:p>
    <w:p>
      <w:pPr>
        <w:pStyle w:val="PlainText"/>
        <w:rPr>
          <w:rFonts w:ascii="Times New Roman" w:hAnsi="Times New Roman" w:cs="Times New Roman"/>
          <w:sz w:val="24"/>
        </w:rPr>
      </w:pPr>
      <w:r>
        <w:rPr>
          <w:rFonts w:cs="Times New Roman" w:ascii="Times New Roman" w:hAnsi="Times New Roman"/>
          <w:sz w:val="24"/>
        </w:rPr>
        <w:t>Naam Karakter:</w:t>
        <w:tab/>
        <w:t>Mr. Hans Kribbel</w:t>
      </w:r>
    </w:p>
    <w:p>
      <w:pPr>
        <w:pStyle w:val="PlainText"/>
        <w:rPr>
          <w:rFonts w:ascii="Times New Roman" w:hAnsi="Times New Roman" w:cs="Times New Roman"/>
          <w:sz w:val="24"/>
        </w:rPr>
      </w:pPr>
      <w:r>
        <w:rPr>
          <w:rFonts w:cs="Times New Roman" w:ascii="Times New Roman" w:hAnsi="Times New Roman"/>
          <w:sz w:val="24"/>
        </w:rPr>
        <w:t>Functie Karakter:</w:t>
        <w:tab/>
        <w:t>Fractievoorzitter van de LULLO-Gemeenteraadsfractie</w:t>
      </w:r>
    </w:p>
    <w:p>
      <w:pPr>
        <w:pStyle w:val="PlainText"/>
        <w:rPr>
          <w:rFonts w:ascii="Times New Roman" w:hAnsi="Times New Roman" w:cs="Times New Roman"/>
          <w:sz w:val="24"/>
        </w:rPr>
      </w:pPr>
      <w:r>
        <w:rPr>
          <w:rFonts w:cs="Times New Roman" w:ascii="Times New Roman" w:hAnsi="Times New Roman"/>
          <w:sz w:val="24"/>
        </w:rPr>
        <w:t>Leeftijd Karakter:</w:t>
        <w:tab/>
        <w:t>5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Mr. Hans Kribbel, hèt gezicht van de LULLO (Leidse Uitzonderlijk Liberale Ledenorganisatie). Je stamt uit een familie van rijke industriëlen en andere hoge figuren en ook in de politiek (lokaal, provinciaal en landelijk) is de familie Kribbel een fenomeen. Na je Gymnasium-A vertrok je uit Wassenaar naar Leiden en werd je lid van de alom geprezen Leidsche Studentenvereeniging "Erinyen". Daar gaan ten slotte alle optimaten van de maatschappij heen. Bij de "Erinyen" heb je veel invloedrijke en hooggeplaatste "vrinden" gemaakt. Door allerlei commissiewerk en zelfs het quaestorsschap legde je een basis voor je verdere carrière als allumnus. Je vond en vindt je studententijd de mooiste tijd van je leven en je praat er te pas en te onpas over. Natuurlijk heb je het edele vak van de Rechtsgeleerdheid doorlopen, vandaar je academische titel. Na je studie dook je meteen de politiek in, hetgeen leidde tot een voorspoedige carrière. Jij was altijd een uitgesproken voorstander voor een regering tussen Liberalen en Confessionelen. Tien jaar geleden werd jij Gouverneur van de Nederlandse Antillen, hetgeen jij eigenlijk als een promotie naar elders zag. Na het Gouverneurschap trok je je terug uit de landelijke politiek en werd je, na een jaar stilte, gemeenteraadslid namens de LULLO. </w:t>
      </w:r>
    </w:p>
    <w:p>
      <w:pPr>
        <w:pStyle w:val="PlainText"/>
        <w:rPr>
          <w:rFonts w:ascii="Times New Roman" w:hAnsi="Times New Roman" w:cs="Times New Roman"/>
          <w:sz w:val="24"/>
        </w:rPr>
      </w:pPr>
      <w:r>
        <w:rPr>
          <w:rFonts w:cs="Times New Roman" w:ascii="Times New Roman" w:hAnsi="Times New Roman"/>
          <w:sz w:val="24"/>
        </w:rPr>
        <w:t xml:space="preserve">Je bent conservatief-liberaal, correct gekleed en een beetje brallerig. Op grond van je verdiensten ben je zelfs Erelid van de LULLO, een soort ere-LULLO dus. En ere-LULLO's zijn heel bijzondere LULLO's, dus daarom ben je trots op je positie. Je doet er ook alles aan om je te manifesteren en je zegt wat je hart je ingeeft. Nou is dit geen ramp, maar het brengt je mede-LULLO's en het College meer dan eens aan de rand van een zenuwcrisis. </w:t>
      </w:r>
    </w:p>
    <w:p>
      <w:pPr>
        <w:pStyle w:val="PlainText"/>
        <w:rPr>
          <w:rFonts w:ascii="Times New Roman" w:hAnsi="Times New Roman" w:cs="Times New Roman"/>
          <w:sz w:val="24"/>
        </w:rPr>
      </w:pPr>
      <w:r>
        <w:rPr>
          <w:rFonts w:cs="Times New Roman" w:ascii="Times New Roman" w:hAnsi="Times New Roman"/>
          <w:sz w:val="24"/>
        </w:rPr>
        <w:t xml:space="preserve">Deze Collegeperiode bracht een aantal zeer gevoelige punten. Eén daarvan was de kleur van de nieuw aan te schaffen eierdopjes voor het paasontbijt. Jij was het niet eens met het voor Coalitiepartner SLAP eminente punt van paarse eierdopjes en jij stemde tegen het voorstel van het College van Burgemeester en Wethouders om de nieuwe eierdopjes van de kleur paars te voorzien. De Sociaal-Liberale Arbeidspartij trok zich daarop terug uit het College van B&amp;W en nu volgen er verkiezinge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 xml:space="preserve">De val van het College van Burgemeester en Wethouders is volgens jou niet het gevolg van een halstarrige houding maar van een Recht dat in de Grondwet wordt gewaarborgd: de leden van een vertegenwoordigend lichaam stemmen zonder last, i.e. zij zijn officieel niet partijgebonden. Daar komt nog bij dat jij de SLAP nooit een goede coalitiepartner gevonden hebt. Het Paarse College was een wanstaltige creatie van de inmiddels gefuseerde Leidse Sociaal-Democraten (LSD) en Democraten 6 (D6), twee partijen die jij nooit echt nuttig gevonden hebt. Je hebt eigenlijk altijd al een afkeer van de kleur paars gehad.Bovendien wilde jij graag Wethouder worden en heb jij eigenlijk de pest aan je LULLO-genote, Grietje Damschuur-Dramminga. </w:t>
      </w:r>
    </w:p>
    <w:p>
      <w:pPr>
        <w:pStyle w:val="PlainText"/>
        <w:ind w:left="720" w:hanging="720"/>
        <w:rPr>
          <w:rFonts w:ascii="Times New Roman" w:hAnsi="Times New Roman" w:cs="Times New Roman"/>
          <w:sz w:val="24"/>
        </w:rPr>
      </w:pPr>
      <w:r>
        <w:rPr>
          <w:rFonts w:cs="Times New Roman" w:ascii="Times New Roman" w:hAnsi="Times New Roman"/>
          <w:sz w:val="24"/>
        </w:rPr>
        <w:t>b)</w:t>
        <w:tab/>
        <w:t>De Gemeenteraad van Leiden is volgens jou een incompetente verzameling mislukkelingen zonder gevoel voor politieke verhoudingen. Je voelt je dan ook ver boven dit rapaille verheven. Vooral het GFT (Groene Front / Tuineigenaars) en de SLAP (Sociaal-Liberale Arbeidspartij)  kunnen op jouw minachting rekenen. De LARF (Leidse Anti-Revolutionaire Fractie) is ideologisch met de LULLO verwand, maar wordt geleid door een dweil-eerste-klasse. Toch wil jij het liefst met de LARF in zee.</w:t>
      </w:r>
    </w:p>
    <w:p>
      <w:pPr>
        <w:pStyle w:val="PlainText"/>
        <w:ind w:left="720" w:hanging="720"/>
        <w:rPr>
          <w:rFonts w:ascii="Times New Roman" w:hAnsi="Times New Roman" w:cs="Times New Roman"/>
          <w:sz w:val="24"/>
        </w:rPr>
      </w:pPr>
      <w:r>
        <w:rPr>
          <w:rFonts w:cs="Times New Roman" w:ascii="Times New Roman" w:hAnsi="Times New Roman"/>
          <w:sz w:val="24"/>
        </w:rPr>
        <w:t>c)</w:t>
        <w:tab/>
        <w:t xml:space="preserve">Het Gemeentebestuur van Leiden hangt van incompetentie en corruptie aan elkaar. De Burgemeester kampt, na jaren van vruchtbaar leidersschap, met chronisch slaaptekort en die ambtenaren zijn al helemaal niet te vertrouwen. </w:t>
      </w:r>
    </w:p>
    <w:p>
      <w:pPr>
        <w:pStyle w:val="PlainText"/>
        <w:ind w:left="720" w:hanging="720"/>
        <w:rPr>
          <w:rFonts w:ascii="Times New Roman" w:hAnsi="Times New Roman" w:cs="Times New Roman"/>
          <w:sz w:val="24"/>
        </w:rPr>
      </w:pPr>
      <w:r>
        <w:rPr>
          <w:rFonts w:cs="Times New Roman" w:ascii="Times New Roman" w:hAnsi="Times New Roman"/>
          <w:sz w:val="24"/>
        </w:rPr>
        <w:t>d)</w:t>
        <w:tab/>
        <w:t xml:space="preserve">Financiële zaken zijn een ander woord voor het vullen van de schatkist van de LULLO. Een vriendelijke, maar niet actieve mede-LULLO, vult via jouw bankrekening deze schatkist met grote bedragen. Dit vindt vooral plaats vlak voordat er belangrijke beslissingen genomen moeten worden. Meestal worden deze schenkingen vergezeld van een klein briefje waarop enkele aanwijzingen voor jouw stemgedrag staan. </w:t>
      </w:r>
    </w:p>
    <w:p>
      <w:pPr>
        <w:pStyle w:val="PlainText"/>
        <w:ind w:left="720" w:hanging="720"/>
        <w:rPr>
          <w:rFonts w:ascii="Times New Roman" w:hAnsi="Times New Roman" w:cs="Times New Roman"/>
          <w:sz w:val="24"/>
        </w:rPr>
      </w:pPr>
      <w:r>
        <w:rPr>
          <w:rFonts w:cs="Times New Roman" w:ascii="Times New Roman" w:hAnsi="Times New Roman"/>
          <w:sz w:val="24"/>
        </w:rPr>
        <w:t>e)</w:t>
        <w:tab/>
        <w:t xml:space="preserve">Stadsvernieuwing is volgens jou een bijzonder noodzakelijk verschijnsel. Zo is daar een verzoek ingediend voor de afbraak van molen "De Valk". Een mede-LULLO wil daar namelijk een enorme parkeertoren neerzetten. Dit is een winstgevend object en die oude molen kost toch alleen maar geld. Niet alleen de projectontwikkelaar maar ook de Gemeente Leiden krijgt daardoor een enorme berg inkomsten. Bovendien heb jij het toch al nooit echt opgehad met de molen, want daar is toen je klein was je driewieler gestolen. </w:t>
      </w:r>
    </w:p>
    <w:p>
      <w:pPr>
        <w:pStyle w:val="PlainText"/>
        <w:numPr>
          <w:ilvl w:val="0"/>
          <w:numId w:val="5"/>
        </w:numPr>
        <w:rPr>
          <w:rFonts w:ascii="Times New Roman" w:hAnsi="Times New Roman" w:cs="Times New Roman"/>
          <w:sz w:val="24"/>
        </w:rPr>
      </w:pPr>
      <w:r>
        <w:rPr>
          <w:rFonts w:cs="Times New Roman" w:ascii="Times New Roman" w:hAnsi="Times New Roman"/>
          <w:sz w:val="24"/>
        </w:rPr>
        <w:t>De verkiezingen staan voor de deur en je wilt stemmen. Helaas moet je nu met Damschuur-Dramminga samenwerken.</w:t>
      </w:r>
    </w:p>
    <w:p>
      <w:pPr>
        <w:pStyle w:val="PlainText"/>
        <w:numPr>
          <w:ilvl w:val="0"/>
          <w:numId w:val="5"/>
        </w:numPr>
        <w:rPr>
          <w:rFonts w:ascii="Times New Roman" w:hAnsi="Times New Roman" w:cs="Times New Roman"/>
          <w:sz w:val="24"/>
        </w:rPr>
      </w:pPr>
      <w:r>
        <w:rPr>
          <w:rFonts w:cs="Times New Roman" w:ascii="Times New Roman" w:hAnsi="Times New Roman"/>
          <w:sz w:val="24"/>
        </w:rPr>
        <w:t>De Leido is de methode om Leiden naar de knoppen te helpen. Jij geeft de voorkeur aan de Euro, hoewel jij die liever Kribbo zou noem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Ir. Margaretha (Grietje) Damschuur-Dramminga is Wethouder van Financiën en Verkeer &amp; Vervoer in het College van Burgemeester en Wethouders. Zij is ook een mede-LULLO, maar zij heeft maar in Delft gestudeerd. Ze was daar dan wel corpslid, maar zo'n bèta kan niet bepaald op jouw achting rekenen. Ze is weliswaar het meest competent van alle leden van de Gemeenteraad, maar toch een stuk dommer dan jij. Ze zeikt altijd over de Werflijn, maar jij wil die parkeertoren.</w:t>
      </w:r>
    </w:p>
    <w:p>
      <w:pPr>
        <w:pStyle w:val="PlainText"/>
        <w:ind w:left="720" w:hanging="720"/>
        <w:rPr>
          <w:rFonts w:ascii="Times New Roman" w:hAnsi="Times New Roman" w:cs="Times New Roman"/>
          <w:sz w:val="24"/>
        </w:rPr>
      </w:pPr>
      <w:r>
        <w:rPr>
          <w:rFonts w:cs="Times New Roman" w:ascii="Times New Roman" w:hAnsi="Times New Roman"/>
          <w:sz w:val="24"/>
        </w:rPr>
        <w:t>b)</w:t>
        <w:tab/>
        <w:t>Ad Jochert is Wethouder van Onderwijs en Volkshuisvesting, Ruimtelijke Ordening en Milieu (VROEM) namens de SLAP. Daarom noem je hem nogal eens Ad Vroem. Hij is een gladde (paarse) aal. Je hebt dan ook geen spijt van het feit dat jij zijn paradepaardje, de paarse eierdopjes, hebt afgestemd.</w:t>
      </w:r>
    </w:p>
    <w:p>
      <w:pPr>
        <w:pStyle w:val="PlainText"/>
        <w:ind w:left="720" w:hanging="720"/>
        <w:rPr>
          <w:rFonts w:ascii="Times New Roman" w:hAnsi="Times New Roman" w:cs="Times New Roman"/>
          <w:sz w:val="24"/>
        </w:rPr>
      </w:pPr>
      <w:r>
        <w:rPr>
          <w:rFonts w:cs="Times New Roman" w:ascii="Times New Roman" w:hAnsi="Times New Roman"/>
          <w:sz w:val="24"/>
        </w:rPr>
        <w:t>c)</w:t>
        <w:tab/>
        <w:t>Paul Moulinrouge (GFT) is een groentje, hoewel hij een scherp debater is. Hij gaat de confrontatie aan met het College niet uit de weg en stemt soms, sámen met jou, tegen een voorstel van dat College. Dat is op zich heel bijzonder, want jij bent het nooit met hèm eens. Het GFT is dan ook geen optie voor een College. Bovendien begrijpt deze man niks van politieke verhoudingen (stemmingen) en financiële meevallers (steekpenningen).</w:t>
      </w:r>
    </w:p>
    <w:p>
      <w:pPr>
        <w:pStyle w:val="PlainText"/>
        <w:ind w:left="720" w:hanging="720"/>
        <w:rPr>
          <w:rFonts w:ascii="Times New Roman" w:hAnsi="Times New Roman" w:cs="Times New Roman"/>
          <w:sz w:val="24"/>
        </w:rPr>
      </w:pPr>
      <w:r>
        <w:rPr>
          <w:rFonts w:cs="Times New Roman" w:ascii="Times New Roman" w:hAnsi="Times New Roman"/>
          <w:sz w:val="24"/>
        </w:rPr>
        <w:t>d)</w:t>
        <w:tab/>
        <w:t>Mr. Jacob Hoopveger (LARF) is een incompetente dweil zonder gewicht. Hij moet de LARF na het dramatische zetelverlies van 1994 (van drie naar één zetel) eerst eens goedmaken. Daarbij is hij een electorale concurrent. Gelukkig is hij wel bereid naar argumenten en financiële verhoudingen te luisteren. Misschien is hij wel een goede stroman voor een LULLO-LARF-coalitie. Hij luistert wel heel goed, vooral naar geld.</w:t>
      </w:r>
    </w:p>
    <w:p>
      <w:pPr>
        <w:pStyle w:val="PlainText"/>
        <w:ind w:left="720" w:hanging="720"/>
        <w:rPr>
          <w:rFonts w:ascii="Times New Roman" w:hAnsi="Times New Roman" w:cs="Times New Roman"/>
          <w:sz w:val="24"/>
        </w:rPr>
      </w:pPr>
      <w:r>
        <w:rPr>
          <w:rFonts w:cs="Times New Roman" w:ascii="Times New Roman" w:hAnsi="Times New Roman"/>
          <w:sz w:val="24"/>
        </w:rPr>
        <w:t>e)</w:t>
        <w:tab/>
        <w:t xml:space="preserve">Mr. Haillecourt Baron de la Pomme de Terre is je oude "vrind" uit je studententijd. Jij was ook lid van jouw jaarclub en hij is ook lid van de LULLO, als geldschietend lid. Je bent dan ook gaarne bereid te stemmen hoe hij het wil, want het is altijd lonend. Het was dan ook zijn idee, een parkeertoren te bouwen op de molenlokatie. </w:t>
      </w:r>
    </w:p>
    <w:p>
      <w:pPr>
        <w:pStyle w:val="PlainText"/>
        <w:ind w:left="720" w:hanging="720"/>
        <w:rPr>
          <w:rFonts w:ascii="Times New Roman" w:hAnsi="Times New Roman" w:cs="Times New Roman"/>
          <w:sz w:val="24"/>
        </w:rPr>
      </w:pPr>
      <w:r>
        <w:rPr>
          <w:rFonts w:cs="Times New Roman" w:ascii="Times New Roman" w:hAnsi="Times New Roman"/>
          <w:sz w:val="24"/>
        </w:rPr>
        <w:t>f)</w:t>
        <w:tab/>
        <w:t xml:space="preserve">Prof. Dr. Ir. Frank van Steen PhD. Etc. PP. is, ofschoon bèta der bèta's, een gewaardeerde "vrind" uit je studententijd. Ook hij was lid van de "Erinyen". Je bewondert zijn uitvindingen altijd uitvoerig, hoewel je er meestal geen barst van begrijpt. </w:t>
      </w:r>
    </w:p>
    <w:p>
      <w:pPr>
        <w:pStyle w:val="PlainText"/>
        <w:ind w:left="720" w:hanging="720"/>
        <w:rPr>
          <w:rFonts w:ascii="Times New Roman" w:hAnsi="Times New Roman" w:cs="Times New Roman"/>
          <w:sz w:val="24"/>
        </w:rPr>
      </w:pPr>
      <w:r>
        <w:rPr>
          <w:rFonts w:cs="Times New Roman" w:ascii="Times New Roman" w:hAnsi="Times New Roman"/>
          <w:sz w:val="24"/>
        </w:rPr>
        <w:t>h)</w:t>
        <w:tab/>
        <w:t xml:space="preserve">Mr. Arthur Artstijger  is ook een "vrind" uit je studententijd. Hij is advocaat geworden en een succesvolle ook. </w:t>
      </w:r>
    </w:p>
    <w:p>
      <w:pPr>
        <w:pStyle w:val="PlainText"/>
        <w:ind w:left="720" w:hanging="720"/>
        <w:rPr>
          <w:rFonts w:ascii="Times New Roman" w:hAnsi="Times New Roman" w:cs="Times New Roman"/>
          <w:sz w:val="24"/>
        </w:rPr>
      </w:pPr>
      <w:r>
        <w:rPr>
          <w:rFonts w:cs="Times New Roman" w:ascii="Times New Roman" w:hAnsi="Times New Roman"/>
          <w:sz w:val="24"/>
        </w:rPr>
        <w:t>i)</w:t>
        <w:tab/>
        <w:t>Karst van der Muur is een droogkloot van een ambtenaar. Hij stinkt uit zijn bek en is dom. Daarbij komt dat hij een gillende hekel aan politici heeft, hetgeen zich uit in het vertragen van allerlei stukken. Vaak zijn de notulen van de Raadsvergadering verdwenen en meestal zijn ze te la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arten Geuskens</w:t>
      </w:r>
    </w:p>
    <w:p>
      <w:pPr>
        <w:pStyle w:val="PlainText"/>
        <w:rPr>
          <w:rFonts w:ascii="Times New Roman" w:hAnsi="Times New Roman" w:cs="Times New Roman"/>
          <w:sz w:val="24"/>
        </w:rPr>
      </w:pPr>
      <w:r>
        <w:rPr>
          <w:rFonts w:cs="Times New Roman" w:ascii="Times New Roman" w:hAnsi="Times New Roman"/>
          <w:sz w:val="24"/>
        </w:rPr>
        <w:t>Naam Karakter:</w:t>
        <w:tab/>
        <w:t>Mr. Jacob Hoopveger</w:t>
      </w:r>
    </w:p>
    <w:p>
      <w:pPr>
        <w:pStyle w:val="PlainText"/>
        <w:rPr>
          <w:rFonts w:ascii="Times New Roman" w:hAnsi="Times New Roman" w:cs="Times New Roman"/>
          <w:sz w:val="24"/>
        </w:rPr>
      </w:pPr>
      <w:r>
        <w:rPr>
          <w:rFonts w:cs="Times New Roman" w:ascii="Times New Roman" w:hAnsi="Times New Roman"/>
          <w:sz w:val="24"/>
        </w:rPr>
        <w:t>Functie Karakter:</w:t>
        <w:tab/>
        <w:t>Fractievoorzitter van de LARF-Gemeenteraadsfractie</w:t>
      </w:r>
    </w:p>
    <w:p>
      <w:pPr>
        <w:pStyle w:val="PlainText"/>
        <w:rPr>
          <w:rFonts w:ascii="Times New Roman" w:hAnsi="Times New Roman" w:cs="Times New Roman"/>
          <w:sz w:val="24"/>
        </w:rPr>
      </w:pPr>
      <w:r>
        <w:rPr>
          <w:rFonts w:cs="Times New Roman" w:ascii="Times New Roman" w:hAnsi="Times New Roman"/>
          <w:sz w:val="24"/>
        </w:rPr>
        <w:t>Leeftijd Karakter:</w:t>
        <w:tab/>
        <w:t>4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de Partijleider van een desoltate partij die lange jaren achtereen geregeerd heeft, zowel landelijk als provinciaal als lokaal. In 1994 verloor de LARF twee zetels en viel terug op één zetel. Jij volgde een interimpartijleider op, maar in 1998 bleef de LARF (Leidse Anti-Revolutionaire Fractie) op één zetel hangen. Je hebt de grootste moeite kiezers aan te spreken en bent eigenlijk niet geschikt voor deze functie. Maar omdat niemand anders wil of kan, moet jij het wel doen.  </w:t>
      </w:r>
    </w:p>
    <w:p>
      <w:pPr>
        <w:pStyle w:val="PlainText"/>
        <w:rPr>
          <w:rFonts w:ascii="Times New Roman" w:hAnsi="Times New Roman" w:cs="Times New Roman"/>
          <w:sz w:val="24"/>
        </w:rPr>
      </w:pPr>
      <w:r>
        <w:rPr>
          <w:rFonts w:cs="Times New Roman" w:ascii="Times New Roman" w:hAnsi="Times New Roman"/>
          <w:sz w:val="24"/>
        </w:rPr>
        <w:t xml:space="preserve">Je komt uit een familie van leden van de Gereformeerde Bond in de Nederlandse Hervormde Kerk en je bent daar best wel trots op. Je bent zelfs Ouderling met Bijzondere Opdracht namens de Bond. Je probeert altijd de Kerkelijke lijn in de politiek vast te houden. Je volgt dan ook braaf de Predikant en soms gebruik je zijn preek als betoog, hoewel die soms kant noch wal raakt. Je bent niet getrouwd en dat vindt je erg jammer. </w:t>
      </w:r>
    </w:p>
    <w:p>
      <w:pPr>
        <w:pStyle w:val="PlainText"/>
        <w:rPr>
          <w:rFonts w:ascii="Times New Roman" w:hAnsi="Times New Roman" w:cs="Times New Roman"/>
          <w:sz w:val="24"/>
        </w:rPr>
      </w:pPr>
      <w:r>
        <w:rPr>
          <w:rFonts w:cs="Times New Roman" w:ascii="Times New Roman" w:hAnsi="Times New Roman"/>
          <w:sz w:val="24"/>
        </w:rPr>
        <w:t xml:space="preserve">Je studie voltooide je in Amsterdam en wel aan de Universiteit van Amsterdam. Je bent er niet zo rouwig om, dat je nooit bij het corps gezeten hebt. Dat is tenslotte en verzameling heidense en seculiere brallers en daar hoor jij niet bij. Jouw naïviteit is zeker een oorzaak van het niet winnen van de verkiezingen van 1998. Je kleedt je altijd keurig in pak, waar je ook komt. Je bent een beetje ouderwets, maar wel degelijk, zo vind je zelf. Je hamert altijd op vast waarden en een goed familieleven. </w:t>
      </w:r>
    </w:p>
    <w:p>
      <w:pPr>
        <w:pStyle w:val="PlainText"/>
        <w:rPr>
          <w:rFonts w:ascii="Times New Roman" w:hAnsi="Times New Roman" w:cs="Times New Roman"/>
          <w:sz w:val="24"/>
        </w:rPr>
      </w:pPr>
      <w:r>
        <w:rPr>
          <w:rFonts w:cs="Times New Roman" w:ascii="Times New Roman" w:hAnsi="Times New Roman"/>
          <w:sz w:val="24"/>
        </w:rPr>
        <w:t>Nu schijnt het politieke tij zich tegen het College van Burgemeesters en Wethouders te hebben gekeerd. De SLAP (Sociaal-Liberale Arbeidspartij) en de LULLO (Leidse Uitzonderlijk Liberale Ledenorganisatie) hebben ruzie gehad over de kleur van de nieuwe eierdopjes voor het Stadhuis. De SLAP en Wethouder Damschuur-Dramminga van de LULLO wilden paars, Raadslid Kribbel van de LULLO wilde blauw. Samen met Kribbel en met Moulinrouge van het Groene Front / Tuineigenaars stemde jij tegen paars. Hierop trok de SLAP zich terug uit het College en legde Wethouder Jochert (SLAP) zijn functie neer. De Burgemeester heeft voor vandaag nieuwe verkiezingen uitgeschreven en die wil jij natuurlijk graag winnen. Wethouder Hoopveger klinkt natuurlijk geweldig.</w:t>
      </w:r>
    </w:p>
    <w:p>
      <w:pPr>
        <w:pStyle w:val="PlainText"/>
        <w:rPr>
          <w:rFonts w:ascii="Times New Roman" w:hAnsi="Times New Roman" w:cs="Times New Roman"/>
          <w:sz w:val="24"/>
        </w:rPr>
      </w:pPr>
      <w:r>
        <w:rPr>
          <w:rFonts w:cs="Times New Roman" w:ascii="Times New Roman" w:hAnsi="Times New Roman"/>
          <w:sz w:val="24"/>
        </w:rPr>
        <w:t xml:space="preserve">Verder ben jij lid van de Verboden Vrucht. Dit is een officieel niet-bestaand SM-clubje. Je vindt dit eigenlijk wel heel erg leuk, hoewel jij niet bepaald een dapper figuur bent. Zaak is, deze buitensporigheid voor alles en iedereen verborgen te houden. Het heeft namelijk geen voordelen als dit soort viezigheid tijdens verkiezingstijd bekend wordt. Als lid van een zich zeer rechtzinnig beschouwende kerkelijke afdeling heeft alleen maar nadele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De val van het College is natuurlijk geweldig. Eindelijk is daar je kans om Wethouder te worden. Je bent er helemaal klaar voor. Kreten als “Waar was je, Ad, toen de wachtlijsten in de zorg toenamen?” heb jij meer dan eens gebruikt. </w:t>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Stadsvernieuwing is voor jou niet zo heel belangrijk, tenzij er Kerken in het gedrang zijn. Katholieke Kerken zijn niet belangrijk, maar Hervormde en Gereformeerde wel. Je hebt Kribbel eens horen praten over een parkeertoren in de omgeving van het station. Misschien is dit wel een geniaal idee.  </w:t>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Financiële injecties is een andere term voor het aanvullen van de Kerkbalans. Je wilt overal voor of tegenstemmen, als de Bondskas maar gevuld wordt. </w:t>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De Afscheiding van de Gereformeerde Bond ter Verdediging en Verbreiding van de Drie Formulieren van Enigheid in de Nederlandse Hervormde Kerk (Formulierenbond) is een verzameling griezelige sektarische idioten die zich voornamelijk bezighouden met het spelen van rare spellen als D&amp;D. Deze club moet te allen tijde bestreden worden. </w:t>
      </w:r>
    </w:p>
    <w:p>
      <w:pPr>
        <w:pStyle w:val="PlainText"/>
        <w:numPr>
          <w:ilvl w:val="0"/>
          <w:numId w:val="8"/>
        </w:numPr>
        <w:rPr>
          <w:rFonts w:ascii="Times New Roman" w:hAnsi="Times New Roman" w:cs="Times New Roman"/>
          <w:sz w:val="24"/>
        </w:rPr>
      </w:pPr>
      <w:r>
        <w:rPr>
          <w:rFonts w:cs="Times New Roman" w:ascii="Times New Roman" w:hAnsi="Times New Roman"/>
          <w:sz w:val="24"/>
        </w:rPr>
        <w:t>Je lidmaatschap van de Verboden Vrucht vind je heeeeeeerlijk.</w:t>
      </w:r>
    </w:p>
    <w:p>
      <w:pPr>
        <w:pStyle w:val="PlainText"/>
        <w:numPr>
          <w:ilvl w:val="0"/>
          <w:numId w:val="8"/>
        </w:numPr>
        <w:rPr>
          <w:rFonts w:ascii="Times New Roman" w:hAnsi="Times New Roman" w:cs="Times New Roman"/>
          <w:sz w:val="24"/>
        </w:rPr>
      </w:pPr>
      <w:r>
        <w:rPr>
          <w:rFonts w:cs="Times New Roman" w:ascii="Times New Roman" w:hAnsi="Times New Roman"/>
          <w:sz w:val="24"/>
        </w:rPr>
        <w:t>De Leido is de methode om de onafhankelijkheid van de Leidse economie te benadrukk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Ir. Margaretha Damschuur-Dramminga is Wethouder van Financiën en Verkeer &amp; Vervoer in het College van Burgemeester en Wethouders. Jij vindt haar een kakineus wicht zonder verstand van zaken. Toch deed zij het niet al te beroerd, maar dat kwam natuurlijk doordat jij als oppositie op positie stond.</w:t>
      </w:r>
    </w:p>
    <w:p>
      <w:pPr>
        <w:pStyle w:val="PlainText"/>
        <w:numPr>
          <w:ilvl w:val="0"/>
          <w:numId w:val="6"/>
        </w:numPr>
        <w:rPr>
          <w:rFonts w:ascii="Times New Roman" w:hAnsi="Times New Roman" w:cs="Times New Roman"/>
          <w:sz w:val="24"/>
        </w:rPr>
      </w:pPr>
      <w:r>
        <w:rPr>
          <w:rFonts w:cs="Times New Roman" w:ascii="Times New Roman" w:hAnsi="Times New Roman"/>
          <w:sz w:val="24"/>
        </w:rPr>
        <w:t>Mr. Hans Kribbel is de fractievoorzitter van de LULLO in de Gemeenteraad. Hij is een ruimdenkend, zij het atheïstisch man. Hij heeft werkelijk verstand van financiën en wil nog wel eens een een schenking doen, ter onderhoud van het monumentale gebouw van de Gereformeerde Bond. Meestal gaan die schenkingen via jou en jij weet daar wel raad mee. Je bent het vaak met hem eens.</w:t>
      </w:r>
    </w:p>
    <w:p>
      <w:pPr>
        <w:pStyle w:val="PlainText"/>
        <w:numPr>
          <w:ilvl w:val="0"/>
          <w:numId w:val="6"/>
        </w:numPr>
        <w:rPr>
          <w:rFonts w:ascii="Times New Roman" w:hAnsi="Times New Roman" w:cs="Times New Roman"/>
          <w:sz w:val="24"/>
        </w:rPr>
      </w:pPr>
      <w:r>
        <w:rPr>
          <w:rFonts w:cs="Times New Roman" w:ascii="Times New Roman" w:hAnsi="Times New Roman"/>
          <w:sz w:val="24"/>
        </w:rPr>
        <w:t>Ad Jochert is Wethouder van Onderwijs en Volkshuisvesting, Ruimtelijke Ordening en Milieu (VROEM) namens de SLAP. Hij is een gladde (paarse) aal. Je hebt dan ook geen spijt van het feit dat jij zijn paradepaardje, de paarse eierdopjes, hebt afgestemd. Je wil echter, als het dan echt moet, best met hem een nieuw College vormen.</w:t>
      </w:r>
    </w:p>
    <w:p>
      <w:pPr>
        <w:pStyle w:val="PlainText"/>
        <w:numPr>
          <w:ilvl w:val="0"/>
          <w:numId w:val="6"/>
        </w:numPr>
        <w:rPr>
          <w:rFonts w:ascii="Times New Roman" w:hAnsi="Times New Roman" w:cs="Times New Roman"/>
          <w:sz w:val="24"/>
        </w:rPr>
      </w:pPr>
      <w:r>
        <w:rPr>
          <w:rFonts w:cs="Times New Roman" w:ascii="Times New Roman" w:hAnsi="Times New Roman"/>
          <w:sz w:val="24"/>
        </w:rPr>
        <w:t>Paul Moulinrouge (GFT) is een scherp debater en heeft goede ideën. Hij ziet er integer uit en jullie hebben wel vaker samen overlegd. Misschien een goede coalitiepartner. Over een ding zijn jullie het fundamenteel eens. De eierdopjes moeten GROEN worden.</w:t>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Donalda Delamancha is een aantrekkelijk lid van de Verboden Vrucht. Zij komt uit een exotisch buitenland. </w:t>
      </w:r>
    </w:p>
    <w:p>
      <w:pPr>
        <w:pStyle w:val="PlainText"/>
        <w:numPr>
          <w:ilvl w:val="0"/>
          <w:numId w:val="6"/>
        </w:numPr>
        <w:rPr>
          <w:rFonts w:ascii="Times New Roman" w:hAnsi="Times New Roman" w:cs="Times New Roman"/>
          <w:sz w:val="24"/>
        </w:rPr>
      </w:pPr>
      <w:r>
        <w:rPr>
          <w:rFonts w:cs="Times New Roman" w:ascii="Times New Roman" w:hAnsi="Times New Roman"/>
          <w:sz w:val="24"/>
        </w:rPr>
        <w:t>Davide Delpenotti is een lid van de Gereformeerde Bond. Hij is nogal onzeker. Verder is hij van origine Rooms-Katholiek.</w:t>
      </w:r>
    </w:p>
    <w:p>
      <w:pPr>
        <w:pStyle w:val="PlainText"/>
        <w:numPr>
          <w:ilvl w:val="0"/>
          <w:numId w:val="6"/>
        </w:numPr>
        <w:rPr>
          <w:rFonts w:ascii="Times New Roman" w:hAnsi="Times New Roman" w:cs="Times New Roman"/>
          <w:sz w:val="24"/>
        </w:rPr>
      </w:pPr>
      <w:r>
        <w:rPr>
          <w:rFonts w:cs="Times New Roman" w:ascii="Times New Roman" w:hAnsi="Times New Roman"/>
          <w:sz w:val="24"/>
        </w:rPr>
        <w:t>Ds. Floryan In de Weij is jouw Predikant. Het is er duidelijk één van de oude stempel. Hij benadrukt altijd het zondige en het slechte der mensheid en de genade Gods. Hij is een zuivere Predikant en je mag hem graag. Ook pastoraal is hij ijzersterk.</w:t>
      </w:r>
    </w:p>
    <w:p>
      <w:pPr>
        <w:pStyle w:val="PlainText"/>
        <w:numPr>
          <w:ilvl w:val="0"/>
          <w:numId w:val="6"/>
        </w:numPr>
        <w:rPr>
          <w:rFonts w:ascii="Times New Roman" w:hAnsi="Times New Roman" w:cs="Times New Roman"/>
          <w:sz w:val="24"/>
        </w:rPr>
      </w:pPr>
      <w:r>
        <w:rPr>
          <w:rFonts w:cs="Times New Roman" w:ascii="Times New Roman" w:hAnsi="Times New Roman"/>
          <w:sz w:val="24"/>
        </w:rPr>
        <w:t>Prof. Dr. Ir. Frank van der Steen PhD. Etc. pp. is een soort wetenschapper. Hij is vaak aanwezig bij jullie SM-orgies. Erg lekker is hij echter niet.</w:t>
      </w:r>
    </w:p>
    <w:p>
      <w:pPr>
        <w:pStyle w:val="PlainText"/>
        <w:numPr>
          <w:ilvl w:val="0"/>
          <w:numId w:val="6"/>
        </w:numPr>
        <w:rPr>
          <w:rFonts w:ascii="Times New Roman" w:hAnsi="Times New Roman" w:cs="Times New Roman"/>
          <w:sz w:val="24"/>
        </w:rPr>
      </w:pPr>
      <w:r>
        <w:rPr>
          <w:rFonts w:cs="Times New Roman" w:ascii="Times New Roman" w:hAnsi="Times New Roman"/>
          <w:sz w:val="24"/>
        </w:rPr>
        <w:t>Mr. Emma Lafide is een advocate en ook lid van jullie clubje en is er om in te bijten!</w:t>
      </w:r>
    </w:p>
    <w:p>
      <w:pPr>
        <w:pStyle w:val="PlainText"/>
        <w:numPr>
          <w:ilvl w:val="0"/>
          <w:numId w:val="6"/>
        </w:numPr>
        <w:rPr>
          <w:rFonts w:ascii="Times New Roman" w:hAnsi="Times New Roman" w:cs="Times New Roman"/>
          <w:sz w:val="24"/>
        </w:rPr>
      </w:pPr>
      <w:r>
        <w:rPr>
          <w:rFonts w:cs="Times New Roman" w:ascii="Times New Roman" w:hAnsi="Times New Roman"/>
          <w:sz w:val="24"/>
        </w:rPr>
        <w:t>Drs. Eveline Klesia is een lid van de Gereformeerde Bond. Zij is, hoewel vrouw, tamelijk invloedrijk en heeft veel verstand van geld.</w:t>
      </w:r>
    </w:p>
    <w:p>
      <w:pPr>
        <w:pStyle w:val="PlainText"/>
        <w:numPr>
          <w:ilvl w:val="0"/>
          <w:numId w:val="6"/>
        </w:numPr>
        <w:rPr>
          <w:rFonts w:ascii="Times New Roman" w:hAnsi="Times New Roman" w:cs="Times New Roman"/>
          <w:sz w:val="24"/>
        </w:rPr>
      </w:pPr>
      <w:r>
        <w:rPr>
          <w:rFonts w:cs="Times New Roman" w:ascii="Times New Roman" w:hAnsi="Times New Roman"/>
          <w:sz w:val="24"/>
        </w:rPr>
        <w:t>Karst van der Muur is zo’n ambtenaar die echt het bloed onder je nagels vandaan haalt. Maar jij blijft natuurlijk trouw aan de overheid, de dienaresse Go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arten Beerlage</w:t>
      </w:r>
    </w:p>
    <w:p>
      <w:pPr>
        <w:pStyle w:val="PlainText"/>
        <w:rPr>
          <w:rFonts w:ascii="Times New Roman" w:hAnsi="Times New Roman" w:cs="Times New Roman"/>
          <w:sz w:val="24"/>
        </w:rPr>
      </w:pPr>
      <w:r>
        <w:rPr>
          <w:rFonts w:cs="Times New Roman" w:ascii="Times New Roman" w:hAnsi="Times New Roman"/>
          <w:sz w:val="24"/>
        </w:rPr>
        <w:t>Naam Karakter:</w:t>
        <w:tab/>
        <w:t>Mr. Haillecourt Baron de la Pommedeterre</w:t>
      </w:r>
    </w:p>
    <w:p>
      <w:pPr>
        <w:pStyle w:val="PlainText"/>
        <w:rPr>
          <w:rFonts w:ascii="Times New Roman" w:hAnsi="Times New Roman" w:cs="Times New Roman"/>
          <w:sz w:val="24"/>
        </w:rPr>
      </w:pPr>
      <w:r>
        <w:rPr>
          <w:rFonts w:cs="Times New Roman" w:ascii="Times New Roman" w:hAnsi="Times New Roman"/>
          <w:sz w:val="24"/>
        </w:rPr>
        <w:t>Functie Karakter:</w:t>
        <w:tab/>
        <w:t>Président-Directeur-Général van Pommedeterre Investéments BV</w:t>
      </w:r>
    </w:p>
    <w:p>
      <w:pPr>
        <w:pStyle w:val="PlainText"/>
        <w:rPr>
          <w:rFonts w:ascii="Times New Roman" w:hAnsi="Times New Roman" w:cs="Times New Roman"/>
          <w:sz w:val="24"/>
        </w:rPr>
      </w:pPr>
      <w:r>
        <w:rPr>
          <w:rFonts w:cs="Times New Roman" w:ascii="Times New Roman" w:hAnsi="Times New Roman"/>
          <w:sz w:val="24"/>
        </w:rPr>
        <w:t>Leeftijd Karakter:</w:t>
        <w:tab/>
        <w:t>5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de schatrijke en arrogante Président-Directeur-Général van Pommedeterre Investéments BV. Dit is een succesvol inversteringsconcern met vertakkingen over de hele wereld. Stadsvernieuwing, televisiezenders, infrastructuur en verwarmingsinstallaties, overal zit jij in. Het concern, eens beursgenoteerd, is nu volledig in jouw bezit alleen. Jij bent de Président-Directeur-Général, jij alleen heerst. Het geluk lacht jou toe. In Nederland en in de Europese Unie ben jij de toonagevende investeerder. Berlijn en Moskou, Londen en Parijs, het Vaticaan en Huis ten Bosch, allen liggen aan jouw voeten. </w:t>
      </w:r>
    </w:p>
    <w:p>
      <w:pPr>
        <w:pStyle w:val="PlainText"/>
        <w:rPr>
          <w:rFonts w:ascii="Times New Roman" w:hAnsi="Times New Roman" w:cs="Times New Roman"/>
          <w:sz w:val="24"/>
        </w:rPr>
      </w:pPr>
      <w:r>
        <w:rPr>
          <w:rFonts w:cs="Times New Roman" w:ascii="Times New Roman" w:hAnsi="Times New Roman"/>
          <w:sz w:val="24"/>
        </w:rPr>
        <w:t>Na je Gymnasium-A vertrok je uit Naarden naar Leiden en werd je lid van de alom geprezen Leidsche Studentenvereeniging "Erinyen". Veel van je huidige “vrinden” en relaties heb je daar leren kennen. Met de meeste van je jaarclubje heb je vaak contact. De reünies zijn altijd weer gezellig.  Je bent afgestudeerd in de Rechtsgeleerdheid, aan de toenmalige Rijksuniversiteit Leiden.</w:t>
      </w:r>
    </w:p>
    <w:p>
      <w:pPr>
        <w:pStyle w:val="PlainText"/>
        <w:rPr>
          <w:rFonts w:ascii="Times New Roman" w:hAnsi="Times New Roman" w:cs="Times New Roman"/>
          <w:sz w:val="24"/>
        </w:rPr>
      </w:pPr>
      <w:r>
        <w:rPr>
          <w:rFonts w:cs="Times New Roman" w:ascii="Times New Roman" w:hAnsi="Times New Roman"/>
          <w:sz w:val="24"/>
        </w:rPr>
        <w:t xml:space="preserve">Hierdoor ken jij bijna alle mazen in de wet. Je hebt een enorme voorliefde voor heraldiek (familiewapens en zo) en je bent dol op Adel en voelt je dan ver boven alle niet-edelen verheven. Je praat bijvoorkeur met veel Franse woorden en zinsconstructies. </w:t>
      </w:r>
    </w:p>
    <w:p>
      <w:pPr>
        <w:pStyle w:val="PlainText"/>
        <w:rPr>
          <w:rFonts w:ascii="Times New Roman" w:hAnsi="Times New Roman" w:cs="Times New Roman"/>
          <w:sz w:val="24"/>
        </w:rPr>
      </w:pPr>
      <w:r>
        <w:rPr>
          <w:rFonts w:cs="Times New Roman" w:ascii="Times New Roman" w:hAnsi="Times New Roman"/>
          <w:sz w:val="24"/>
        </w:rPr>
        <w:t>Op dit moment wil jij “coûte que coûte” molen “De Valk” slopen. Zo vlakbij het station wil jij daar namelijk een enorme parkeertoren neerplanten. Dat is natuurlijk heel winstgevend. Er is echter een struikelblok. De Gemeenteraad moet dit goedkeuren en niet iedereen is voor. En je kunt er “merde” op zeggen dat veel burgers het geen “bonne idée” zullen vinden als deze molen verdwijnt. Maar misschien zou het een idee zijn, als die “moulin” eens heel toevallig een klein beetje beschadigd raakt. Maar het is natuurlijk ook prettig dat jij, als inactief lid van de Leidse Uitzonderlijk Liberale Ledenorganisatie (LULLO), enkele partijgenoten hebt, die in de Gemeenteraad vertegenwoordigd zijn. En jouw vriendjes hebben helaas een tamelijk lage vergoeding voor hun werkzaamheden en jij hebt daar niet bepaald last van.</w:t>
      </w:r>
    </w:p>
    <w:p>
      <w:pPr>
        <w:pStyle w:val="PlainText"/>
        <w:rPr>
          <w:rFonts w:ascii="Times New Roman" w:hAnsi="Times New Roman" w:cs="Times New Roman"/>
          <w:sz w:val="24"/>
        </w:rPr>
      </w:pPr>
      <w:r>
        <w:rPr>
          <w:rFonts w:cs="Times New Roman" w:ascii="Times New Roman" w:hAnsi="Times New Roman"/>
          <w:sz w:val="24"/>
        </w:rPr>
        <w:t>Voor het uitvoeren van allerlei vuile karweitjes heb jij her en der wat mannetjes en vrouwtjes. Voor vrij weinig geld doen zij vrij veel. Meestal gebruik jij voor dit soort opdrachten tussenpersonen, opererend onder de liefdadigheidsvereniging “Terre des Pommes” Sommige “werknemers” benader jij zelf, omdat jij hen supergeschikt vindt.</w:t>
      </w:r>
    </w:p>
    <w:p>
      <w:pPr>
        <w:pStyle w:val="PlainText"/>
        <w:rPr>
          <w:rFonts w:ascii="Times New Roman" w:hAnsi="Times New Roman" w:cs="Times New Roman"/>
          <w:sz w:val="24"/>
        </w:rPr>
      </w:pPr>
      <w:r>
        <w:rPr>
          <w:rFonts w:cs="Times New Roman" w:ascii="Times New Roman" w:hAnsi="Times New Roman"/>
          <w:sz w:val="24"/>
        </w:rPr>
        <w:t xml:space="preserve">Niet alleen de politiek wordt door jou financieel ondersteund, ook de ambtenarij is voor jou niet onbekend. De ambtenarij in Leiden is voornamelijk bezig met hun CAO op te vijzelen en daar help jij dan ook graag mee. </w:t>
      </w:r>
    </w:p>
    <w:p>
      <w:pPr>
        <w:pStyle w:val="PlainText"/>
        <w:rPr>
          <w:rFonts w:ascii="Times New Roman" w:hAnsi="Times New Roman" w:cs="Times New Roman"/>
          <w:sz w:val="24"/>
        </w:rPr>
      </w:pPr>
      <w:r>
        <w:rPr>
          <w:rFonts w:cs="Times New Roman" w:ascii="Times New Roman" w:hAnsi="Times New Roman"/>
          <w:sz w:val="24"/>
        </w:rPr>
        <w:t>Tegenwoordig zit jij ook in de religie. Er schijnt weer een soort nieuwe Kerk te zijn opgericht en die willen graag een gebouw. En een Kerk heb jij nog nooit gebouwd. Eindelijk een manier om Relibeevee eens naar de kroon te stek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De val van het College van Burgemeester en Wethouders is vervelend. Nu komen er nieuwe verkiezingen en je wil dat de LULLO die wint. Anders wordt het wel heel vervelend om dit molen af te brek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De Gemeenteraad van Leiden is een incompetent maar noodzakelijk kwaad. Gelukkig weet jij met wat “monnaie” de stemmingen vaak te beïnvloede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Stadsvernieuwing is jouw paradepaardje. Hier verdien jij geld als water en dat moet zo blijven. Soms creëer je gewoon een noodzakelijkheid tot stadsvernieuwing. Niemand die dat door heef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Het Bestuur van Leiden is ook al zo’n impotente puinhoop. De Burgemeester, al is hij dan jaargenoot en Graaf, is incompetent en jij herinnert hem graag aan zijn nieuwe ambtswoning van vier jaar geleden. Hij slaapt voornamelijk. De ambtenarij is corrup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Financiële zaken zijn een andere term voor het financieel ondersteunen van openbare figuren. Jij maakt graag geld over naar de politiek, vergezeld door een stembriefj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rPr>
          <w:rFonts w:ascii="Times New Roman" w:hAnsi="Times New Roman" w:cs="Times New Roman"/>
          <w:sz w:val="24"/>
        </w:rPr>
      </w:pPr>
      <w:r>
        <w:rPr>
          <w:rFonts w:cs="Times New Roman" w:ascii="Times New Roman" w:hAnsi="Times New Roman"/>
          <w:sz w:val="24"/>
        </w:rPr>
        <w:t>De Leido is de methode om Leiden geheel en al arm te maken. Jij, als oerconservatief, wil de Gulden handhav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 xml:space="preserve">Mr. Hans Kribbel is de LULLO-fractievoorzitter in de Gemeenteraad. Jij kent hem nog uit je Erinyentijd en, hoewel hij niet van adel is, mag je hem graag. Hij is een echte goede optimaat, hetgeen inhoudt dat hij net zo arrogant als jij is. Je kent zijn bankrekeningnummer van buiten: 123456789.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b)</w:t>
        <w:tab/>
        <w:t xml:space="preserve">Donalda Delamancha is de dochter van een verstrooide Spaanse Edelman. Zij is hier in Nederland actief als professioneel opblazer, vernieler, terroriste en relschopster. Zij werkt bijna permanent voor je en dat bevalt je wel. Zij is erg secuur, maar wel tamelijk prijzig. Zij is één van degenen die jij persoonlijk benaderd voor opdrachtjes. Ze is heel discreet.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c)</w:t>
        <w:tab/>
        <w:t>Davide Delpenotti is een vaag figuur. Hij wil graag een nieuw Kerkgebouw, maar kan hij dat wel betal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Prof. Dr. Ir. Frank van Steen PhD. Etc. pp. is een jaargenoot van je. Hij is een gehaaid en gerespecteerd chemicus. Hij heeft al aardig wat uitvindingen op zijn naam staan. Vaak ben jij bij een demonstratie van een uitvinding. Ofschoon jij er echt geen snars van begrijpt, applaudiseer  je altijd luidruchtig voor de man, vaak voordat hij klaar is met uitleggen. Maar ook als hij klaar is, is het allemaal “pas comprensable” voor jou. Hij is er altijd bij reüni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Mr. Arthur Artstijger  is ook een "vrind" uit je studententijd. Hij is advocaat geworden en een succesvolle ook.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Karst van der Muur is het type ambtenaar “doe alles in drievoud”. Dit is op zich geen probleem, maar ook zijn steekpenningen wenst hij gaarne in drievoud. Hij is verder wel nutt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Wilberd</w:t>
      </w:r>
    </w:p>
    <w:p>
      <w:pPr>
        <w:pStyle w:val="PlainText"/>
        <w:rPr>
          <w:rFonts w:ascii="Times New Roman" w:hAnsi="Times New Roman" w:cs="Times New Roman"/>
          <w:sz w:val="24"/>
        </w:rPr>
      </w:pPr>
      <w:r>
        <w:rPr>
          <w:rFonts w:cs="Times New Roman" w:ascii="Times New Roman" w:hAnsi="Times New Roman"/>
          <w:sz w:val="24"/>
        </w:rPr>
        <w:t>Naam Karakter:</w:t>
        <w:tab/>
        <w:t>Ds. Floryan in de Weij</w:t>
      </w:r>
    </w:p>
    <w:p>
      <w:pPr>
        <w:pStyle w:val="PlainText"/>
        <w:rPr>
          <w:rFonts w:ascii="Times New Roman" w:hAnsi="Times New Roman" w:cs="Times New Roman"/>
          <w:sz w:val="24"/>
        </w:rPr>
      </w:pPr>
      <w:r>
        <w:rPr>
          <w:rFonts w:cs="Times New Roman" w:ascii="Times New Roman" w:hAnsi="Times New Roman"/>
          <w:sz w:val="24"/>
        </w:rPr>
        <w:t>Functie Karakter:</w:t>
        <w:tab/>
        <w:t>Predikant Gereformeerde Bond afdeling Leiden</w:t>
      </w:r>
    </w:p>
    <w:p>
      <w:pPr>
        <w:pStyle w:val="PlainText"/>
        <w:rPr>
          <w:rFonts w:ascii="Times New Roman" w:hAnsi="Times New Roman" w:cs="Times New Roman"/>
          <w:sz w:val="24"/>
        </w:rPr>
      </w:pPr>
      <w:r>
        <w:rPr>
          <w:rFonts w:cs="Times New Roman" w:ascii="Times New Roman" w:hAnsi="Times New Roman"/>
          <w:sz w:val="24"/>
        </w:rPr>
        <w:t>Leeftijd Karakter:</w:t>
        <w:tab/>
        <w:t>6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één van de strengste zwartekousendominees die ons land rijk is. Het Woord des Heeren is voor jou heilig. Je verdedigt de Nederlandse Hervormde Kerk (en voor al de Geref. Bond daarin) met vuur en zwaard. Jouw preken zijn streng van toon en vooral lang. Drank en sex buiten de deur zijn natuurlijk verboden vruchten. </w:t>
      </w:r>
    </w:p>
    <w:p>
      <w:pPr>
        <w:pStyle w:val="PlainText"/>
        <w:rPr>
          <w:rFonts w:ascii="Times New Roman" w:hAnsi="Times New Roman" w:cs="Times New Roman"/>
          <w:sz w:val="24"/>
        </w:rPr>
      </w:pPr>
      <w:r>
        <w:rPr>
          <w:rFonts w:cs="Times New Roman" w:ascii="Times New Roman" w:hAnsi="Times New Roman"/>
          <w:sz w:val="24"/>
        </w:rPr>
        <w:t xml:space="preserve">Je hebt in Leiden je bevoegdheid opgedaan. Je was principieel geen lid van het paganistische corps (dat stinkt namelijk) en je was altijd erop uit Dominee te worden. Je gemeente houd jij scherp in de gaten, want uitspattingen zijn natuurlijk vreselijk eng. </w:t>
      </w:r>
    </w:p>
    <w:p>
      <w:pPr>
        <w:pStyle w:val="PlainText"/>
        <w:rPr>
          <w:rFonts w:ascii="Times New Roman" w:hAnsi="Times New Roman" w:cs="Times New Roman"/>
          <w:sz w:val="24"/>
        </w:rPr>
      </w:pPr>
      <w:r>
        <w:rPr>
          <w:rFonts w:cs="Times New Roman" w:ascii="Times New Roman" w:hAnsi="Times New Roman"/>
          <w:sz w:val="24"/>
        </w:rPr>
        <w:t xml:space="preserve">Dat is de schijn. Want tegelijk met de wijn voor het H. Avondmaal haal jij natuurlijk ook je dagelijkse portie drank. Refojenever noem je dat. Het kost nogal eens moeite, nuchter die kansel te betreden en soms heb je dan ook moeite met het vinden van de juiste ingang van de Kerk. Je bent al meermaals de gracht in geflikkerd. </w:t>
      </w:r>
    </w:p>
    <w:p>
      <w:pPr>
        <w:pStyle w:val="PlainText"/>
        <w:rPr>
          <w:rFonts w:ascii="Times New Roman" w:hAnsi="Times New Roman" w:cs="Times New Roman"/>
          <w:sz w:val="24"/>
        </w:rPr>
      </w:pPr>
      <w:r>
        <w:rPr>
          <w:rFonts w:cs="Times New Roman" w:ascii="Times New Roman" w:hAnsi="Times New Roman"/>
          <w:sz w:val="24"/>
        </w:rPr>
        <w:t xml:space="preserve">Binnen de Geref. Bond is een schisma ontstaan. In Berkenwoude en West-Knollendam hebben hele rare mensen die het heidense spel D&amp;D spelen, zich verenigd in de Geref. Bond ter Verdediging en Verbreiding van de Drie Formulieren van Enigheid in de Ned. Herv. Kerk. (de Formulierenbon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Het schisma binnen de Gereformeerde Bond is natuurlijk verschrikkelijk. Hoe in vredesnaam kan de Naam Gods verheerlijkt worden met zulke idioten?</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e politiek is een overheidszaak. De Overheid is de Dienaresse Gods en jij wilt dat die functie goed wordt uitgeoefen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e val van het College is geweldig. Eindelijk is die heidense SLAP ontmac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w:t>
        <w:tab/>
        <w:t>Geld vindt jij belangrijk, voor jouw drankzucht en voor het nieuwe orgel</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ex voor het huwelijk: graaaaaaaaaaaaaaaaaaa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Mr. Jacob Hoopveger is jouw trouwe Ouderling in de Bond. Hij vertegenwoordigt de Kerk in de Leidse Anti-Revolutionaire Fractie, de LARF, in de Gemeenteraad. Hij is duidelijk goed in financiën.</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aniele Delpenotti is een vreselijke vent. Hij is het brein achter de rollenspellen van D&amp;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avide Delpenotti is diens tweelingbroer. Hij heeft zich bekeerd en verliet na een interne ruzie het D&amp;D bedrijf.</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irkje de Vrugt is iemand van wie jij eens een paar loten hebt gekocht… Natuurlijk voor het vullen van het orgelrestauratiefond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Eveline Klesia is jouw trouwe kerkgangster. Ze ziet er heeeeel verleidelijk uit.</w:t>
        <w:tab/>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Richard Rennes</w:t>
      </w:r>
    </w:p>
    <w:p>
      <w:pPr>
        <w:pStyle w:val="PlainText"/>
        <w:rPr>
          <w:rFonts w:ascii="Times New Roman" w:hAnsi="Times New Roman" w:cs="Times New Roman"/>
          <w:sz w:val="24"/>
        </w:rPr>
      </w:pPr>
      <w:r>
        <w:rPr>
          <w:rFonts w:cs="Times New Roman" w:ascii="Times New Roman" w:hAnsi="Times New Roman"/>
          <w:sz w:val="24"/>
        </w:rPr>
        <w:t>Naam Karakter:</w:t>
        <w:tab/>
        <w:t>Prof. Dr. Ir. Frank van Steen PhD. Etc. pp.</w:t>
      </w:r>
    </w:p>
    <w:p>
      <w:pPr>
        <w:pStyle w:val="PlainText"/>
        <w:rPr>
          <w:rFonts w:ascii="Times New Roman" w:hAnsi="Times New Roman" w:cs="Times New Roman"/>
          <w:sz w:val="24"/>
        </w:rPr>
      </w:pPr>
      <w:r>
        <w:rPr>
          <w:rFonts w:cs="Times New Roman" w:ascii="Times New Roman" w:hAnsi="Times New Roman"/>
          <w:sz w:val="24"/>
        </w:rPr>
        <w:t>Functie Karakter:</w:t>
        <w:tab/>
        <w:t>Genie</w:t>
      </w:r>
    </w:p>
    <w:p>
      <w:pPr>
        <w:pStyle w:val="PlainText"/>
        <w:rPr>
          <w:rFonts w:ascii="Times New Roman" w:hAnsi="Times New Roman" w:cs="Times New Roman"/>
          <w:sz w:val="24"/>
        </w:rPr>
      </w:pPr>
      <w:r>
        <w:rPr>
          <w:rFonts w:cs="Times New Roman" w:ascii="Times New Roman" w:hAnsi="Times New Roman"/>
          <w:sz w:val="24"/>
        </w:rPr>
        <w:t>Leeftijd Karakter:</w:t>
        <w:tab/>
        <w:t>5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officieel het hoofd van alle exacte studies aan de Universiteit Leiden, de voormalige Rijksuniversiteit Leiden. Jij was indertijd lid van de Leidsche Studentenvereniging “Erinyen”. Dat heeft je veel “vrinden” opgeleverd. Je bent aan allerlei universiteiten gepromoveerd. </w:t>
      </w:r>
    </w:p>
    <w:p>
      <w:pPr>
        <w:pStyle w:val="PlainText"/>
        <w:rPr>
          <w:rFonts w:ascii="Times New Roman" w:hAnsi="Times New Roman" w:cs="Times New Roman"/>
          <w:sz w:val="24"/>
        </w:rPr>
      </w:pPr>
      <w:r>
        <w:rPr>
          <w:rFonts w:cs="Times New Roman" w:ascii="Times New Roman" w:hAnsi="Times New Roman"/>
          <w:sz w:val="24"/>
        </w:rPr>
        <w:t xml:space="preserve">Je brengt vrijwel je gehele leven al door in laboratoria. Alles, maar dan ook echt alles onderzoek je. Je bent gewoon de beste en dat weet je ook. Je bent kritisch en doortastend en in het belang der wetenschap doe jij dingen die anderen niet aandurven. In het kader hiervan ga jij risico’s (voor anderen) niet uit de weg. Jouw vorige AIO verloor zijn beide ogen bij het testen van nieuwe oogdruppels. Maar dankzij goede contacten met een mede-erinye die advocaat geworden was, kreeg jij het voor elkaar dat jij werd vrijgesproken en dat de AIO veroordeeld werd tot het betalen van smartengeld voor het bedoezelen van jouw goede naam. </w:t>
      </w:r>
    </w:p>
    <w:p>
      <w:pPr>
        <w:pStyle w:val="PlainText"/>
        <w:rPr>
          <w:rFonts w:ascii="Times New Roman" w:hAnsi="Times New Roman" w:cs="Times New Roman"/>
          <w:sz w:val="24"/>
        </w:rPr>
      </w:pPr>
      <w:r>
        <w:rPr>
          <w:rFonts w:cs="Times New Roman" w:ascii="Times New Roman" w:hAnsi="Times New Roman"/>
          <w:sz w:val="24"/>
        </w:rPr>
        <w:t xml:space="preserve">Jij bent dan wel niet de uitvinder van Pentaxine, dat is namelijk jouw huidige AIO, maar wel degene die met de eer is gaan strijken. Jij weet heel goed dat dit bestrijdingsmiddel allerlei nare gevolgen heeft, maar dat doet je niks. In het kader van de wetenschap gaf jij jouw AIO een spreekverbod en verkocht het goedje met het recept voor vreselijk veel geld aan wijnboeren in Spanje, Portugal, Frankrijk, Andorra en Monaco. </w:t>
      </w:r>
    </w:p>
    <w:p>
      <w:pPr>
        <w:pStyle w:val="PlainText"/>
        <w:rPr>
          <w:rFonts w:ascii="Times New Roman" w:hAnsi="Times New Roman" w:cs="Times New Roman"/>
          <w:sz w:val="24"/>
        </w:rPr>
      </w:pPr>
      <w:r>
        <w:rPr>
          <w:rFonts w:cs="Times New Roman" w:ascii="Times New Roman" w:hAnsi="Times New Roman"/>
          <w:sz w:val="24"/>
        </w:rPr>
        <w:t xml:space="preserve">In je spaarzame vrije tijd ben je lid van de Verboden Vrucht, een SM-groepj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Wetenschap is voor jou het allerbelangrijkste. Als daar slachtoffers bij vallen, helaas. Je hebt bij een begrafenis zelfs eens gezegd: “Hij was nuttig tot onder onze voet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Pentaxine mag dan wel gevaarlijk zijn, maar in het belang van de wetenschap mag all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SM is heeeeeeeeeeeer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w:t>
        <w:tab/>
        <w:t>De bijeenkomsten van de Erinyen zijn altijd erg gezell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w:t>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jc w:val="center"/>
        <w:rPr>
          <w:b/>
          <w:b/>
          <w:sz w:val="72"/>
          <w:lang w:val="en-US" w:eastAsia="en-US"/>
        </w:rPr>
      </w:pPr>
      <w:r>
        <w:rPr>
          <w:b/>
          <w:sz w:val="72"/>
          <w:lang w:val="en-US" w:eastAsia="en-US"/>
        </w:rPr>
        <w:t>Een klap van de molen</w:t>
      </w:r>
    </w:p>
    <w:p>
      <w:pPr>
        <w:pStyle w:val="Normal"/>
        <w:jc w:val="center"/>
        <w:rPr>
          <w:sz w:val="48"/>
          <w:lang w:val="en-US" w:eastAsia="en-US"/>
        </w:rPr>
      </w:pPr>
      <w:r>
        <w:rPr>
          <w:sz w:val="48"/>
          <w:lang w:val="en-US" w:eastAsia="en-US"/>
        </w:rPr>
        <w:t>Karakterdossier</w:t>
      </w:r>
    </w:p>
    <w:p>
      <w:pPr>
        <w:pStyle w:val="Normal"/>
        <w:rPr>
          <w:sz w:val="24"/>
          <w:lang w:val="en-US" w:eastAsia="en-US"/>
        </w:rPr>
      </w:pPr>
      <w:r>
        <w:rPr>
          <w:sz w:val="24"/>
          <w:lang w:val="en-US" w:eastAsia="en-US"/>
        </w:rPr>
        <w:t>1)</w:t>
        <w:tab/>
        <w:t>Algemene informati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Naam speler:</w:t>
        <w:tab/>
        <w:tab/>
        <w:t>Richard Rennes</w:t>
      </w:r>
    </w:p>
    <w:p>
      <w:pPr>
        <w:pStyle w:val="Normal"/>
        <w:rPr>
          <w:sz w:val="24"/>
          <w:lang w:val="en-US" w:eastAsia="en-US"/>
        </w:rPr>
      </w:pPr>
      <w:r>
        <w:rPr>
          <w:sz w:val="24"/>
          <w:lang w:val="en-US" w:eastAsia="en-US"/>
        </w:rPr>
        <w:t>Naam karakter:</w:t>
        <w:tab/>
        <w:t>Prof. Dr. Ir. Frank van Steen PhD. Etc. pp.</w:t>
      </w:r>
    </w:p>
    <w:p>
      <w:pPr>
        <w:pStyle w:val="Normal"/>
        <w:rPr>
          <w:sz w:val="24"/>
          <w:lang w:val="en-US" w:eastAsia="en-US"/>
        </w:rPr>
      </w:pPr>
      <w:r>
        <w:rPr>
          <w:sz w:val="24"/>
          <w:lang w:val="en-US" w:eastAsia="en-US"/>
        </w:rPr>
        <w:t>Functie:</w:t>
        <w:tab/>
        <w:tab/>
        <w:t>Professor aan de Universiteit Leiden</w:t>
      </w:r>
    </w:p>
    <w:p>
      <w:pPr>
        <w:pStyle w:val="Normal"/>
        <w:rPr>
          <w:sz w:val="24"/>
          <w:lang w:val="en-US" w:eastAsia="en-US"/>
        </w:rPr>
      </w:pPr>
      <w:r>
        <w:rPr>
          <w:sz w:val="24"/>
          <w:lang w:val="en-US" w:eastAsia="en-US"/>
        </w:rPr>
        <w:t>Leeftijd:</w:t>
        <w:tab/>
        <w:tab/>
        <w:t>53</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2)</w:t>
        <w:tab/>
        <w:t>Achtergrond: wie ben ik?</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Jij bent hèt genie op het gebied van vrijwel alle bètawetenschappen. Je bent doortastend, nietsontziend en meedogenloos. In binnen- en buitenland heb jij echt alle mogelijke onderscheidingen, doctoraten en andere eretitels binnengehaald en in Barbados ben je zelfs tot persona non grata verklaard. Dit alles vanwege je grote verdienste in de wetenschap. </w:t>
      </w:r>
    </w:p>
    <w:p>
      <w:pPr>
        <w:pStyle w:val="Normal"/>
        <w:rPr>
          <w:sz w:val="24"/>
          <w:lang w:val="en-US" w:eastAsia="en-US"/>
        </w:rPr>
      </w:pPr>
      <w:r>
        <w:rPr>
          <w:sz w:val="24"/>
          <w:lang w:val="en-US" w:eastAsia="en-US"/>
        </w:rPr>
        <w:t>Je komt uit een familie van chemici, fysici en andere bèta's en na je Gymnasium-B vetrok je uit Reeuwijk naar Leiden. Je eindscriptie was dermate moeilijk (voor de professoren) dat ze je maar met een 10 hebben laten afstuderen. Dit gold ook voor je eerste promotie (de ontleding van een dwergo-ei). Je favorite spel is Scientific Diplomacy. In je studententijd werd jij lid van de Leidsche Studentenvereeniging "Erinyen". Hier heb je veel invloedrijke "vrinden" gemaakt, die je later nogal eens van pas gekomen zijn en dat in allerlei beroepsgroepen. Een aardig voorbeeld was vorig jaar. Jouw toenmalige AIO, Enné-Xavier Plosion, kreeg op een kwade dag  van jou de opdracht nieuwe oogdruppels uit te testen. Dit had als resultaat dat diens ogen nu bij jou op je nachtkastje op sterk water staan. De ongelukkige AIO klaagde jou aan wegens onverantwoordelijk gedrag, maar werd -wegens jouw connecties in het Recht- veroordeeld tot het betalen van smartengeld wegens het bedoezelen van jouw naam. De arme jongen is vrijwel failliet, woont op vuilnishoop 2-C ergens in Noord-Oost-Groningen.</w:t>
      </w:r>
    </w:p>
    <w:p>
      <w:pPr>
        <w:pStyle w:val="Normal"/>
        <w:rPr>
          <w:sz w:val="24"/>
          <w:lang w:val="en-US" w:eastAsia="en-US"/>
        </w:rPr>
      </w:pPr>
      <w:r>
        <w:rPr>
          <w:sz w:val="24"/>
          <w:lang w:val="en-US" w:eastAsia="en-US"/>
        </w:rPr>
        <w:t>Overigens is dit niet het enige ongelukje geweest. Jouw nachtkastje staat vol ogen, oren en andere aangezichtsdelen op sterk water.</w:t>
      </w:r>
    </w:p>
    <w:p>
      <w:pPr>
        <w:pStyle w:val="Normal"/>
        <w:rPr>
          <w:sz w:val="24"/>
          <w:lang w:val="en-US" w:eastAsia="en-US"/>
        </w:rPr>
      </w:pPr>
      <w:r>
        <w:rPr>
          <w:sz w:val="24"/>
          <w:lang w:val="en-US" w:eastAsia="en-US"/>
        </w:rPr>
        <w:t>Jouw nieuwe AIO kwam met een nieuw bestrijdingsmiddel op de proppen. Jij ontfutselde haar de formule van dit bestijdingsmiddel, noemde het pentaxine en verkocht het door aan wijnboeren in Frankrijk, Spanje, Portugal, Andorra en Monaco. Dat het zwaar giftig is, deert je niet. Je drinkt alleen geen wijn meer.</w:t>
      </w:r>
    </w:p>
    <w:p>
      <w:pPr>
        <w:pStyle w:val="Normal"/>
        <w:rPr>
          <w:sz w:val="24"/>
          <w:lang w:val="en-US" w:eastAsia="en-US"/>
        </w:rPr>
      </w:pPr>
      <w:r>
        <w:rPr>
          <w:sz w:val="24"/>
          <w:lang w:val="en-US" w:eastAsia="en-US"/>
        </w:rPr>
        <w:t>In je spaarzame vrije tijd geef jij je over aan het genot van een SM-orgie in de club "De Verboden Vruch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3)</w:t>
        <w:tab/>
        <w:t>Meningen: wat vind ik waarvan?</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w:t>
        <w:tab/>
        <w:t xml:space="preserve">Politiek is voor jou net religie: je moet overal maar in geloven. Jij gelooft alleen maar in je zelf en in je eigen succes.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b)</w:t>
        <w:tab/>
        <w:t>Wetenschap is voor jou het enige dat telt. En verboden kennis bestaat niet. Alles moet kunnen.</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c)</w:t>
        <w:tab/>
        <w:t>SM is heeeeerlijk</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w:t>
        <w:tab/>
        <w:t xml:space="preserve">Je collectie aangezichtsdelen als ogen en neuzen vind je subliem.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4)</w:t>
        <w:tab/>
        <w:t>Connecties: wie is wie in dit lif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w:t>
        <w:tab/>
        <w:t>Mr. Hans Kribbel is een "vrind" van je uit je Erinyentijd. Hij is een echte blaaskaak. Hij is gemeenteraadslid namens de Leidse Uitzonderlijk Liberale Ledenorganisatie (LULLO) en erg conservatief.</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b)</w:t>
        <w:tab/>
        <w:t>Mr. Jacob Hoopveger. Hij is je SM-genoot. Verder weet je weinig van hem. Hij komt nogal godsdienstig over.</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c)</w:t>
        <w:tab/>
        <w:t>Mr. Haillecourt Baron de la Pommedeterre is ook een studievriend van je. Hij was vice-praeses van de Erinyen. Hij is een schatrijke investeerder. Je hebt nogal moeite met zijn Franse accen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w:t>
        <w:tab/>
        <w:t>Donalda Delamancha is de meesteres van het SM-clubje. Je vindt haar heeeerlijk.</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e)</w:t>
        <w:tab/>
        <w:t>Hein Lagrande is een in- en verkoper van alles wat los en vast zit. Hier doe jij je inkopen voor het lab. Vooral zijn proefdieren zijn van uitzonderlijke kwalitei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f)</w:t>
        <w:tab/>
        <w:t>Drs. Esther Hora is jouw nieuwe AIO. Zij wil promoveren en jij wilt toch eens die nieuwe stembandenpoetser uittesten. Zij is de uitvindster van Pentaxine, maar jij streek met de eer. Ze komt nogal mutserig over.</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g)</w:t>
        <w:tab/>
        <w:t>Mr. Emma Lafide is een advocate en lid van je SM-clubj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h)</w:t>
        <w:tab/>
        <w:t>Mr. Arthur Artstijger is een "vrind" van je Erinyentijd en een goed advocaat. Hij heeft al meerder processen voor je gewonnen. Het lukt hem telkens weer, enorme smartengelden los te peuteren bij jouw slachtoffers van jouw demonische praktijken.</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jc w:val="center"/>
        <w:rPr>
          <w:b/>
          <w:b/>
          <w:sz w:val="72"/>
          <w:lang w:val="en-US" w:eastAsia="en-US"/>
        </w:rPr>
      </w:pPr>
      <w:r>
        <w:rPr>
          <w:b/>
          <w:sz w:val="72"/>
          <w:lang w:val="en-US" w:eastAsia="en-US"/>
        </w:rPr>
        <w:t>Een klap van de molen</w:t>
      </w:r>
    </w:p>
    <w:p>
      <w:pPr>
        <w:pStyle w:val="Normal"/>
        <w:jc w:val="center"/>
        <w:rPr>
          <w:sz w:val="48"/>
          <w:lang w:val="en-US" w:eastAsia="en-US"/>
        </w:rPr>
      </w:pPr>
      <w:r>
        <w:rPr>
          <w:sz w:val="48"/>
          <w:lang w:val="en-US" w:eastAsia="en-US"/>
        </w:rPr>
        <w:t>Karakterdossier</w:t>
      </w:r>
    </w:p>
    <w:p>
      <w:pPr>
        <w:pStyle w:val="Normal"/>
        <w:rPr>
          <w:sz w:val="24"/>
          <w:lang w:val="en-US" w:eastAsia="en-US"/>
        </w:rPr>
      </w:pPr>
      <w:r>
        <w:rPr>
          <w:sz w:val="24"/>
          <w:lang w:val="en-US" w:eastAsia="en-US"/>
        </w:rPr>
        <w:t>1)</w:t>
        <w:tab/>
        <w:t>Algemene informati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Naam speler:</w:t>
        <w:tab/>
        <w:tab/>
        <w:t>Stephanie van Dun</w:t>
      </w:r>
    </w:p>
    <w:p>
      <w:pPr>
        <w:pStyle w:val="Normal"/>
        <w:rPr>
          <w:sz w:val="24"/>
          <w:lang w:val="en-US" w:eastAsia="en-US"/>
        </w:rPr>
      </w:pPr>
      <w:r>
        <w:rPr>
          <w:sz w:val="24"/>
          <w:lang w:val="en-US" w:eastAsia="en-US"/>
        </w:rPr>
        <w:t>Naam karakter:</w:t>
        <w:tab/>
        <w:t xml:space="preserve">Drs. Eveline Klesia </w:t>
      </w:r>
    </w:p>
    <w:p>
      <w:pPr>
        <w:pStyle w:val="Normal"/>
        <w:rPr>
          <w:sz w:val="24"/>
          <w:lang w:val="en-US" w:eastAsia="en-US"/>
        </w:rPr>
      </w:pPr>
      <w:r>
        <w:rPr>
          <w:sz w:val="24"/>
          <w:lang w:val="en-US" w:eastAsia="en-US"/>
        </w:rPr>
        <w:t>Functie:</w:t>
        <w:tab/>
        <w:tab/>
        <w:t>Lid van de Gereformeerde Bond</w:t>
      </w:r>
    </w:p>
    <w:p>
      <w:pPr>
        <w:pStyle w:val="Normal"/>
        <w:rPr>
          <w:sz w:val="24"/>
          <w:lang w:val="en-US" w:eastAsia="en-US"/>
        </w:rPr>
      </w:pPr>
      <w:r>
        <w:rPr>
          <w:sz w:val="24"/>
          <w:lang w:val="en-US" w:eastAsia="en-US"/>
        </w:rPr>
        <w:t>Leeftijd:</w:t>
        <w:tab/>
        <w:tab/>
        <w:t>28</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2)</w:t>
        <w:tab/>
        <w:t>Achtergrond: wie ben ik?</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Jij bent Eveline Klesia, trouw lid der Gereformeerde Bond. Dit is een tamelijk conservatieve stroming binnen de Nederlandse Hervormde Kerk. Jij bent welliswaar geen functionaris, maar op financieel gebied ben jij dè expert. De Kerk is jouw leven en jouw zaligheid. Je doet er dan ook alles voor. Je bent dan ook wars van allerlei afsplitsingen en zo. </w:t>
      </w:r>
    </w:p>
    <w:p>
      <w:pPr>
        <w:pStyle w:val="Normal"/>
        <w:rPr>
          <w:sz w:val="24"/>
          <w:lang w:val="en-US" w:eastAsia="en-US"/>
        </w:rPr>
      </w:pPr>
      <w:r>
        <w:rPr>
          <w:sz w:val="24"/>
          <w:lang w:val="en-US" w:eastAsia="en-US"/>
        </w:rPr>
        <w:t xml:space="preserve">Je hebt heel modern economie gestudeerd in Rotterdam. Je studeerde cum laude af en je geeft af en toe eens een gastcollege. Je zit vaak tot over je oren in het onderzoek. Je hebt veel contact met vakgenoten en je dineert daar graag mee, behalve op zondag. </w:t>
      </w:r>
    </w:p>
    <w:p>
      <w:pPr>
        <w:pStyle w:val="Normal"/>
        <w:rPr>
          <w:sz w:val="24"/>
          <w:lang w:val="en-US" w:eastAsia="en-US"/>
        </w:rPr>
      </w:pPr>
      <w:r>
        <w:rPr>
          <w:sz w:val="24"/>
          <w:lang w:val="en-US" w:eastAsia="en-US"/>
        </w:rPr>
        <w:t>Je bent ongetrouwd en wil dat eigenlijk wel eens veranderen.</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3)</w:t>
        <w:tab/>
        <w:t>Meningen: wat vind ik waarvan?</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w:t>
        <w:tab/>
        <w:t xml:space="preserve">Je bent niet echt politiek actief. Het interesseert je weinig en het is tamelijk heidens.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b)</w:t>
        <w:tab/>
        <w:t>Je bent heel erg begaan met de economie van het land.</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c)</w:t>
        <w:tab/>
        <w:t>De Leido is geweldig. Die MOET en ZAL er komen. De Leido is de nieuwe munteenheid van Leiden en Oegstgees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w:t>
        <w:tab/>
        <w:t>De Kerk is heilig. Afscheidingen als de Formulierenbond moeten kosten wat kost de kop worden ingedruk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e)</w:t>
        <w:tab/>
        <w:t>Je vindt ongehuwd samenwonen vreselijk.</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4)</w:t>
        <w:tab/>
        <w:t>Connecties: wie is wie in dit lif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w:t>
        <w:tab/>
        <w:t>Mr. Jacob Hoopveger is jouw medekerklid. Hij is tamelijk vroom en vrijgezel.</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b)</w:t>
        <w:tab/>
        <w:t>Drs. Dirkje de Vrugt is een medestudent van je. Zij is een vreselijk marxiste en een enge heidense communiste die eigenlijk in de hel thuishoor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c)</w:t>
        <w:tab/>
        <w:t>Daniele Delpenotti is de leider van het D&amp;D-concern, een snoepgigant. Af en toe geef jij hem adviezen.</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w:t>
        <w:tab/>
        <w:t>Davide Delpenotti is diens tweelingbroer. Zij lijken echter dermate veel op elkaar, dat jij ze vaak door elkaar haalt. Davide heeft zich afgescheiden van zijn broer en werd lid van de Bond. Maar net als zijn borer heeft hij toch een katholieke k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e)</w:t>
        <w:tab/>
        <w:t>Ds. Floryan In de Weij is de brave Predikant van de Gereformeerde Bond. Zijn preken zijn lang en duidelijk. Geen drankmisbruik, drugs = zonde = hel enz. enz. enz. Je bent heimelijk wel een beetje verliefd op deze man, vooral omdat hij zo goed leef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720"/>
      </w:pPr>
      <w:r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6"/>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1:28:00Z</dcterms:created>
  <dc:creator>ST970721</dc:creator>
  <dc:description/>
  <dc:language>en-US</dc:language>
  <cp:lastModifiedBy>Pieter Simoons</cp:lastModifiedBy>
  <dcterms:modified xsi:type="dcterms:W3CDTF">1999-10-11T13:39:00Z</dcterms:modified>
  <cp:revision>10</cp:revision>
  <dc:subject/>
  <dc:title>1¾   «        Y-  B F F G H I                                                                   J                               Een klap van de molen</dc:title>
</cp:coreProperties>
</file>