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urger!</w:t>
      </w:r>
    </w:p>
    <w:p>
      <w:pPr>
        <w:pStyle w:val="Normal"/>
        <w:jc w:val="both"/>
        <w:rPr/>
      </w:pPr>
      <w:r>
        <w:rPr/>
      </w:r>
    </w:p>
    <w:p>
      <w:pPr>
        <w:pStyle w:val="Normal"/>
        <w:jc w:val="both"/>
        <w:rPr/>
      </w:pPr>
      <w:r>
        <w:rPr/>
        <w:t>De Computer vermoedt dat er communistische activiteiten aan de gang zijn in de DGH-sector (de Goede Herder)! Jij, als internal security officier 3</w:t>
      </w:r>
      <w:r>
        <w:rPr>
          <w:vertAlign w:val="superscript"/>
        </w:rPr>
        <w:t>e</w:t>
      </w:r>
      <w:r>
        <w:rPr/>
        <w:t xml:space="preserve"> klasse, bent uitgekozen deze practijken nader te onderzoeken! Je dient je 31 meicycle om 11 uurcycle, 00 minuutcycle, 00 secondecycle te melden in de DHG-sector! Hier zul je undercover als leider van een team troubleshooters met de naam team A gebrieft worden over jullie zeer geheime missie x385! Het doel van team A: Om onbevreesd te gaan naar waar geen kloon ooit geweest is en daar communisten te termineren en De Computer te dienen! Jouw doel: Om undercover te gaan naar waar geen kloon ooit geweest is en daar communisten te termineren en De Computer te dienen!</w:t>
      </w:r>
    </w:p>
    <w:p>
      <w:pPr>
        <w:pStyle w:val="Normal"/>
        <w:jc w:val="both"/>
        <w:rPr/>
      </w:pPr>
      <w:r>
        <w:rPr/>
        <w:t>Deze zelfde dagcycle dien je je om 13 uurcycle, 00 minuutcycle, 00 secondecycle te melden bij je superieuren om verslag uit te brengen, nieuwe orders in ontvangst te nemen en te lunchen!</w:t>
      </w:r>
    </w:p>
    <w:p>
      <w:pPr>
        <w:pStyle w:val="Normal"/>
        <w:jc w:val="both"/>
        <w:rPr/>
      </w:pPr>
      <w:r>
        <w:rPr/>
        <w:t>Om 14 uur, 00 minuutcycle, 00 secondecycle dien je je weer bji het team troubleshooters te voegen voor efficiëntie-evaluatiedienst! Dit betreft het evalueren van de efficiëntie waarmee andere in dienst van De Computer gestelde individuen functioneren! De efficiëntie wordt geëvalueerd in groepen van 5 troubleshooters met behulp van formulier a38</w:t>
      </w:r>
      <w:r>
        <w:rPr>
          <w:vertAlign w:val="subscript"/>
        </w:rPr>
        <w:t>a1</w:t>
      </w:r>
      <w:r>
        <w:rPr/>
        <w:t>: efficiëntie-evaluatieformulier! Na deze efficiëntie-evaluatie dient de op efficiëntie geëvalueerde burger het formulier a38</w:t>
      </w:r>
      <w:r>
        <w:rPr>
          <w:vertAlign w:val="subscript"/>
        </w:rPr>
        <w:t>a2</w:t>
      </w:r>
      <w:r>
        <w:rPr/>
        <w:t xml:space="preserve"> efficiëntie-efficiëntie-evaluatie-evaluatieformulier in te vullen om zo de efficiëntie-evaluatie op efficiëntie te evaluere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46:00Z</dcterms:created>
  <dc:creator>DekkerM</dc:creator>
  <dc:description/>
  <dc:language>en-US</dc:language>
  <cp:lastModifiedBy>DekkerM</cp:lastModifiedBy>
  <dcterms:modified xsi:type="dcterms:W3CDTF">2003-05-27T10:59:00Z</dcterms:modified>
  <cp:revision>1</cp:revision>
  <dc:subject/>
  <dc:title>Burger</dc:title>
</cp:coreProperties>
</file>