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3060"/>
        <w:gridCol w:w="1122"/>
      </w:tblGrid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idse Uitzonderlijk Liberale Leden Organisati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s Kribbel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gareta Dijkschuur-Dramming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aal-Liberale Arbeiders Parti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 Jochert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deratie van Leidse Eenheids Socialiste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kje van Frugt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ika Dusni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idse Patriotte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Kameraa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iden Nog Steeds Gezelli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asje Margvel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j van Jonge Stemtrekker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rre Monsoi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idse Anti-Revolutionaire Fracti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ul Moulin-Roug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ene Front voor Tuinbou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ob Stapelveger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6T11:11:00Z</dcterms:created>
  <dc:creator>Pieter Simoons</dc:creator>
  <dc:description/>
  <dc:language>en-US</dc:language>
  <cp:lastModifiedBy>Pieter Simoons</cp:lastModifiedBy>
  <dcterms:modified xsi:type="dcterms:W3CDTF">1999-10-11T15:51:00Z</dcterms:modified>
  <cp:revision>3</cp:revision>
  <dc:subject/>
  <dc:title/>
</cp:coreProperties>
</file>