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rger Samu-r-ANN (collega Mirjam)!</w:t>
      </w:r>
    </w:p>
    <w:p>
      <w:pPr>
        <w:pStyle w:val="Normal"/>
        <w:rPr/>
      </w:pPr>
      <w:r>
        <w:rPr/>
      </w:r>
    </w:p>
    <w:p>
      <w:pPr>
        <w:pStyle w:val="Normal"/>
        <w:jc w:val="both"/>
        <w:rPr/>
      </w:pPr>
      <w:r>
        <w:rPr/>
        <w:t>Jij bent door De Computer uitgekozen de zeer belangrijke missie x386 te volbrengen! Hiervoor ben je gepromoveerd tot troubleshooter 3</w:t>
      </w:r>
      <w:r>
        <w:rPr>
          <w:vertAlign w:val="superscript"/>
        </w:rPr>
        <w:t>e</w:t>
      </w:r>
      <w:r>
        <w:rPr/>
        <w:t xml:space="preserve"> klasse! Voortaan dien je gekleed te gaan in het ROOD, de kleur van je nieuwe clearence.</w:t>
      </w:r>
    </w:p>
    <w:p>
      <w:pPr>
        <w:pStyle w:val="Normal"/>
        <w:jc w:val="both"/>
        <w:rPr/>
      </w:pPr>
      <w:r>
        <w:rPr/>
        <w:t xml:space="preserve">Wegens je uitmuntende prestatie in &lt;wegens veiligheidsredenen verwijderd&gt; ben je benoemd tot lid van team B! Dit team zal bestaan uit 4 kloons te weten: Galad-r-IEL (Johannes), Sanu-r-ANN, Aga-r-ORN (Gerbrant) en jullie leider Bomo-r-IRR (Ivo). De posities van wapenofficier, communicatieofficier, hygiëneofficier, en blijheidsofficier dienen onderling verdeeld te worden. Jullie doel: Om onbevreesd te gaan waar geen kloon ooit geweest is en daar communisten te termineren en De Computer te dienen! </w:t>
      </w:r>
    </w:p>
    <w:p>
      <w:pPr>
        <w:pStyle w:val="Normal"/>
        <w:jc w:val="both"/>
        <w:rPr/>
      </w:pPr>
      <w:r>
        <w:rPr/>
        <w:t>Je dient je zaterdagcycle 31 meicycle om 11 uurcycle, 00 minuutcycle en 00 secondecycle te melden in de DGH-sector (de goede herder) voor verdere briefing aangaande het doel van deze uiterst belangrijke en zeer gehieme missie x386! Te laat komen wordt gezien als verraad!</w:t>
      </w:r>
    </w:p>
    <w:p>
      <w:pPr>
        <w:pStyle w:val="Normal"/>
        <w:jc w:val="both"/>
        <w:rPr/>
      </w:pPr>
      <w:r>
        <w:rPr/>
        <w:t>Deze zelfde dagcycle dien je je om 14 uurcycle, 00 minuutcycle, 00 secondecycle te melden voor iets onnozels! Dit betreft het blah.... Tevens zul je op efficiëntie geavalueerd worden door team A, een ander team van troubleshooters. Na evaluatie door het betreffende team dien je formulier a38</w:t>
      </w:r>
      <w:r>
        <w:rPr>
          <w:vertAlign w:val="subscript"/>
        </w:rPr>
        <w:t>a2</w:t>
      </w:r>
      <w:r>
        <w:rPr/>
        <w:t>: efficiëntie-efficiëntie-evaluatie-evaluatieformulier in te vullen. Dit formulier zal verstrekt worden door team A en betreft het op efficiëntie evalueren van het team efficiëntie-evaluators. Ingevulde efficiëntie-efficiëntie-evaluatie-evaluatieformulieren dienen vóór 15 uurcycle, 00 minuutcycle, 00 secondecycle ingeleverd te worden bij loket 1.ingeleverd te worden bij loket 1.</w:t>
      </w:r>
    </w:p>
    <w:p>
      <w:pPr>
        <w:pStyle w:val="Normal"/>
        <w:jc w:val="both"/>
        <w:rPr/>
      </w:pPr>
      <w:r>
        <w:rPr/>
        <w:t>Om 15 uurcycle, 00 minuutcycle, 00 secondecycle dien je je weer te melden bij je superieuren voor briefing over de voortzetting van zeer geheime missie x386. Om 16 uurcycle, 00 minuutcycle, 00 secondecycle dient deze missie volbracht te zijn en wordt je samen met de rest van team A verwacht op de begane grond van de DGH-sector voor debriefing en evaluatie.</w:t>
      </w:r>
      <w:r>
        <w:br w:type="page"/>
      </w:r>
    </w:p>
    <w:p>
      <w:pPr>
        <w:pStyle w:val="Normal"/>
        <w:jc w:val="both"/>
        <w:rPr/>
      </w:pPr>
      <w:r>
        <w:rPr/>
        <w:t>Beste burger Samu-r-ANN,</w:t>
      </w:r>
    </w:p>
    <w:p>
      <w:pPr>
        <w:pStyle w:val="Normal"/>
        <w:jc w:val="both"/>
        <w:rPr/>
      </w:pPr>
      <w:r>
        <w:rPr/>
      </w:r>
    </w:p>
    <w:p>
      <w:pPr>
        <w:pStyle w:val="Normal"/>
        <w:rPr/>
      </w:pPr>
      <w:r>
        <w:rPr/>
        <w:t>Uit betrouwbare bron hebben wij, jouw bontgenoten van het geheime genootschap "de Nobele Kerk van de Heilige Computer", vernomen dat jij de leiding hebt gekregen over missie x386: de transportatie van Het Ding! Een zeer belangrijke missie, kunnen we wel zeggen! Het is van vitaal belang voor het voortbestaan van De Computer dat Het Ding niet in verkeerde handen valt! Daarom willen wij Het Ding! Uit de boodschap die nog door Sint Gates zelf op Het Ding is geprogrammeert zullen wij kracht putten om de verderfelijke verraders en communisten voorgoed te verslaan! Zaterdagcycle 31 meicycle zullen we om 13 uurcycle, 00 minuutcycle, 00 secondecycle geheim beraad hebben om uit de Blauwdruk met de Heilige Broncode te lezen, de Grote Systeemkast te vereren, een plan smeden om Het Ding in handen te krijgen en te lunchen!</w:t>
      </w:r>
    </w:p>
    <w:p>
      <w:pPr>
        <w:pStyle w:val="Normal"/>
        <w:rPr/>
      </w:pPr>
      <w:r>
        <w:rPr/>
        <w:t>Om je loyaliteit aan de Nobele Kerk van de Heilige Computer te tonen en toegang te verkrijgen tot de geheime vergadering dien je het volgende wachtwoord te kennen: "De helft van jullie ken ik niet half zo goed als ik zou begeren; minder dan de helft van jullie begeer ik niet half zo erg als jullie verdienen.". Hierop zal geantwoord worden met een gepast doch gematigd: "Huh?".</w:t>
      </w:r>
    </w:p>
    <w:p>
      <w:pPr>
        <w:pStyle w:val="Normal"/>
        <w:rPr/>
      </w:pPr>
      <w:r>
        <w:rPr/>
      </w:r>
    </w:p>
    <w:p>
      <w:pPr>
        <w:pStyle w:val="Normal"/>
        <w:rPr/>
      </w:pPr>
      <w:r>
        <w:rPr/>
        <w:t>Tot dan,</w:t>
      </w:r>
    </w:p>
    <w:p>
      <w:pPr>
        <w:pStyle w:val="Normal"/>
        <w:rPr/>
      </w:pPr>
      <w:r>
        <w:rPr/>
      </w:r>
    </w:p>
    <w:p>
      <w:pPr>
        <w:pStyle w:val="Normal"/>
        <w:rPr/>
      </w:pPr>
      <w:r>
        <w:rPr/>
        <w:t>Magnet-r-OHN (Marcel), leider van geheim genootschap de Nobele Kerk van de Heilige Computer</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4:07:00Z</dcterms:created>
  <dc:creator>DekkerM</dc:creator>
  <dc:description/>
  <dc:language>en-US</dc:language>
  <cp:lastModifiedBy>DekkerM</cp:lastModifiedBy>
  <dcterms:modified xsi:type="dcterms:W3CDTF">2003-05-27T14:10:00Z</dcterms:modified>
  <cp:revision>1</cp:revision>
  <dc:subject/>
  <dc:title>Burger Samu-r-ANN (collega Mirjam)</dc:title>
</cp:coreProperties>
</file>