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Öl… een spel over Enschede. De gemeente is druk bezig om Enschede te verbeteren. Dat doet ze niet alleen. Alle inwoners van Enschede, en allerlei bedrijven en instellingen bouwen mee aan Enschede. In dit spel werken alle spelers aan de verbetering van hun stad. Iedere speler speelt één van de wijken van Enschede, en probeert deze wijk zo mooi mogelijk te maken. Bijvoorbeeld door een kinderopvangcentrum of een buurtwinkel te beginnen – of  door een wijkfeest te organiseren. Soms levert samenwerking tussen twee wijken prachtige resultaten op.</w:t>
      </w:r>
    </w:p>
    <w:p>
      <w:pPr>
        <w:pStyle w:val="TextBody"/>
        <w:rPr/>
      </w:pPr>
      <w:r>
        <w:rPr/>
        <w:t>Na vier jaar zijn er nieuwe verkiezingen. Wie dan het meeste voor zijn wijk heeft gedaan, wint het spel.</w:t>
      </w:r>
    </w:p>
    <w:p>
      <w:pPr>
        <w:pStyle w:val="Normal"/>
        <w:rPr/>
      </w:pPr>
      <w:r>
        <w:rPr/>
      </w:r>
    </w:p>
    <w:p>
      <w:pPr>
        <w:pStyle w:val="Normal"/>
        <w:rPr/>
      </w:pPr>
      <w:r>
        <w:rPr/>
      </w:r>
    </w:p>
    <w:p>
      <w:pPr>
        <w:pStyle w:val="Heading1"/>
        <w:rPr/>
      </w:pPr>
      <w:r>
        <w:rPr/>
        <w:t>Wat er in het spel zit</w:t>
      </w:r>
    </w:p>
    <w:p>
      <w:pPr>
        <w:pStyle w:val="Normal"/>
        <w:rPr/>
      </w:pPr>
      <w:r>
        <w:rPr/>
        <w:t>Het spel  heeft drie verschillende soorten kaarten:</w:t>
      </w:r>
    </w:p>
    <w:p>
      <w:pPr>
        <w:pStyle w:val="Normal"/>
        <w:rPr/>
      </w:pPr>
      <w:r>
        <w:rPr/>
      </w:r>
    </w:p>
    <w:p>
      <w:pPr>
        <w:pStyle w:val="Normal"/>
        <w:rPr/>
      </w:pPr>
      <w:r>
        <w:rPr/>
        <w:t xml:space="preserve">Projectkaarten: dit zijn kaarten waarop een project staat dat je in je eigen wijk kunt uitvoeren. Al deze projecten zijn op dit moment in Enschede aan de gang! Met het uitvoeren van projecten verbeter je je wijk. Daarmee scoor je punten. Er zijn vijf groepen van projecten: </w:t>
      </w:r>
    </w:p>
    <w:p>
      <w:pPr>
        <w:pStyle w:val="Normal"/>
        <w:rPr/>
      </w:pPr>
      <w:r>
        <w:rPr/>
        <w:t>Enschede vernieuwt: vaak bouwprojecten. Enschede is klaar voor de toekomst!</w:t>
      </w:r>
    </w:p>
    <w:p>
      <w:pPr>
        <w:pStyle w:val="Normal"/>
        <w:rPr/>
      </w:pPr>
      <w:r>
        <w:rPr/>
        <w:t>Enschede boeit: projecten die te maken hebben met uitgaan en cultuur</w:t>
      </w:r>
    </w:p>
    <w:p>
      <w:pPr>
        <w:pStyle w:val="Normal"/>
        <w:rPr/>
      </w:pPr>
      <w:r>
        <w:rPr/>
        <w:t>Enschede verbindt: projecten die mensen dichter bij elkaar brengen</w:t>
      </w:r>
    </w:p>
    <w:p>
      <w:pPr>
        <w:pStyle w:val="Normal"/>
        <w:rPr/>
      </w:pPr>
      <w:r>
        <w:rPr/>
        <w:t>Enschede werkt: projecten die gericht zijn op meer werk</w:t>
      </w:r>
    </w:p>
    <w:p>
      <w:pPr>
        <w:pStyle w:val="Normal"/>
        <w:rPr/>
      </w:pPr>
      <w:r>
        <w:rPr/>
        <w:t>Enschede  leeft: projecten die van Enschede een leefbaardere stad maken</w:t>
      </w:r>
    </w:p>
    <w:p>
      <w:pPr>
        <w:pStyle w:val="Normal"/>
        <w:rPr/>
      </w:pPr>
      <w:r>
        <w:rPr/>
        <w:t>Sommige projecten leveren meer punten op dan andere. Het aantal punten staat rechtsboven in de hoek van de kaarten.</w:t>
      </w:r>
    </w:p>
    <w:p>
      <w:pPr>
        <w:pStyle w:val="Normal"/>
        <w:rPr/>
      </w:pPr>
      <w:r>
        <w:rPr/>
      </w:r>
    </w:p>
    <w:p>
      <w:pPr>
        <w:pStyle w:val="Normal"/>
        <w:rPr/>
      </w:pPr>
      <w:r>
        <w:rPr/>
        <w:t xml:space="preserve">Actiekaarten: er zijn een aantal verschillende actiekaarten. Op de kaart staat steeds wat je ermee kunt doen. </w:t>
      </w:r>
    </w:p>
    <w:p>
      <w:pPr>
        <w:pStyle w:val="Normal"/>
        <w:rPr/>
      </w:pPr>
      <w:r>
        <w:rPr/>
      </w:r>
    </w:p>
    <w:p>
      <w:pPr>
        <w:pStyle w:val="Normal"/>
        <w:rPr/>
      </w:pPr>
      <w:r>
        <w:rPr/>
        <w:t>Kalenderkaarten: dit zijn vier kaarten waarop een kalender staat. Deze kaarten zijn er om te bepalen wanneer het spel ophoudt. Als er vier kaarten open op tafel liggen, komen er nieuwe verkiezingen en moeten de punten worden geteld. Het spel is dan afgelopen.</w:t>
      </w:r>
    </w:p>
    <w:p>
      <w:pPr>
        <w:pStyle w:val="Normal"/>
        <w:rPr/>
      </w:pPr>
      <w:r>
        <w:rPr/>
      </w:r>
    </w:p>
    <w:p>
      <w:pPr>
        <w:pStyle w:val="Heading1"/>
        <w:rPr/>
      </w:pPr>
      <w:r>
        <w:rPr/>
        <w:t>Voor je begint te spelen</w:t>
      </w:r>
    </w:p>
    <w:p>
      <w:pPr>
        <w:pStyle w:val="Normal"/>
        <w:rPr/>
      </w:pPr>
      <w:r>
        <w:rPr/>
        <w:t>Haal de vier kalenderkaarten uit de stapel met kaarten. Schud de overige kaarten goed en deel iedere speler dicht vijf kaarten. Als je met z’n tweeën speelt, leg dan twee kalenderkaarten apart. Ben je met z’n drieën, dan moet je één kalenderkaart in de doos leggen. Met vier of meer spelers doen alle kalenderkaarten mee.</w:t>
      </w:r>
    </w:p>
    <w:p>
      <w:pPr>
        <w:pStyle w:val="Normal"/>
        <w:rPr/>
      </w:pPr>
      <w:r>
        <w:rPr/>
        <w:t>Neem de kalenderkaarten, en steek ze één voor één tussen de overgebleven kaarten. Schud dan nog eens. Leg de stapel met de plaatjes naar beneden in het midden van de tafel.</w:t>
      </w:r>
    </w:p>
    <w:p>
      <w:pPr>
        <w:pStyle w:val="Normal"/>
        <w:rPr/>
      </w:pPr>
      <w:r>
        <w:rPr/>
        <w:t xml:space="preserve">De speler links van de deler begint. </w:t>
      </w:r>
    </w:p>
    <w:p>
      <w:pPr>
        <w:pStyle w:val="Normal"/>
        <w:rPr/>
      </w:pPr>
      <w:r>
        <w:rPr/>
      </w:r>
    </w:p>
    <w:p>
      <w:pPr>
        <w:pStyle w:val="Heading1"/>
        <w:rPr/>
      </w:pPr>
      <w:r>
        <w:rPr/>
        <w:t>Hoe je het spel speelt</w:t>
      </w:r>
    </w:p>
    <w:p>
      <w:pPr>
        <w:pStyle w:val="Normal"/>
        <w:rPr/>
      </w:pPr>
      <w:r>
        <w:rPr/>
        <w:t>De speler die aan de beurt is, pakt twee kaarten van de dichte stapel en neemt ze in zijn hand. Daarna mag hij zoveel kaarten uitspelen als hij wil.</w:t>
      </w:r>
    </w:p>
    <w:p>
      <w:pPr>
        <w:pStyle w:val="Normal"/>
        <w:rPr/>
      </w:pPr>
      <w:r>
        <w:rPr/>
        <w:t>Kalenderkaarten MOETEN worden uitgespeeld zodra ze worden getrokken. Deze kaarten worden open op tafel gelegd. Zodra er vier kalenderkaarten liggen is het spel afgelopen.</w:t>
      </w:r>
    </w:p>
    <w:p>
      <w:pPr>
        <w:pStyle w:val="Normal"/>
        <w:rPr/>
      </w:pPr>
      <w:r>
        <w:rPr/>
        <w:t>Projectkaarten en actiekaarten MAG je uitspelen. Een speler mag er ook voor kiezen om deze kaarten niet uit te spelen. Dat kan zelfs betekenen dat hij in een beurt helemaal geen kaarten uitspeelt.</w:t>
      </w:r>
    </w:p>
    <w:p>
      <w:pPr>
        <w:pStyle w:val="Normal"/>
        <w:rPr/>
      </w:pPr>
      <w:r>
        <w:rPr/>
        <w:t xml:space="preserve"> </w:t>
      </w:r>
      <w:r>
        <w:rPr/>
        <w:t xml:space="preserve">Als een speler aan het eind van zijn beurt meer dan vijf kaarten in de hand over heeft, moet hij net zolang kaarten op de aflegstapel leggen tot hij er nog vijf heeft. </w:t>
      </w:r>
    </w:p>
    <w:p>
      <w:pPr>
        <w:pStyle w:val="Normal"/>
        <w:rPr/>
      </w:pPr>
      <w:r>
        <w:rPr/>
        <w:t xml:space="preserve"> </w:t>
      </w:r>
    </w:p>
    <w:p>
      <w:pPr>
        <w:pStyle w:val="Heading1"/>
        <w:rPr/>
      </w:pPr>
      <w:r>
        <w:rPr/>
        <w:t>Projecten</w:t>
      </w:r>
    </w:p>
    <w:p>
      <w:pPr>
        <w:pStyle w:val="Normal"/>
        <w:rPr/>
      </w:pPr>
      <w:r>
        <w:rPr/>
        <w:t>Op iedere projectkaart staat een project waarmee je Enschede verbetert. Iedere kaart die je uitspeelt stelt een project voor dat je in jouw wijk voor elkaar hebt gekregen. Je speelt de kaarten uit in rijtjes (zie plaatje bij het spelvoorbeeld). Ieder rijtje bestaat uit kaarten van één type, bijvoorbeeld uit ‘Enschede vernieuwt’ kaarten, of uit ‘Enschede boeit’ kaarten. Een rijtje mag bestaan uit één of meer kaarten. Iedere speler legt de rijtjes die hij uitspeelt voor zich neer op tafel. Je mag niet meer dan één rijtje hebben van een bepaalde groep (dus niet twee ‘Enschede leeft’ rijtjes). Aan een rijtje dat al op tafel ligt mag je gewoon kaarten aan blijven leggen.</w:t>
      </w:r>
    </w:p>
    <w:p>
      <w:pPr>
        <w:pStyle w:val="Normal"/>
        <w:rPr/>
      </w:pPr>
      <w:r>
        <w:rPr/>
        <w:t xml:space="preserve">Voor ieder uitgespeeld project krijg je aan het eind van het spel  punten. Het is handig om de kaarten zo neer te leggen dat alle spelers de puntenaantallen goed kunnen lezen. </w:t>
      </w:r>
    </w:p>
    <w:p>
      <w:pPr>
        <w:pStyle w:val="Normal"/>
        <w:rPr/>
      </w:pPr>
      <w:r>
        <w:rPr/>
        <w:t>Zodra een speler in één rijtje VIJF of meer punten heeft, heeft hij de plannen in die groep volledig gerealiseerd. Het is toegestaan om voor de zekerheid nog extra projecten in dit rijtje te spelen, maar deze leveren aan het eind van het spel geen score op.</w:t>
      </w:r>
    </w:p>
    <w:p>
      <w:pPr>
        <w:pStyle w:val="Normal"/>
        <w:rPr/>
      </w:pPr>
      <w:r>
        <w:rPr/>
        <w:t>Als een speler ZES of meer punten heeft liggen in een bepaalde groep (bijvoorbeeld zes ‘Enschede verbindt’ kaarten)  kunnen die kaarten niet meer worden afgepakt met de actiekaarten ‘RAMP’, ‘NIEUWE LOKATIE’ en ‘ONDERSTE LADE’. Het is nog wel mogelijk om een Probleemkaart in het rijtje te spelen. Daardoor kan het aantal punten onder de 6 zakken.</w:t>
      </w:r>
    </w:p>
    <w:p>
      <w:pPr>
        <w:pStyle w:val="Normal"/>
        <w:rPr/>
      </w:pPr>
      <w:r>
        <w:rPr/>
        <w:t>Let op! Een rijtje is al ‘vol’ met vijf punten, maar pas ‘veilig’ vanaf zes punten!</w:t>
      </w:r>
    </w:p>
    <w:p>
      <w:pPr>
        <w:pStyle w:val="Normal"/>
        <w:rPr/>
      </w:pPr>
      <w:r>
        <w:rPr/>
      </w:r>
    </w:p>
    <w:p>
      <w:pPr>
        <w:pStyle w:val="Heading1"/>
        <w:rPr/>
      </w:pPr>
      <w:r>
        <w:rPr/>
        <w:t>Actiekaarten</w:t>
      </w:r>
    </w:p>
    <w:p>
      <w:pPr>
        <w:pStyle w:val="Normal"/>
        <w:rPr/>
      </w:pPr>
      <w:r>
        <w:rPr/>
        <w:t>De actiekaarten werken allemaal een beetje anders. Op de actiekaart staat altijd wat je met die kaart kunt doen. Sommige kaarten werken alleen in een bepaalde groep. Op deze kaarten staat altijd het symbool van die groep vermeld.</w:t>
      </w:r>
    </w:p>
    <w:p>
      <w:pPr>
        <w:pStyle w:val="Normal"/>
        <w:rPr/>
      </w:pPr>
      <w:r>
        <w:rPr/>
        <w:t xml:space="preserve">Probleemkaarten zijn een soort projectkaarten met negatieve punten. Deze leg je in het rijtje van een andere speler. Ze kosten die andere speler twee strafpunten. Je kunt een probleem ook spelen bij een speler die nog geen kaarten van die soort heeft uitgelegd. </w:t>
      </w:r>
    </w:p>
    <w:p>
      <w:pPr>
        <w:pStyle w:val="Normal"/>
        <w:rPr/>
      </w:pPr>
      <w:r>
        <w:rPr/>
        <w:t xml:space="preserve">De kanskaarten zijn bijzondere kaarten. Als je een kanskaart uit wil spelen leg je hem open in het midden van de tafel. Alle spelers hebben vanaf dat moment vijf punten in de groep waarvan de kanskaart is. Voor spelers die nog geen vijf punten verzameld hadden is dit een voordeel. Zelfs spelers die nog helemaal geen kaarten hadden uitgespeeld  krijgen vijf punten. Voor spelers die zelf al meer dan vijf punten hadden is het heel vervelend: hun rijtjes zijn niet meer veilig. Als iemand later een ramp speelt in dezelfde groep, verdwijnen alle kaarten, inclusief de Kanskaart, naar de aflegstapel. </w:t>
      </w:r>
    </w:p>
    <w:p>
      <w:pPr>
        <w:pStyle w:val="Normal"/>
        <w:rPr/>
      </w:pPr>
      <w:r>
        <w:rPr/>
        <w:t>Met de kaart ‘onderste lade’ kun je een willekeurige kaart van tafel laten verdwijnen, behalve de kalenderkaarten en kaarten in veilige rijtjes. Je kunt bijvoorbeeld een kanskaart weghalen, maar ook een project- of probleemkaart.</w:t>
      </w:r>
    </w:p>
    <w:p>
      <w:pPr>
        <w:pStyle w:val="Normal"/>
        <w:rPr/>
      </w:pPr>
      <w:r>
        <w:rPr/>
        <w:t>Met de kaart ‘nieuwe lokatie’ kun je een projectkaart, een probleemkaart of een wijkfeest verplaatsen naar een ander rijtje waarin ze passen. Kaarten in veilige rijtjes kunnen niet worden verplaatst.</w:t>
      </w:r>
    </w:p>
    <w:p>
      <w:pPr>
        <w:pStyle w:val="Normal"/>
        <w:rPr/>
      </w:pPr>
      <w:r>
        <w:rPr/>
        <w:t>Een wijkfeest werkt net als een project. Je kunt het feest spelen in een rijtje naar keuze.</w:t>
      </w:r>
    </w:p>
    <w:p>
      <w:pPr>
        <w:pStyle w:val="Normal"/>
        <w:rPr/>
      </w:pPr>
      <w:r>
        <w:rPr/>
        <w:t>Een kaart ‘samenwerking’ werkt ook als een project, maar je kunt hem alleen spelen door hem aan iemand anders te geven. Die andere speler moet jou dan een kaart uit één van zijn rijtjes teruggeven. Wil hij dat niet, dan mag je de samenwerkingskaart terugnemen.</w:t>
      </w:r>
    </w:p>
    <w:p>
      <w:pPr>
        <w:pStyle w:val="Normal"/>
        <w:rPr/>
      </w:pPr>
      <w:r>
        <w:rPr/>
      </w:r>
    </w:p>
    <w:p>
      <w:pPr>
        <w:pStyle w:val="Heading1"/>
        <w:rPr/>
      </w:pPr>
      <w:r>
        <w:rPr/>
        <w:t>Vier kalenderkaarten</w:t>
      </w:r>
    </w:p>
    <w:p>
      <w:pPr>
        <w:pStyle w:val="Normal"/>
        <w:rPr/>
      </w:pPr>
      <w:r>
        <w:rPr/>
        <w:t>Zodra er vier kalenderkaarten op tafel liggen, houdt het spel op. De punten worden geteld. Projectkaarten van de rijtjes die nog niet vol zijn gewoon voor de waarde die erop staat. Probleemkaarten leveren daar twee strafpunten per kaart op.</w:t>
      </w:r>
    </w:p>
    <w:p>
      <w:pPr>
        <w:pStyle w:val="Normal"/>
        <w:rPr/>
      </w:pPr>
      <w:r>
        <w:rPr/>
        <w:t>Ieder ‘vol’ rijtje, met vijf of meer punten aan kaarten, levert 10 punten eindscore op. Ook als zo’n rijtje een probleemkaart bevat, levert het 10 punten op – tenzij de probleemkaart ervoor zorgt dat er minder dan vijf punten in het rijtje liggen.</w:t>
      </w:r>
    </w:p>
    <w:p>
      <w:pPr>
        <w:pStyle w:val="Normal"/>
        <w:rPr/>
      </w:pPr>
      <w:r>
        <w:rPr/>
        <w:t>De speler met de meeste punten heeft gewonnen; zijn of haar wijk is de mooiste van Enschede.</w:t>
      </w:r>
    </w:p>
    <w:p>
      <w:pPr>
        <w:pStyle w:val="Normal"/>
        <w:rPr/>
      </w:pPr>
      <w:r>
        <w:rPr/>
      </w:r>
    </w:p>
    <w:p>
      <w:pPr>
        <w:pStyle w:val="Heading1"/>
        <w:rPr/>
      </w:pPr>
      <w:r>
        <w:rPr/>
        <w:t>SPELVOORBEELD</w:t>
      </w:r>
    </w:p>
    <w:p>
      <w:pPr>
        <w:pStyle w:val="Normal"/>
        <w:rPr/>
      </w:pPr>
      <w:r>
        <w:rPr/>
      </w:r>
    </w:p>
    <w:p>
      <w:pPr>
        <w:pStyle w:val="Normal"/>
        <w:rPr>
          <w:rStyle w:val="DefaultParagraphFont"/>
        </w:rPr>
      </w:pPr>
      <w:r>
        <w:rPr/>
        <w:t>Dit spelvoorbeeld hoef je niet te lezen, maar het kan handig zijn als iets in de regels niet helemaal duidelijk is. Om het spel snel te leren kun je het voorbeeld naspelen.</w:t>
      </w:r>
    </w:p>
    <w:p>
      <w:pPr>
        <w:pStyle w:val="Normal"/>
        <w:rPr>
          <w:rStyle w:val="DefaultParagraphFont"/>
          <w:i/>
          <w:i/>
        </w:rPr>
      </w:pPr>
      <w:r>
        <w:rPr/>
      </w:r>
    </w:p>
    <w:p>
      <w:pPr>
        <w:pStyle w:val="Normal"/>
        <w:rPr/>
      </w:pPr>
      <w:r>
        <w:rPr>
          <w:i/>
        </w:rPr>
        <w:t>Er liggen twee kalenderkaarten op tafel. Jeroen heeft zes punten ‘Enschede werkt’, twee punten ‘Enschede boeit’ en drie punten ‘Enschede verbindt’ open liggen. Henriëtte heeft twee punten ‘Enschede verbindt’ en Tamara heeft er één. Tamara heeft ook drie punten ‘Enschede vernieuwt’. Pieter heeft vier punten ‘Enschede verbindt’ en 2 punten ‘Enschede vernieuwt’.</w:t>
      </w:r>
    </w:p>
    <w:p>
      <w:pPr>
        <w:pStyle w:val="Normal"/>
        <w:rPr/>
      </w:pPr>
      <w:r>
        <w:rPr/>
        <w:t>Als eerste is Pieter aan de beurt. Hij trekt twee kaarten. Deze speelt hij direct uit: één project van 2 punten en één van 1 punt in de categorie ‘Enschede verbindt’. Nu heeft hij zeven punten in deze groep. (Meer dan zes levert geen extra voordeel op.)</w:t>
      </w:r>
    </w:p>
    <w:p>
      <w:pPr>
        <w:pStyle w:val="Normal"/>
        <w:rPr/>
      </w:pPr>
      <w:r>
        <w:rPr/>
        <w:t>Dan is Jeroen is aan de beurt. Hij trekt twee kaarten.  Eén ervan is een kalenderkaart, die hij direct open op tafel legt. Er liggen nog geen vier kalenderkaarten, dus hij mag doorspelen. De tweede kaart die hij trekt is een wijkfeest. Hij besluit deze kaart te bewaren. Wel speelt hij een projectkaart: ‘Enschede boeit’ voor twee punten. In totaal heeft hij nu vier punten in deze groep.  Daarna speelt hij een probleem: ‘Enschede verbindt’ bij Pieter, die nu nog 7-2=5 punten overhoudt. De rest van zijn kaarten bewaart hij.</w:t>
      </w:r>
    </w:p>
    <w:p>
      <w:pPr>
        <w:pStyle w:val="TextBodyIndent"/>
        <w:rPr/>
      </w:pPr>
      <w:r>
        <w:rPr/>
        <w:t xml:space="preserve">Henriëtte trekt ook twee kaarten. Ze speelt vervolgens twee kaarten ‘Enschede verbindt’, zodat ze in die groep 6 punten heeft liggen. Tenslotte speelt ze een ‘Terrasjes waaien weg ‘ (probleem: ‘Enschede boeit’) bij Jeroen; Jeroen had vier punten ‘Enschede boeit’, en houdt er nu nog twee over. </w:t>
      </w:r>
    </w:p>
    <w:p>
      <w:pPr>
        <w:pStyle w:val="Normal"/>
        <w:ind w:firstLine="720"/>
        <w:rPr/>
      </w:pPr>
      <w:r>
        <w:rPr/>
        <w:t>Tamara trekt twee kaarten. Eerst speelt ze een wijkfeest. Dat levert haar twee punten op in een categorie naar keuze; ze kiest voor twee punten ‘Enschede boeit’. Dan speelt ze de ramp: ‘Enschede verbindt’. Alle spelers die minder dan zes punten ‘Enschede verbindt’ hebben liggen moeten al hun kaarten inleveren. Tamara zelf verliest één punt, Jeroen verliest er drie. Henriëtte had al 6 punten liggen en is dus veilig. Pieter had ooit 7 punten, maar staat inmiddels op 7-5=2 en verliest dus al zijn kaarten, inclusief het probleem. Vervolgens speelt Tamara een kans: ‘Enschede werkt’. Iedere speler heeft nu vijf punten ‘Enschede werkt’. Voor Tamara is dit voordelig, want ze had nog geen ‘Enschede werkt’ punten. Jeroen had al zes punten in deze groep, en heeft dus geen voordeel bij de kanskaart.</w:t>
      </w:r>
    </w:p>
    <w:p>
      <w:pPr>
        <w:pStyle w:val="Normal"/>
        <w:ind w:firstLine="720"/>
        <w:rPr/>
      </w:pPr>
      <w:r>
        <w:rPr/>
        <w:t>Pieter trekt twee kaarten. Hij heeft een samenwerking: ‘Enschede speelt’ en stelt voor aan Jeroen: als ik jou de samenwerking geef, wil ik van jou dat ‘boeiende’ project. Jeroen heeft hier wel oren naar. Hij krijgt de samenwerking: ‘Enschede verbindt’ en dus drie punten in de categorie ‘Enschede verbindt’. De projectkaart ‘Enschede boeit’ gaat naar Pieter, die daarmee twee punten verdient. Pieter speelt vervolgens een nieuwe locatie: ‘Enschede boeit’ en verplaatst de kaart wijkfeest van Tamara (die daar als ‘Enschede boeit’ rijtje ligt); hij mag kiezen in welk eigen rijtje hij de kaart legt, en kiest voor ‘Enschede vernieuwt’. Nu heeft hij vier punten in deze groep. Dan speelt hij drie projectkaarten ‘Enschede leeft’, voor in totaal 8 punten. Hij heeft nu geen kaarten meer over.</w:t>
      </w:r>
    </w:p>
    <w:p>
      <w:pPr>
        <w:pStyle w:val="Normal"/>
        <w:ind w:firstLine="720"/>
        <w:rPr/>
      </w:pPr>
      <w:r>
        <w:rPr/>
        <w:t>Jeroen is weer aan de beurt. Hij trekt twee kaarten. De eerste kaart is een kalenderkaart. Dit is de vierde kalenderkaart, het spel is dus afgelopen.</w:t>
      </w:r>
    </w:p>
    <w:p>
      <w:pPr>
        <w:pStyle w:val="Normal"/>
        <w:rPr/>
      </w:pPr>
      <w:r>
        <w:rPr/>
      </w:r>
    </w:p>
    <w:p>
      <w:pPr>
        <w:pStyle w:val="Normal"/>
        <w:rPr/>
      </w:pPr>
      <w:r>
        <w:rPr/>
        <w:t>Score:</w:t>
      </w:r>
    </w:p>
    <w:p>
      <w:pPr>
        <w:pStyle w:val="Normal"/>
        <w:ind w:left="720" w:firstLine="720"/>
        <w:rPr/>
      </w:pPr>
      <w:r>
        <w:rPr/>
        <w:t>Pieter</w:t>
        <w:tab/>
        <w:t>Jeroen</w:t>
        <w:tab/>
        <w:t>Henriëtte</w:t>
        <w:tab/>
        <w:t>Tamara</w:t>
      </w:r>
    </w:p>
    <w:p>
      <w:pPr>
        <w:pStyle w:val="Normal"/>
        <w:rPr/>
      </w:pPr>
      <w:r>
        <w:rPr/>
        <w:t>Werkt</w:t>
        <w:tab/>
        <w:tab/>
        <w:t>10 (vol)</w:t>
        <w:tab/>
        <w:t>10 (vol)</w:t>
        <w:tab/>
        <w:t>10 (vol)</w:t>
        <w:tab/>
        <w:tab/>
        <w:t>10 (vol)</w:t>
        <w:tab/>
        <w:t xml:space="preserve"> (vanwege de kanskaart)</w:t>
      </w:r>
    </w:p>
    <w:p>
      <w:pPr>
        <w:pStyle w:val="Normal"/>
        <w:rPr/>
      </w:pPr>
      <w:r>
        <w:rPr/>
        <w:t>Boeit</w:t>
        <w:tab/>
        <w:tab/>
        <w:t>2</w:t>
        <w:tab/>
        <w:t>2-2=0</w:t>
        <w:tab/>
        <w:t xml:space="preserve">0 </w:t>
        <w:tab/>
        <w:tab/>
      </w:r>
    </w:p>
    <w:p>
      <w:pPr>
        <w:pStyle w:val="Normal"/>
        <w:rPr/>
      </w:pPr>
      <w:r>
        <w:rPr/>
        <w:t>Verbindt</w:t>
        <w:tab/>
        <w:tab/>
        <w:t>3             10(vol)</w:t>
      </w:r>
    </w:p>
    <w:p>
      <w:pPr>
        <w:pStyle w:val="Normal"/>
        <w:rPr/>
      </w:pPr>
      <w:r>
        <w:rPr/>
        <w:t>Leeft</w:t>
        <w:tab/>
        <w:tab/>
        <w:t>10(vol)</w:t>
        <w:tab/>
        <w:tab/>
        <w:tab/>
        <w:tab/>
        <w:tab/>
      </w:r>
    </w:p>
    <w:p>
      <w:pPr>
        <w:pStyle w:val="Normal"/>
        <w:rPr/>
      </w:pPr>
      <w:r>
        <w:rPr/>
        <w:t>Vernieuwt</w:t>
        <w:tab/>
        <w:t>4</w:t>
        <w:tab/>
        <w:tab/>
        <w:tab/>
        <w:tab/>
        <w:t>3</w:t>
      </w:r>
    </w:p>
    <w:p>
      <w:pPr>
        <w:pStyle w:val="Normal"/>
        <w:rPr/>
      </w:pPr>
      <w:r>
        <w:rPr/>
      </w:r>
    </w:p>
    <w:p>
      <w:pPr>
        <w:pStyle w:val="Normal"/>
        <w:rPr/>
      </w:pPr>
      <w:r>
        <w:rPr/>
        <w:t xml:space="preserve">Totaal    </w:t>
        <w:tab/>
        <w:tab/>
        <w:t>26</w:t>
        <w:tab/>
        <w:t>13</w:t>
        <w:tab/>
        <w:t>20</w:t>
        <w:tab/>
        <w:tab/>
        <w:t>13</w:t>
      </w:r>
    </w:p>
    <w:p>
      <w:pPr>
        <w:pStyle w:val="Normal"/>
        <w:rPr/>
      </w:pPr>
      <w:r>
        <w:rPr/>
      </w:r>
    </w:p>
    <w:p>
      <w:pPr>
        <w:pStyle w:val="Normal"/>
        <w:rPr/>
      </w:pPr>
      <w:r>
        <w:rPr/>
        <w:t>Pieter wint het spel.</w:t>
      </w:r>
    </w:p>
    <w:p>
      <w:pPr>
        <w:pStyle w:val="Normal"/>
        <w:rPr/>
      </w:pPr>
      <w:r>
        <w:rPr/>
      </w:r>
    </w:p>
    <w:p>
      <w:pPr>
        <w:pStyle w:val="Normal"/>
        <w:rPr/>
      </w:pPr>
      <w:r>
        <w:rPr/>
        <w:t>-----------------------------------------------------------------</w:t>
        <w:tab/>
      </w:r>
    </w:p>
    <w:p>
      <w:pPr>
        <w:pStyle w:val="Normal"/>
        <w:rPr/>
      </w:pPr>
      <w:r>
        <w:rPr/>
        <w:t>Colofon</w:t>
      </w:r>
    </w:p>
    <w:p>
      <w:pPr>
        <w:pStyle w:val="Normal"/>
        <w:rPr/>
      </w:pPr>
      <w:r>
        <w:rPr/>
      </w:r>
    </w:p>
    <w:p>
      <w:pPr>
        <w:pStyle w:val="Normal"/>
        <w:rPr/>
      </w:pPr>
      <w:r>
        <w:rPr/>
        <w:t xml:space="preserve">Uitgave: gemeente Enschede </w:t>
        <w:br/>
        <w:t>Sponsors: .....</w:t>
      </w:r>
    </w:p>
    <w:p>
      <w:pPr>
        <w:pStyle w:val="Normal"/>
        <w:rPr/>
      </w:pPr>
      <w:r>
        <w:rPr/>
        <w:t>Meer informatie: voor meer informatie kunt u contact opnemen met de Gemeente Enschede, tel 053-4818181</w:t>
      </w:r>
    </w:p>
    <w:p>
      <w:pPr>
        <w:pStyle w:val="Normal"/>
        <w:rPr/>
      </w:pPr>
      <w:r>
        <w:rPr/>
        <w:t>Auteurs: Jeroen Doumen, Herman Haverkort, ,Pieter Simoons, Henriëtte Verburg, Joris Wiersinga</w:t>
        <w:br/>
        <w:t>Testspelers: Vereniging Het Duivelsei Leiden; familie Jannink; familie Groothuis</w:t>
      </w:r>
    </w:p>
    <w:p>
      <w:pPr>
        <w:pStyle w:val="Normal"/>
        <w:rPr/>
      </w:pPr>
      <w:r>
        <w:rPr/>
        <w:t>Grafisch ontwerp: Caroline de Lint, Den Haag</w:t>
        <w:br/>
        <w:t>Fotografie: Annina Romita</w:t>
        <w:br/>
        <w:t>Druk: Carta Mundi</w:t>
        <w:br/>
        <w:t>Een product van Splotter spellen (merkje), Zijpendaalse weg 17, 6814 CB Arnhem</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3:48:00Z</dcterms:created>
  <dc:creator>Joris Wiersinga</dc:creator>
  <dc:description/>
  <dc:language>en-US</dc:language>
  <cp:lastModifiedBy>Pieter Simoons</cp:lastModifiedBy>
  <cp:lastPrinted>1999-07-18T15:40:00Z</cp:lastPrinted>
  <dcterms:modified xsi:type="dcterms:W3CDTF">1999-10-26T20:10:00Z</dcterms:modified>
  <cp:revision>9</cp:revision>
  <dc:subject/>
  <dc:title>Enschede Speelt… een spel over Enschede</dc:title>
</cp:coreProperties>
</file>