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           _____           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\    |      /    /\    |   \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\   |     /    /  \   |    \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   |  \  |    /    /____\  |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\ |   /     |    |  |    /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  |    \|  /____  |    |  |___/      \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R  I  C  K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E 1.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AESTAN GAMES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XING ENTERTAINMENT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bracht 31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 N Z A D O   B R I C K 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WAT IS ENZADO BRICKS ?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zado Bricks is het de bedoeling dat jij (Mr.You) de weg vind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tal enorme doolhoven, waarin je allerlei obstakels tegenkomt. Je mo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anten verzamelen in een level, daarna kun je naar de uitgang. Er zijn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veel levels, en na elke twaalf levels kom je in een ander geb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bestaande levels zat bent, kun je ook je eigen levels maken,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 (EBLEV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INFORMATIE OVER HET SPEL ZELF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ado Bricks is freeware. Dat betekent, dat je het spel mag gebrui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ren, zonder dat je er ook maar iets voor hoeft te betalen. Er zijn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 mag het spel niet aan iemand verkopen. Weggeven mag wel, graag zelfs.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er dan geen geld v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iets uit het spel mag worden gewijzigd. Het spel mag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disassembleerd, niets van de data uit het programma mag worden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andere programma's, behalve als de auteur daar toestemming voor 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bij het kopi�ren ben je aan een regel gebo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 bestanden die bij het spel horen, dienen meegekopieerd te worden. 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geen bestanden a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estanden behoren tot Enzado 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.EXE       : Opstar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EV.EXE    : Opstart bestand voor Level Editor (zie verderop in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ADO.ICO   : Pictogram, handig voor als je EB vanuit Windows wilt s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EV.ICO    : Pictogram bestand voor Level Editor (zie verderop in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04.EB  :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07.EB 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10.EB 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14.EB 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15.EB 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16.EB 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17.EB  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MIJ.DOC  : T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ersie 1.3 van Enzado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tan Games programma-code:          1.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nummer (1.3) ___________________|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nummer (dit is het tweede spel!)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soort (0 = applicatie, 1 = spel)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nzado Bricks te kunnen spelen, moet het systeem minimaal aa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 vol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Operating System versie 5.0 of hoger is ver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Windows '95 (het spel nog nooit met Windows '98 of NT ge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n EGA/VGA (of compatible) grafische 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! KBytes beschikbaar Conventioneel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8 KBytes video geheugen (zit in elke VGA en ook in de meeste EGA ka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n AT-80286 PC met een kloksnelheid van minimaal 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adviseren echter 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Operating System versie 6.0, 6.20 of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n VGA grafische 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0 KBytes beschikbaar Conventioneel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6 KBytes video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n AT-80386 PC met een kloksnelheid van 4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dere vers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slechts ��n oudere versie: Enzado Bricks 1.0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 met EB 1.0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B-LEV en Enzado Bricks zijn een aantal fouten en gebreken gecorri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versie 1.3.2.1 zit EB-LEV (versie 2.00) standaard bij Enzado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 zijn een aantal levels veranderd (groter gewo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r.You Story (de introductie) is geheel veranderd (voor de oud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, zie hier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spel werkt beter onder Microsoft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LEESMIJ.DOC bestand is uitgeb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ET VERHAAL VAN MR.YOU: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troductie van Enzado Bricks staat op het scherm als je level 1 begin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'liefhebbers' is echter hier de oude 'Mr.You story' uit de oud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zado Bricks, versie 1.0.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You en Mr.Other komen elkaar tegen op een weggetje, vlakbij 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men van Mr.You en Mr.Other worden afgekort tot Y 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Ik wil een level 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Oh, sorry, wat zei 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Level spelen... Ik wil een level spe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oe dit niet! Als je eenmaal in het level terecht bent gekomen, kun j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t meer 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Ja, maar dan speel ik het level toch gewoon u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n dan kom je in het volgen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Hoeveel levels zijn er d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Ik zou het niet weten. Misschien twee, maar misschien wel veel en veel m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Is dat alles? Twee levels, misschien zijn het twee makkelijke. Ik waag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Nee! Kom ter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Daag, tot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Als je een walky-talky vindt in een level, kunnen we met elkaar pra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Okee, tot zi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ET SPELEN VAN ENZADO BRICK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hoofdmenu staan de volgende 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SS-CODE I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een level naar keuze te spelen, kan een toegangscode (access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 ingetypt, zodat men niet steeds bij level 1 hoeft 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KTIES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ze optie krijg je een beknopt overzicht van bepaalde di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You in de levels kan tegenkomen. Een uitgebreider overzicht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onder in dit bestand. Maar toch zul je een aantal dingen zelf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dek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RS VAN ENZADO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ze optie krijg je op het scherm te zien, wie er geholpen hebb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tot stand brengen van dit 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 ENZADO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in staat wat informatie over hoe het spel tot stand is ge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ELF LEVELS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ado Bricks heeft een uitgebreide Level Editor, die het mogelijk maakt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speler zelf levels te maken. Dat kan met deze optie in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meer informatie: zie verderop in het be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OPPEN MET ENZADO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un je uit het spel en weer terug komen in DOS (of Windows of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LUID AAN 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het geluid aan en uit worden geschakeld. Dit kan ook in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 toet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GINNEN MET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slot waar het echt om draait: Speel alle levels uit en breng Mr.You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ug bij Mr.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EN VAN ENZADO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You komt allerlei dingen tegen onderweg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ANT             Die moeten allemaal worden verzameld om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itgang te ku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                De uitgang, ga hier doorheen als je alle diamanten heb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R                Onverplaatsbare m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ADO BRICK        Blokken die Mr.You kan verplaat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RICHTINGSVERKEER Hierbij kun je alleen de kant op, waar het pijltje naar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j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(LIFT)   Als je erin gaat, kom je ergens anders uit in he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             Dingen die ook moeten worden gepakt om naar de uitga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nnen. Een voorbeeld is de walky-talky in level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OTHER            Kun je alle levels uitspelen en Mr.Other vin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iet alles; er is nog veel meer, maar zoek dat zelf maar 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G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    Besturing voor Mr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Geluid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Level ver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Spel verl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r.You een level heeft uitgespeeld, komt op het scherm de cod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level. Onder het hoofdmenu staat vermeld in welk level Mr.You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en ook welke code daarbij h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k goed uit bij wat je Mr.You allemaal laat do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n fataal voor hem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DE MAKERS VAN ENZADO BRICK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mensen hebben allemaal meegeholpen bij het maken van Enzado B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:    Maarten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ERP:        Maarten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     Maarten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co Jongej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        Annemarie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ska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co Jonge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ten Koornn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  Christiaan Westg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y B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ALS SUPER-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hr. ANDREAS DROST, die alle levels van Enzado Bri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wee weken --- uitspeelde. Wie kan zijn record breken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SPECIALE DANK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Broekmans         (voor het meedelen van de 100000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n van der Meulen   (voor zijn goede advie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n aan veel (niet genoemde) personen, die op enige wijze goede adv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gegeven, levels hebben getest, bugs hebben meegedeeld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ET TEAM VAN AESTAN GAME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Koornneef    (programmeur, graphics en opric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co Jongejans      (PR, graphics, ad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Broekmans       (programmeur, 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n van der Meulen (programmeur, ad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tan Games is een groep enthousiaste mensen die in hun vrije tijd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. Deze programma's lopen uiteen van spellen tot wat meer zakelij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passingen. De producten worden met veel zorg gemaakt, en zo professio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 N Z A D O   B R I C K S   L E V E L   E D I T O R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zin hebt om zelf een leuk level te maken, kan dat. Enzado Brick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itgebreide Level Editor, die op te roepen is vanuit Enzado Bricks (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menu met de toets 'L') of vanuit DOS. Ga daarvoor in de director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ado Bricks, bijvoorbeeld C:\EB en type daarna in: EBLE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un je een level maken in gebied 1: De Stad. Je kunt ook een level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ander gebied, kijk daarvoor iets verderop in het bestand (bij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paald geb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INFORMATIE OVER EB-LEV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ls Enzado Bricks, is ook EB-LEV freeware. Wat dat inhoudt, sta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e over Enzado Bricks', een stukje terug i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estanden zijn nodig voor EB-L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LEV.EXE    : Opstar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EV.ICO    : Pictogram bestand, vo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007.EB  : Hetzelfde bestand als de FILE_007.EB in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MIJ.DOC  : Hetzelfde bestand als de LEESMIJ.DOC in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LEV dient in dezelfde directory te worden ge�nstalleerd als 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inimale systeemeisen voor EB-LEV zijn hetzelfde als voor EB, echt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verschil is, dat voor EB-LEV 256 KBytes videogeheugen een vereis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alleen zeer af te raden om het programma te draaien met ee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f een langzam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Deze toetsen kunnen worden gebruikt: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: De cursor (het streepje) heen en weer la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3 hokjes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3 hokjes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3 hokjes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3 hokjes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E/ENZ.: Item neer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:   Item weg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Level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lok (selecteer een gebied om te vu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Nieuw level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 Level bewaren (het is mogelijk om er ook een directory bij te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 niet, dan wordt het level opgeslagen in de huidi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       Een bestaand level ophalen: type de bestandsnaam van het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tueel met Pad-na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SC:    Terug naar EB/DOS (zorg dat je het level wel bewaard heb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Een lijst met de commando's (net als hier, maar dan k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Levelnaam in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  Nieuw record in teleporter-database (Dus invoer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er waarheen gaat, zie hier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    Teleporter database bekijken of record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    Invoeren hoeveel diamanten je niet hoeft te pa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    Zet het geluid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    Laat gegevens over het level z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VEL TE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: Beweeg Mr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 Geluid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SC:    Terug naa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 TELEPORTER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: De cursor (het streepje) heen en weer la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3 hokjes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3 hokjes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3 hokjes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3 hokjes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Selecteer een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BLO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: Blok groter/kleiner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3 hokjes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3 hokjes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3 hokjes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    3 hokjes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E/ENZ.: Vul het blok met het gekozen item (bijv. W: vul met muurtj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:   Vul het blok met niets (zw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MEER INFORMATIE OVER TELEPORTER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mogelijk om een teleporter lijst (database) samen te stell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1 naar teleporter 2 gaat, dan gaat teleporter 2 automatisch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teleporter 1. Door op de F3 toets te drukken, kan er een teleport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ijst worden toegevoegd. Door op F4 te drukken kan deze lijs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vraagd en eventueel worden gewijzigd. Een teleporter die wel in h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plaatst, maar niet in de lijst is geregistreerd, komt bij zichzelf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leporter heeft dan dus geen functie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ls er op de plaats van een teleporter een ander object wordt neergez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ie teleporter in de lijst geregistreerd is, geven sommig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B-LEV dat direct aan. Andere versies doen dat echter niet, en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an gespeeld wordt, kunnen er vreemde situaties optreden!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schadelijk voor het level zelf, maar het kan wel zeer onverw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es oplev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LEVELS MAKEN IN EEN BEPAALD GEBIED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level in een bepaald gebied te maken, bijvoorbeeld de Natuur, da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e access-code van een level in dat gebied intypen achter de best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(EBLE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ijn je levels automatisch in dat gebied en worden ze ook in dat 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beeld: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LEV.EXE ACHT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et level zal in het gebied 'De Stad' zijn (het gebied van level 1 t/m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CHTERVOOR is de access-code voor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OE MAAK IK EEN MOEILIJKE PUZZEL IN EB-LEV ?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denk wat voor puzzel het gaat worden, dus bijvoorbeeld dat Mr.You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s moet 'packen', waarachter diamanten zitten, of een puzzel w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You allemaal Enzado Bricks, die de weg blokkeren, opzij moet schu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is bedacht, wat voor puzzel het gaat worden, ga dan pas naar sta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ak de omtrek van het level door wat muren te plaatsen als omheining. V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met gras (G). Er is nu een leeg level. Plaats eventueel nog wat m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t midden van h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t Mr.You ergens aan de kant neer, het makkelijkste is in een h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ats dan de uitgang. Dit kan echter ook pas worden gedaan, als h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a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ats dan willekeurig wat Enzado Bricks, Eenrichtingswegen of wat 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 dit echter niet zonder erbij na te denken... het level moet wel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j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st het level. Als het goed is, is de puzzel nu nog niet zo moei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er om op verschillende manieren alle diamanten te verzamelen en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gang te komen. Als het level een paar keer is getest, ga dan naar sta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et einddoel is natuurlijk, dat het level nog maar op ��n manier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Zet nu dus nog ��n of meer Enzado Bricks/Packers/etc. neer, zo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tal mogelijkheden om de puzzel op te lossen, nu niet meer kunn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el is nu dus moeilijker geworden. Test het level dan nog een kee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er uit, of het level nog steeds op meer dan ��n manier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 ja, verander dan nog wat en test het level opnieuw. Als de puzzel plot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onmogelijk wordt,breng het level dan natuurlijk in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aat!Probeer net zo lang alle mogelijke manieren uit, totdat het zek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het level nog maar op ��n manier op te lossen is. De puzzel is gemaak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la het level eventueel op. (met de toets 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F O U T C O D E 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DE RUN-TIME FOUTCODES VAN ENZADO BRICKS / EB-LEV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een fout is opgetreden in EB / EB-LEV, kun je de foutcode l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niet welke betekenis die code heeft. Daarom zijn hier de betekeniss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utcodes gegeven.De foutcodes zijn gelijk aan de standaard BASIC-fou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 hoeveelheid data in het programma-bestand is niet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r is een ongeldige bewerking uitgevoerd. Start het programma opnieu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r is een getal buiten zijn grenzen get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iet genoeg geheugen (? Hoe kan dat nou? EB gebruikt maar 150 K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r is een ongeldige bewerking uitgevoerd. Start het programma opnieu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r is een interne programmafout opgetreden. Start het programma opnieu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r is niet genoeg stack-ruimte. Start het programma opnieuw en verm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dracht, die deze foutmelding veroorzaa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Bestands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Er is een interne fout opgetreden in d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Ongeldige bestands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Het bestand, dat EB/EB-LEV probeerde te openen, is niet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Het bestand, dat EB/EB-LEV probeerde te openen, is ongeldig (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rt niet in Enzado Bricks th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Er is geprobeerd een bestand te openen, dat al geopend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Intern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Het bestand kan niet worden aangemaakt, omdat het al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Het bestand kan niet worden aangemaakt/opgeslagen, omdat er geen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i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Data Error (het bestand hoort niet in Enzado Bricks th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Ongeldige bestands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Het apparaat is niet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De diskette zit niet in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Er is een fout opgetreden tijdens het openen van he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Er is een fout opgetreden tijdens het openen van he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Er is onvoldoende video-geheugen. Enzado Bricks heeft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-geheugen nodig, EB-LEV heeft 256 Kbytes nodig (koop een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kaart! Zelfs 1024 KB is al erg wein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foutcode: Onbekende fout. Start het programma opnieuw op en verm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opdracht, die de foutmelding veroorzaakte (indien mogelij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inde van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