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2690"/>
      </w:tblGrid>
      <w:tr>
        <w:trPr/>
        <w:tc>
          <w:tcPr>
            <w:tcW w:w="397" w:type="dxa"/>
            <w:vMerge w:val="restart"/>
            <w:tcBorders/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color w:val="FF0000"/>
                <w:sz w:val="80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34340</wp:posOffset>
                      </wp:positionH>
                      <wp:positionV relativeFrom="paragraph">
                        <wp:posOffset>-198120</wp:posOffset>
                      </wp:positionV>
                      <wp:extent cx="1878330" cy="1188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48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34.2pt;margin-top:-15.6pt;width:147.85pt;height:93.5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36855</wp:posOffset>
                      </wp:positionH>
                      <wp:positionV relativeFrom="paragraph">
                        <wp:posOffset>-69850</wp:posOffset>
                      </wp:positionV>
                      <wp:extent cx="1538605" cy="96266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962640"/>
                              </a:xfrm>
                              <a:prstGeom prst="verticalScroll">
                                <a:avLst>
                                  <a:gd name="adj" fmla="val 69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b6b6b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-18.65pt;margin-top:-5.5pt;width:121.1pt;height:75.75pt;mso-wrap-style:none;v-text-anchor:middle;mso-position-horizontal-relative:margin" type="_x0000_t97">
                      <v:fill o:detectmouseclick="t" color2="#6b6b6b"/>
                      <v:stroke color="#333333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margin">
                        <wp:posOffset>-142875</wp:posOffset>
                      </wp:positionH>
                      <wp:positionV relativeFrom="paragraph">
                        <wp:posOffset>273050</wp:posOffset>
                      </wp:positionV>
                      <wp:extent cx="1343025" cy="1079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0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62"/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f" style="position:absolute;margin-left:-11.25pt;margin-top:21.5pt;width:105.7pt;height:0.8pt;mso-wrap-style:none;v-text-anchor:middle;mso-position-horizontal-relative:margin">
                      <v:fill o:detectmouseclick="t" color2="#000062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42875</wp:posOffset>
                      </wp:positionH>
                      <wp:positionV relativeFrom="paragraph">
                        <wp:posOffset>17780</wp:posOffset>
                      </wp:positionV>
                      <wp:extent cx="512445" cy="51371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280" cy="513720"/>
                                <a:chOff x="0" y="0"/>
                                <a:chExt cx="512280" cy="51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9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5000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6680"/>
                                  <a:ext cx="2559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5000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6680" y="254520"/>
                                  <a:ext cx="2559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5000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0"/>
                                  <a:ext cx="2559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5000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25pt;margin-top:1.4pt;width:40.3pt;height:40.4pt" coordorigin="-225,28" coordsize="806,808">
                      <v:shape id="shape_0" coordsize="420,405" path="m0,405l420,405l420,0l315,300l0,405xe" fillcolor="#00ccff" stroked="f" o:allowincell="f" style="position:absolute;left:-225;top:28;width:402;height:404;mso-wrap-style:none;v-text-anchor:middle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-225;top:432;width:402;height:404;flip:y;mso-wrap-style:none;v-text-anchor:middle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179;top:429;width:402;height:404;flip:xy;mso-wrap-style:none;v-text-anchor:middle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179;top:28;width:402;height:404;flip:x;mso-wrap-style:none;v-text-anchor:middle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62865" distR="63500" simplePos="0" locked="0" layoutInCell="0" allowOverlap="1" relativeHeight="6">
                      <wp:simplePos x="0" y="0"/>
                      <wp:positionH relativeFrom="margin">
                        <wp:posOffset>840740</wp:posOffset>
                      </wp:positionH>
                      <wp:positionV relativeFrom="paragraph">
                        <wp:posOffset>55245</wp:posOffset>
                      </wp:positionV>
                      <wp:extent cx="235585" cy="2527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52720"/>
                                <a:chOff x="0" y="0"/>
                                <a:chExt cx="235440" cy="252720"/>
                              </a:xfrm>
                            </wpg:grpSpPr>
                            <wps:wsp>
                              <wps:cNvSpPr/>
                              <wps:spPr>
                                <a:xfrm rot="19726200">
                                  <a:off x="20520" y="51480"/>
                                  <a:ext cx="763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00008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9726200">
                                  <a:off x="73080" y="138600"/>
                                  <a:ext cx="763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00003a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726200">
                                  <a:off x="137880" y="98640"/>
                                  <a:ext cx="763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726200">
                                  <a:off x="86040" y="12240"/>
                                  <a:ext cx="763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5.35pt;width:15.25pt;height:17.9pt" coordorigin="1357,107" coordsize="305,358">
                      <v:shape id="shape_0" coordsize="420,405" path="m0,405l420,405l420,0l315,300l0,405xe" fillcolor="#00ccff" stroked="f" o:allowincell="f" style="position:absolute;left:1356;top:168;width:119;height:159;mso-wrap-style:none;v-text-anchor:middle;rotation:329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1439;top:305;width:119;height:159;flip:y;mso-wrap-style:none;v-text-anchor:middle;rotation:31;mso-position-horizontal-relative:margin">
                        <v:fill o:detectmouseclick="t" color2="#00003a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1541;top:242;width:119;height:159;flip:xy;mso-wrap-style:none;v-text-anchor:middle;rotation:329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1459;top:106;width:119;height:159;flip:x;mso-wrap-style:none;v-text-anchor:middle;rotation:31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72390" distR="71755" simplePos="0" locked="0" layoutInCell="0" allowOverlap="1" relativeHeight="7">
                      <wp:simplePos x="0" y="0"/>
                      <wp:positionH relativeFrom="margin">
                        <wp:posOffset>478155</wp:posOffset>
                      </wp:positionH>
                      <wp:positionV relativeFrom="paragraph">
                        <wp:posOffset>289560</wp:posOffset>
                      </wp:positionV>
                      <wp:extent cx="206375" cy="215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280" cy="216000"/>
                                <a:chOff x="0" y="0"/>
                                <a:chExt cx="206280" cy="216000"/>
                              </a:xfrm>
                            </wpg:grpSpPr>
                            <wps:wsp>
                              <wps:cNvSpPr/>
                              <wps:spPr>
                                <a:xfrm rot="19726200">
                                  <a:off x="16560" y="4824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00008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9726200">
                                  <a:off x="59760" y="11988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00003a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726200">
                                  <a:off x="120240" y="8244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726200">
                                  <a:off x="76320" y="11880"/>
                                  <a:ext cx="698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pt;margin-top:23.75pt;width:13.65pt;height:15.1pt" coordorigin="780,475" coordsize="273,302">
                      <v:shape id="shape_0" coordsize="420,405" path="m0,405l420,405l420,0l315,300l0,405xe" fillcolor="#00ccff" stroked="f" o:allowincell="f" style="position:absolute;left:779;top:531;width:109;height:131;mso-wrap-style:none;v-text-anchor:middle;rotation:329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847;top:644;width:109;height:131;flip:y;mso-wrap-style:none;v-text-anchor:middle;rotation:31;mso-position-horizontal-relative:margin">
                        <v:fill o:detectmouseclick="t" color2="#00003a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942;top:585;width:109;height:131;flip:xy;mso-wrap-style:none;v-text-anchor:middle;rotation:329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873;top:474;width:109;height:131;flip:x;mso-wrap-style:none;v-text-anchor:middle;rotation:31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88265" distR="88265" simplePos="0" locked="0" layoutInCell="0" allowOverlap="1" relativeHeight="8">
                      <wp:simplePos x="0" y="0"/>
                      <wp:positionH relativeFrom="margin">
                        <wp:posOffset>334645</wp:posOffset>
                      </wp:positionH>
                      <wp:positionV relativeFrom="paragraph">
                        <wp:posOffset>59055</wp:posOffset>
                      </wp:positionV>
                      <wp:extent cx="162560" cy="15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20" cy="156240"/>
                                <a:chOff x="0" y="0"/>
                                <a:chExt cx="162720" cy="156240"/>
                              </a:xfrm>
                            </wpg:grpSpPr>
                            <wps:wsp>
                              <wps:cNvSpPr/>
                              <wps:spPr>
                                <a:xfrm rot="19726200">
                                  <a:off x="9360" y="4464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00008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9726200">
                                  <a:off x="37440" y="8964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ccff"/>
                                    </a:gs>
                                    <a:gs pos="100000">
                                      <a:srgbClr val="00003a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726200">
                                  <a:off x="90000" y="5724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726200">
                                  <a:off x="62640" y="1224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80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pt;margin-top:5.65pt;width:11.25pt;height:10.3pt" coordorigin="542,113" coordsize="225,206">
                      <v:shape id="shape_0" coordsize="420,405" path="m0,405l420,405l420,0l315,300l0,405xe" fillcolor="#00ccff" stroked="f" o:allowincell="f" style="position:absolute;left:541;top:163;width:98;height:84;mso-wrap-style:none;v-text-anchor:middle;rotation:329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585;top:234;width:98;height:84;flip:y;mso-wrap-style:none;v-text-anchor:middle;rotation:31;mso-position-horizontal-relative:margin">
                        <v:fill o:detectmouseclick="t" color2="#00003a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668;top:183;width:98;height:84;flip:xy;mso-wrap-style:none;v-text-anchor:middle;rotation:329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00ccff" stroked="f" o:allowincell="f" style="position:absolute;left:625;top:112;width:98;height:84;flip:x;mso-wrap-style:none;v-text-anchor:middle;rotation:31;mso-position-horizontal-relative:margin">
                        <v:fill o:detectmouseclick="t" color2="navy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87630" distR="87630" simplePos="0" locked="0" layoutInCell="0" allowOverlap="1" relativeHeight="9">
                      <wp:simplePos x="0" y="0"/>
                      <wp:positionH relativeFrom="margin">
                        <wp:posOffset>-141605</wp:posOffset>
                      </wp:positionH>
                      <wp:positionV relativeFrom="paragraph">
                        <wp:posOffset>506095</wp:posOffset>
                      </wp:positionV>
                      <wp:extent cx="163195" cy="1568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080" cy="156960"/>
                                <a:chOff x="0" y="0"/>
                                <a:chExt cx="163080" cy="156960"/>
                              </a:xfrm>
                            </wpg:grpSpPr>
                            <wps:wsp>
                              <wps:cNvSpPr/>
                              <wps:spPr>
                                <a:xfrm rot="19726200">
                                  <a:off x="9360" y="4536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6600"/>
                                    </a:gs>
                                    <a:gs pos="50000">
                                      <a:srgbClr val="ffcc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9726200">
                                  <a:off x="37440" y="9036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6600"/>
                                    </a:gs>
                                    <a:gs pos="50000">
                                      <a:srgbClr val="ffcc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726200">
                                  <a:off x="90720" y="5724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6600"/>
                                    </a:gs>
                                    <a:gs pos="50000">
                                      <a:srgbClr val="ffcc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726200">
                                  <a:off x="63360" y="12240"/>
                                  <a:ext cx="630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05">
                                      <a:moveTo>
                                        <a:pt x="0" y="405"/>
                                      </a:moveTo>
                                      <a:lnTo>
                                        <a:pt x="420" y="405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315" y="300"/>
                                      </a:lnTo>
                                      <a:lnTo>
                                        <a:pt x="0" y="405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6600"/>
                                    </a:gs>
                                    <a:gs pos="50000">
                                      <a:srgbClr val="ffcc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4pt;margin-top:40.85pt;width:11.3pt;height:10.35pt" coordorigin="-208,817" coordsize="226,207">
                      <v:shape id="shape_0" coordsize="420,405" path="m0,405l420,405l420,0l315,300l0,405xe" fillcolor="#ff6600" stroked="f" o:allowincell="f" style="position:absolute;left:-209;top:868;width:98;height:84;mso-wrap-style:none;v-text-anchor:middle;rotation:329;mso-position-horizontal-relative:margin">
                        <v:fill o:detectmouseclick="t" color2="#ffcc00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ff6600" stroked="f" o:allowincell="f" style="position:absolute;left:-165;top:939;width:98;height:84;flip:y;mso-wrap-style:none;v-text-anchor:middle;rotation:31;mso-position-horizontal-relative:margin">
                        <v:fill o:detectmouseclick="t" color2="#ffcc00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ff6600" stroked="f" o:allowincell="f" style="position:absolute;left:-81;top:887;width:98;height:84;flip:xy;mso-wrap-style:none;v-text-anchor:middle;rotation:329;mso-position-horizontal-relative:margin">
                        <v:fill o:detectmouseclick="t" color2="#ffcc00"/>
                        <v:stroke color="#3465a4" joinstyle="round" endcap="flat"/>
                        <w10:wrap type="none"/>
                      </v:shape>
                      <v:shape id="shape_0" coordsize="420,405" path="m0,405l420,405l420,0l315,300l0,405xe" fillcolor="#ff6600" stroked="f" o:allowincell="f" style="position:absolute;left:-124;top:816;width:98;height:84;flip:x;mso-wrap-style:none;v-text-anchor:middle;rotation:31;mso-position-horizontal-relative:margin">
                        <v:fill o:detectmouseclick="t" color2="#ffcc0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502285</wp:posOffset>
                      </wp:positionV>
                      <wp:extent cx="1388110" cy="49085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490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  <w:t>SIMPLIC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  <w:t>REALI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mallCaps/>
                                      <w:color w:val="0000FF"/>
                                      <w:sz w:val="10"/>
                                      <w:lang w:val="en-US"/>
                                    </w:rPr>
                                    <w:t>DEVELOP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3pt;height:38.65pt;mso-wrap-distance-left:9.05pt;mso-wrap-distance-right:9.05pt;mso-wrap-distance-top:0pt;mso-wrap-distance-bottom:0pt;margin-top:39.55pt;mso-position-vertical-relative:text;margin-left:-13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  <w:t>SIMPLICITY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  <w:t>REALIS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smallCaps/>
                                <w:color w:val="0000FF"/>
                                <w:sz w:val="10"/>
                                <w:lang w:val="en-US"/>
                              </w:rPr>
                              <w:t>DEVELOP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6215</wp:posOffset>
                      </wp:positionH>
                      <wp:positionV relativeFrom="paragraph">
                        <wp:posOffset>318135</wp:posOffset>
                      </wp:positionV>
                      <wp:extent cx="1657350" cy="2095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lang w:val="en-US"/>
                                    </w:rPr>
                                    <w:t>ROLEPLAYING SYST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5pt;height:16.5pt;mso-wrap-distance-left:9.05pt;mso-wrap-distance-right:9.05pt;mso-wrap-distance-top:0pt;mso-wrap-distance-bottom:0pt;margin-top:25.05pt;mso-position-vertical-relative:text;margin-left:1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lang w:val="en-US"/>
                              </w:rPr>
                              <w:t>ROLEPLAYING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Heading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7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mallCaps/>
                <w:color w:val="FF0000"/>
                <w:sz w:val="80"/>
              </w:rPr>
            </w:pPr>
            <w:r>
              <w:rPr>
                <w:smallCaps/>
                <w:color w:val="FF0000"/>
                <w:sz w:val="80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IMPLEX</w:t>
            </w:r>
          </w:p>
        </w:tc>
      </w:tr>
      <w:tr>
        <w:trPr/>
        <w:tc>
          <w:tcPr>
            <w:tcW w:w="397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emboss/>
                <w:color w:val="FF0000"/>
                <w:sz w:val="60"/>
                <w:lang w:val="en-US"/>
              </w:rPr>
            </w:pPr>
            <w:r>
              <w:rPr>
                <w:rFonts w:cs="Garamond"/>
                <w:emboss/>
                <w:color w:val="FF0000"/>
                <w:sz w:val="60"/>
                <w:lang w:val="en-US"/>
              </w:rPr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mallCaps/>
                <w:emboss/>
                <w:color w:val="FF0000"/>
                <w:lang w:val="en-US"/>
              </w:rPr>
            </w:pPr>
            <w:r>
              <w:rPr>
                <w:rFonts w:cs="Garamond" w:ascii="Garamond" w:hAnsi="Garamond"/>
                <w:smallCaps/>
                <w:emboss/>
                <w:color w:val="FF0000"/>
                <w:lang w:val="en-US"/>
              </w:rPr>
            </w:r>
          </w:p>
        </w:tc>
      </w:tr>
    </w:tbl>
    <w:p>
      <w:pPr>
        <w:pStyle w:val="Normal"/>
        <w:rPr>
          <w:emboss/>
          <w:lang w:val="en-US"/>
        </w:rPr>
      </w:pPr>
      <w:r>
        <w:rPr>
          <w:emboss/>
          <w:lang w:val="en-US"/>
        </w:rPr>
        <mc:AlternateContent>
          <mc:Choice Requires="wpg">
            <w:drawing>
              <wp:anchor behindDoc="1" distT="0" distB="0" distL="88265" distR="88265" simplePos="0" locked="0" layoutInCell="0" allowOverlap="1" relativeHeight="10">
                <wp:simplePos x="0" y="0"/>
                <wp:positionH relativeFrom="column">
                  <wp:posOffset>287020</wp:posOffset>
                </wp:positionH>
                <wp:positionV relativeFrom="paragraph">
                  <wp:posOffset>10160</wp:posOffset>
                </wp:positionV>
                <wp:extent cx="162560" cy="1562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56240"/>
                          <a:chOff x="0" y="0"/>
                          <a:chExt cx="162720" cy="156240"/>
                        </a:xfrm>
                      </wpg:grpSpPr>
                      <wps:wsp>
                        <wps:cNvSpPr/>
                        <wps:spPr>
                          <a:xfrm rot="19726200">
                            <a:off x="9360" y="446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26200">
                            <a:off x="37440" y="896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726200">
                            <a:off x="90000" y="572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26200">
                            <a:off x="62640" y="122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1.8pt;width:11.25pt;height:10.3pt" coordorigin="467,36" coordsize="225,206">
                <v:shape id="shape_0" coordsize="420,405" path="m0,405l420,405l420,0l315,300l0,405xe" fillcolor="#ff6600" stroked="f" o:allowincell="f" style="position:absolute;left:466;top:86;width:98;height:84;mso-wrap-style:none;v-text-anchor:middle;rotation:329">
                  <v:fill o:detectmouseclick="t" color2="#ffcc00"/>
                  <v:stroke color="#3465a4" joinstyle="round" endcap="flat"/>
                  <w10:wrap type="none"/>
                </v:shape>
                <v:shape id="shape_0" coordsize="420,405" path="m0,405l420,405l420,0l315,300l0,405xe" fillcolor="#ff6600" stroked="f" o:allowincell="f" style="position:absolute;left:510;top:157;width:98;height:84;flip:y;mso-wrap-style:none;v-text-anchor:middle;rotation:31">
                  <v:fill o:detectmouseclick="t" color2="#ffcc00"/>
                  <v:stroke color="#3465a4" joinstyle="round" endcap="flat"/>
                  <w10:wrap type="none"/>
                </v:shape>
                <v:shape id="shape_0" coordsize="420,405" path="m0,405l420,405l420,0l315,300l0,405xe" fillcolor="#ff6600" stroked="f" o:allowincell="f" style="position:absolute;left:593;top:106;width:98;height:84;flip:xy;mso-wrap-style:none;v-text-anchor:middle;rotation:329">
                  <v:fill o:detectmouseclick="t" color2="#ffcc00"/>
                  <v:stroke color="#3465a4" joinstyle="round" endcap="flat"/>
                  <w10:wrap type="none"/>
                </v:shape>
                <v:shape id="shape_0" coordsize="420,405" path="m0,405l420,405l420,0l315,300l0,405xe" fillcolor="#ff6600" stroked="f" o:allowincell="f" style="position:absolute;left:550;top:35;width:98;height:84;flip:x;mso-wrap-style:none;v-text-anchor:middle;rotation:31">
                  <v:fill o:detectmouseclick="t" color2="#ffcc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88265" distR="88265" simplePos="0" locked="0" layoutInCell="0" allowOverlap="1" relativeHeight="11">
                <wp:simplePos x="0" y="0"/>
                <wp:positionH relativeFrom="column">
                  <wp:posOffset>605790</wp:posOffset>
                </wp:positionH>
                <wp:positionV relativeFrom="paragraph">
                  <wp:posOffset>83185</wp:posOffset>
                </wp:positionV>
                <wp:extent cx="162560" cy="156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56240"/>
                          <a:chOff x="0" y="0"/>
                          <a:chExt cx="162720" cy="156240"/>
                        </a:xfrm>
                      </wpg:grpSpPr>
                      <wps:wsp>
                        <wps:cNvSpPr/>
                        <wps:spPr>
                          <a:xfrm rot="19726200">
                            <a:off x="9360" y="446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26200">
                            <a:off x="37440" y="896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726200">
                            <a:off x="90000" y="572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26200">
                            <a:off x="62640" y="12240"/>
                            <a:ext cx="63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5">
                                <a:moveTo>
                                  <a:pt x="0" y="405"/>
                                </a:moveTo>
                                <a:lnTo>
                                  <a:pt x="420" y="405"/>
                                </a:lnTo>
                                <a:lnTo>
                                  <a:pt x="420" y="0"/>
                                </a:lnTo>
                                <a:lnTo>
                                  <a:pt x="315" y="300"/>
                                </a:lnTo>
                                <a:lnTo>
                                  <a:pt x="0" y="40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7.55pt;width:11.25pt;height:10.3pt" coordorigin="969,151" coordsize="225,206">
                <v:shape id="shape_0" coordsize="420,405" path="m0,405l420,405l420,0l315,300l0,405xe" fillcolor="#ff6600" stroked="f" o:allowincell="f" style="position:absolute;left:968;top:201;width:98;height:84;mso-wrap-style:none;v-text-anchor:middle;rotation:329">
                  <v:fill o:detectmouseclick="t" color2="#ffcc00"/>
                  <v:stroke color="#3465a4" joinstyle="round" endcap="flat"/>
                  <w10:wrap type="none"/>
                </v:shape>
                <v:shape id="shape_0" coordsize="420,405" path="m0,405l420,405l420,0l315,300l0,405xe" fillcolor="#ff6600" stroked="f" o:allowincell="f" style="position:absolute;left:1012;top:272;width:98;height:84;flip:y;mso-wrap-style:none;v-text-anchor:middle;rotation:31">
                  <v:fill o:detectmouseclick="t" color2="#ffcc00"/>
                  <v:stroke color="#3465a4" joinstyle="round" endcap="flat"/>
                  <w10:wrap type="none"/>
                </v:shape>
                <v:shape id="shape_0" coordsize="420,405" path="m0,405l420,405l420,0l315,300l0,405xe" fillcolor="#ff6600" stroked="f" o:allowincell="f" style="position:absolute;left:1095;top:221;width:98;height:84;flip:xy;mso-wrap-style:none;v-text-anchor:middle;rotation:329">
                  <v:fill o:detectmouseclick="t" color2="#ffcc00"/>
                  <v:stroke color="#3465a4" joinstyle="round" endcap="flat"/>
                  <w10:wrap type="none"/>
                </v:shape>
                <v:shape id="shape_0" coordsize="420,405" path="m0,405l420,405l420,0l315,300l0,405xe" fillcolor="#ff6600" stroked="f" o:allowincell="f" style="position:absolute;left:1052;top:150;width:98;height:84;flip:x;mso-wrap-style:none;v-text-anchor:middle;rotation:31">
                  <v:fill o:detectmouseclick="t" color2="#ffcc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735</wp:posOffset>
                </wp:positionH>
                <wp:positionV relativeFrom="paragraph">
                  <wp:posOffset>19685</wp:posOffset>
                </wp:positionV>
                <wp:extent cx="1388745" cy="215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12"/>
                                <w:lang w:val="en-US"/>
                              </w:rPr>
                              <w:t>http://www.wi.leidenuniv.nl/~psimoo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7pt;mso-wrap-distance-left:9.05pt;mso-wrap-distance-right:9.05pt;mso-wrap-distance-top:0pt;mso-wrap-distance-bottom:0pt;margin-top:1.5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color w:val="000080"/>
                          <w:sz w:val="12"/>
                          <w:lang w:val="en-US"/>
                        </w:rPr>
                        <w:t>http://www.wi.leidenuniv.nl/~psimoon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color w:val="00008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emboss/>
      <w:color w:val="C0C0C0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mallCaps/>
      <w:emboss/>
      <w:color w:val="FF000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5:47:00Z</dcterms:created>
  <dc:creator>Pieter Simoons</dc:creator>
  <dc:description/>
  <dc:language>en-US</dc:language>
  <cp:lastModifiedBy>Pieter Simoons</cp:lastModifiedBy>
  <dcterms:modified xsi:type="dcterms:W3CDTF">1999-03-24T16:19:00Z</dcterms:modified>
  <cp:revision>2</cp:revision>
  <dc:subject/>
  <dc:title>S</dc:title>
</cp:coreProperties>
</file>