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46355</wp:posOffset>
                </wp:positionV>
                <wp:extent cx="5694045" cy="3352800"/>
                <wp:effectExtent l="5715" t="381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4120" cy="3352680"/>
                        </a:xfrm>
                        <a:custGeom>
                          <a:avLst/>
                          <a:gdLst>
                            <a:gd name="textAreaLeft" fmla="*/ 414720 w 3228120"/>
                            <a:gd name="textAreaRight" fmla="*/ 2813400 w 3228120"/>
                            <a:gd name="textAreaTop" fmla="*/ 0 h 1900800"/>
                            <a:gd name="textAreaBottom" fmla="*/ 1786680 h 190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77" y="20303"/>
                              </a:moveTo>
                              <a:lnTo>
                                <a:pt x="5477" y="21276"/>
                              </a:lnTo>
                              <a:cubicBezTo>
                                <a:pt x="5477" y="21438"/>
                                <a:pt x="5057" y="21600"/>
                                <a:pt x="4637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1449"/>
                              </a:lnTo>
                              <a:lnTo>
                                <a:pt x="0" y="1297"/>
                              </a:lnTo>
                              <a:lnTo>
                                <a:pt x="2777" y="1297"/>
                              </a:lnTo>
                              <a:lnTo>
                                <a:pt x="2777" y="324"/>
                              </a:lnTo>
                              <a:cubicBezTo>
                                <a:pt x="2777" y="162"/>
                                <a:pt x="3197" y="0"/>
                                <a:pt x="3617" y="0"/>
                              </a:cubicBezTo>
                              <a:lnTo>
                                <a:pt x="17983" y="0"/>
                              </a:lnTo>
                              <a:cubicBezTo>
                                <a:pt x="18403" y="0"/>
                                <a:pt x="18823" y="162"/>
                                <a:pt x="18823" y="324"/>
                              </a:cubicBezTo>
                              <a:lnTo>
                                <a:pt x="18823" y="1297"/>
                              </a:lnTo>
                              <a:lnTo>
                                <a:pt x="21600" y="1297"/>
                              </a:lnTo>
                              <a:lnTo>
                                <a:pt x="18850" y="11449"/>
                              </a:lnTo>
                              <a:lnTo>
                                <a:pt x="21600" y="21600"/>
                              </a:lnTo>
                              <a:lnTo>
                                <a:pt x="16963" y="21600"/>
                              </a:lnTo>
                              <a:cubicBezTo>
                                <a:pt x="16543" y="21600"/>
                                <a:pt x="16123" y="21438"/>
                                <a:pt x="16123" y="21276"/>
                              </a:cubicBezTo>
                              <a:lnTo>
                                <a:pt x="16123" y="20303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77" y="20303"/>
                              </a:moveTo>
                              <a:lnTo>
                                <a:pt x="5477" y="21276"/>
                              </a:lnTo>
                              <a:cubicBezTo>
                                <a:pt x="5477" y="21114"/>
                                <a:pt x="5057" y="20952"/>
                                <a:pt x="4637" y="20952"/>
                              </a:cubicBezTo>
                              <a:lnTo>
                                <a:pt x="3617" y="20952"/>
                              </a:lnTo>
                              <a:cubicBezTo>
                                <a:pt x="3197" y="20952"/>
                                <a:pt x="2777" y="20789"/>
                                <a:pt x="2777" y="20627"/>
                              </a:cubicBezTo>
                              <a:cubicBezTo>
                                <a:pt x="2777" y="20465"/>
                                <a:pt x="3197" y="20303"/>
                                <a:pt x="3617" y="20303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123" y="20303"/>
                              </a:moveTo>
                              <a:lnTo>
                                <a:pt x="16123" y="21276"/>
                              </a:lnTo>
                              <a:cubicBezTo>
                                <a:pt x="16123" y="21114"/>
                                <a:pt x="16543" y="20952"/>
                                <a:pt x="16963" y="20952"/>
                              </a:cubicBezTo>
                              <a:lnTo>
                                <a:pt x="17983" y="20952"/>
                              </a:lnTo>
                              <a:cubicBezTo>
                                <a:pt x="18403" y="20952"/>
                                <a:pt x="18823" y="20789"/>
                                <a:pt x="18823" y="20627"/>
                              </a:cubicBezTo>
                              <a:cubicBezTo>
                                <a:pt x="18823" y="20465"/>
                                <a:pt x="18403" y="20303"/>
                                <a:pt x="17983" y="20303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77" y="20627"/>
                              </a:moveTo>
                              <a:lnTo>
                                <a:pt x="2777" y="1297"/>
                              </a:lnTo>
                            </a:path>
                            <a:path fill="darkenLess" w="21600" h="21600">
                              <a:moveTo>
                                <a:pt x="18823" y="20627"/>
                              </a:moveTo>
                              <a:lnTo>
                                <a:pt x="18823" y="12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stroked="t" o:allowincell="f" style="position:absolute;margin-left:-16.95pt;margin-top:3.65pt;width:448.3pt;height:263.95pt;mso-wrap-style:none;v-text-anchor:middle" type="_x0000_t54">
                <v:fill o:detectmouseclick="t" on="false"/>
                <v:stroke color="gray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875</wp:posOffset>
                </wp:positionH>
                <wp:positionV relativeFrom="paragraph">
                  <wp:posOffset>173355</wp:posOffset>
                </wp:positionV>
                <wp:extent cx="1028065" cy="90614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906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5pt;margin-top:13.65pt;width:80.9pt;height:71.3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5895</wp:posOffset>
                </wp:positionH>
                <wp:positionV relativeFrom="paragraph">
                  <wp:posOffset>-8255</wp:posOffset>
                </wp:positionV>
                <wp:extent cx="5624830" cy="3352800"/>
                <wp:effectExtent l="7620" t="5080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3352680"/>
                        </a:xfrm>
                        <a:custGeom>
                          <a:avLst/>
                          <a:gdLst>
                            <a:gd name="textAreaLeft" fmla="*/ 434520 w 3188880"/>
                            <a:gd name="textAreaRight" fmla="*/ 2754360 w 3188880"/>
                            <a:gd name="textAreaTop" fmla="*/ 0 h 1900800"/>
                            <a:gd name="textAreaBottom" fmla="*/ 1787040 h 190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645" y="20305"/>
                              </a:moveTo>
                              <a:lnTo>
                                <a:pt x="5645" y="21276"/>
                              </a:lnTo>
                              <a:cubicBezTo>
                                <a:pt x="5645" y="21438"/>
                                <a:pt x="5225" y="21600"/>
                                <a:pt x="4805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1448"/>
                              </a:lnTo>
                              <a:lnTo>
                                <a:pt x="0" y="1295"/>
                              </a:lnTo>
                              <a:lnTo>
                                <a:pt x="2945" y="1295"/>
                              </a:lnTo>
                              <a:lnTo>
                                <a:pt x="2945" y="324"/>
                              </a:lnTo>
                              <a:cubicBezTo>
                                <a:pt x="2945" y="162"/>
                                <a:pt x="3365" y="0"/>
                                <a:pt x="3785" y="0"/>
                              </a:cubicBezTo>
                              <a:lnTo>
                                <a:pt x="17815" y="0"/>
                              </a:lnTo>
                              <a:cubicBezTo>
                                <a:pt x="18235" y="0"/>
                                <a:pt x="18655" y="162"/>
                                <a:pt x="18655" y="324"/>
                              </a:cubicBezTo>
                              <a:lnTo>
                                <a:pt x="18655" y="1295"/>
                              </a:lnTo>
                              <a:lnTo>
                                <a:pt x="21600" y="1295"/>
                              </a:lnTo>
                              <a:lnTo>
                                <a:pt x="18850" y="11448"/>
                              </a:lnTo>
                              <a:lnTo>
                                <a:pt x="21600" y="21600"/>
                              </a:lnTo>
                              <a:lnTo>
                                <a:pt x="16795" y="21600"/>
                              </a:lnTo>
                              <a:cubicBezTo>
                                <a:pt x="16375" y="21600"/>
                                <a:pt x="15955" y="21438"/>
                                <a:pt x="15955" y="21276"/>
                              </a:cubicBezTo>
                              <a:lnTo>
                                <a:pt x="15955" y="20305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645" y="20305"/>
                              </a:moveTo>
                              <a:lnTo>
                                <a:pt x="5645" y="21276"/>
                              </a:lnTo>
                              <a:cubicBezTo>
                                <a:pt x="5645" y="21114"/>
                                <a:pt x="5225" y="20953"/>
                                <a:pt x="4805" y="20953"/>
                              </a:cubicBezTo>
                              <a:lnTo>
                                <a:pt x="3785" y="20953"/>
                              </a:lnTo>
                              <a:cubicBezTo>
                                <a:pt x="3365" y="20953"/>
                                <a:pt x="2945" y="20791"/>
                                <a:pt x="2945" y="20629"/>
                              </a:cubicBezTo>
                              <a:cubicBezTo>
                                <a:pt x="2945" y="20467"/>
                                <a:pt x="3365" y="20305"/>
                                <a:pt x="3785" y="20305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5955" y="20305"/>
                              </a:moveTo>
                              <a:lnTo>
                                <a:pt x="15955" y="21276"/>
                              </a:lnTo>
                              <a:cubicBezTo>
                                <a:pt x="15955" y="21114"/>
                                <a:pt x="16375" y="20953"/>
                                <a:pt x="16795" y="20953"/>
                              </a:cubicBezTo>
                              <a:lnTo>
                                <a:pt x="17815" y="20953"/>
                              </a:lnTo>
                              <a:cubicBezTo>
                                <a:pt x="18235" y="20953"/>
                                <a:pt x="18655" y="20791"/>
                                <a:pt x="18655" y="20629"/>
                              </a:cubicBezTo>
                              <a:cubicBezTo>
                                <a:pt x="18655" y="20467"/>
                                <a:pt x="18235" y="20305"/>
                                <a:pt x="17815" y="20305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945" y="20629"/>
                              </a:moveTo>
                              <a:lnTo>
                                <a:pt x="2945" y="1295"/>
                              </a:lnTo>
                            </a:path>
                            <a:path fill="darkenLess" w="21600" h="21600">
                              <a:moveTo>
                                <a:pt x="18655" y="20629"/>
                              </a:moveTo>
                              <a:lnTo>
                                <a:pt x="18655" y="1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5pt;margin-top:-0.65pt;width:442.85pt;height:263.95pt;mso-wrap-style:none;v-text-anchor:middle" type="_x0000_t5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9300</wp:posOffset>
                </wp:positionH>
                <wp:positionV relativeFrom="paragraph">
                  <wp:posOffset>136525</wp:posOffset>
                </wp:positionV>
                <wp:extent cx="984250" cy="87122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871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pt;margin-top:10.75pt;width:77.45pt;height:68.55pt;mso-wrap-style:none;v-text-anchor:middle">
                <v:fill o:detectmouseclick="t" on="false"/>
                <v:stroke color="gray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5160</wp:posOffset>
                </wp:positionH>
                <wp:positionV relativeFrom="paragraph">
                  <wp:posOffset>-53975</wp:posOffset>
                </wp:positionV>
                <wp:extent cx="1428115" cy="5226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5pt;height:41.15pt;mso-wrap-distance-left:9.05pt;mso-wrap-distance-right:9.05pt;mso-wrap-distance-top:0pt;mso-wrap-distance-bottom:0pt;margin-top:-4.25pt;mso-position-vertical-relative:text;margin-left:1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1835</wp:posOffset>
                </wp:positionH>
                <wp:positionV relativeFrom="paragraph">
                  <wp:posOffset>111760</wp:posOffset>
                </wp:positionV>
                <wp:extent cx="958215" cy="8451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reng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>[ ] Rank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  <w:tab/>
                              <w:t>[ ] Amb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0</w:t>
                              <w:tab/>
                              <w:t>[ ] Cha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25</w:t>
                              <w:tab/>
                              <w:t>[ ] Hu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5pt;height:66.55pt;mso-wrap-distance-left:9.05pt;mso-wrap-distance-right:9.05pt;mso-wrap-distance-top:0pt;mso-wrap-distance-bottom:0pt;margin-top:8.8pt;mso-position-vertical-relative:text;margin-left:56.0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rengt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ab/>
                        <w:t>[ ] Rank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0</w:t>
                        <w:tab/>
                        <w:t>[ ] Amb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0</w:t>
                        <w:tab/>
                        <w:t>[ ] Chao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25</w:t>
                        <w:tab/>
                        <w:t>[ ] Hu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4735</wp:posOffset>
                </wp:positionH>
                <wp:positionV relativeFrom="paragraph">
                  <wp:posOffset>111125</wp:posOffset>
                </wp:positionV>
                <wp:extent cx="958215" cy="8451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syc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>[ ] Rank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  <w:tab/>
                              <w:t>[ ] Amb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0</w:t>
                              <w:tab/>
                              <w:t>[ ] Cha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25</w:t>
                              <w:tab/>
                              <w:t>[ ] Huma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5pt;height:66.55pt;mso-wrap-distance-left:9.05pt;mso-wrap-distance-right:9.05pt;mso-wrap-distance-top:0pt;mso-wrap-distance-bottom:0pt;margin-top:8.75pt;mso-position-vertical-relative:text;margin-left:283.0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sych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ab/>
                        <w:t>[ ] Rank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0</w:t>
                        <w:tab/>
                        <w:t>[ ] Amb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0</w:t>
                        <w:tab/>
                        <w:t>[ ] Chao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25</w:t>
                        <w:tab/>
                        <w:t>[ ] Human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2655</wp:posOffset>
                </wp:positionH>
                <wp:positionV relativeFrom="paragraph">
                  <wp:posOffset>31750</wp:posOffset>
                </wp:positionV>
                <wp:extent cx="1028065" cy="90614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906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65pt;margin-top:2.5pt;width:80.9pt;height:71.3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3445</wp:posOffset>
                </wp:positionH>
                <wp:positionV relativeFrom="paragraph">
                  <wp:posOffset>23495</wp:posOffset>
                </wp:positionV>
                <wp:extent cx="3482340" cy="2778760"/>
                <wp:effectExtent l="5715" t="4445" r="635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2280" cy="2778840"/>
                        </a:xfrm>
                        <a:prstGeom prst="star5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70.35pt;margin-top:1.85pt;width:274.15pt;height:218.75pt;mso-wrap-style:none;v-text-anchor:middle" type="_x0000_t12">
                <v:fill o:detectmouseclick="t" on="false"/>
                <v:stroke color="#969696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0760</wp:posOffset>
                </wp:positionH>
                <wp:positionV relativeFrom="paragraph">
                  <wp:posOffset>-5080</wp:posOffset>
                </wp:positionV>
                <wp:extent cx="984250" cy="87122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871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8pt;margin-top:-0.4pt;width:77.45pt;height:68.55pt;mso-wrap-style:none;v-text-anchor:middle">
                <v:fill o:detectmouseclick="t" on="false"/>
                <v:stroke color="gray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2860</wp:posOffset>
                </wp:positionH>
                <wp:positionV relativeFrom="paragraph">
                  <wp:posOffset>158750</wp:posOffset>
                </wp:positionV>
                <wp:extent cx="2681605" cy="2256155"/>
                <wp:effectExtent l="11430" t="10160" r="1079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1640" cy="2256120"/>
                        </a:xfrm>
                        <a:prstGeom prst="star5">
                          <a:avLst/>
                        </a:prstGeom>
                        <a:noFill/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8pt;margin-top:12.5pt;width:211.1pt;height:177.6pt;mso-wrap-style:none;v-text-anchor:middle" type="_x0000_t12">
                <v:fill o:detectmouseclick="t" on="false"/>
                <v:stroke color="gray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3580</wp:posOffset>
                </wp:positionH>
                <wp:positionV relativeFrom="paragraph">
                  <wp:posOffset>-90805</wp:posOffset>
                </wp:positionV>
                <wp:extent cx="1323975" cy="374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 [ ] Trump Artistr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 [ ] Advanc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9.5pt;mso-wrap-distance-left:9.05pt;mso-wrap-distance-right:9.05pt;mso-wrap-distance-top:0pt;mso-wrap-distance-bottom:0pt;margin-top:-7.15pt;mso-position-vertical-relative:text;margin-left:1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 [ ] Trump Artistry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 [ ] Advanc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3860</wp:posOffset>
                </wp:positionH>
                <wp:positionV relativeFrom="paragraph">
                  <wp:posOffset>97155</wp:posOffset>
                </wp:positionV>
                <wp:extent cx="1915795" cy="1811020"/>
                <wp:effectExtent l="15875" t="15875" r="1524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18111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8pt;margin-top:7.65pt;width:150.8pt;height:142.55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320</wp:posOffset>
                </wp:positionH>
                <wp:positionV relativeFrom="paragraph">
                  <wp:posOffset>128905</wp:posOffset>
                </wp:positionV>
                <wp:extent cx="1315085" cy="3746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5 [ ] Logrus Master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 [ ] Advanc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29.5pt;mso-wrap-distance-left:9.05pt;mso-wrap-distance-right:9.05pt;mso-wrap-distance-top:0pt;mso-wrap-distance-bottom:0pt;margin-top:10.15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5 [ ] Logrus Mastery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5 [ ] Advanc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5975</wp:posOffset>
                </wp:positionH>
                <wp:positionV relativeFrom="paragraph">
                  <wp:posOffset>128905</wp:posOffset>
                </wp:positionV>
                <wp:extent cx="1289050" cy="374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 [ ] Shapeshifti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 [ ] Advanc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29.5pt;mso-wrap-distance-left:9.05pt;mso-wrap-distance-right:9.05pt;mso-wrap-distance-top:0pt;mso-wrap-distance-bottom:0pt;margin-top:10.15pt;mso-position-vertical-relative:text;margin-left: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5 [ ] Shapeshifting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 [ ] Advanc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8845</wp:posOffset>
                </wp:positionH>
                <wp:positionV relativeFrom="paragraph">
                  <wp:posOffset>130175</wp:posOffset>
                </wp:positionV>
                <wp:extent cx="1028065" cy="906145"/>
                <wp:effectExtent l="2540" t="2540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906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35pt;margin-top:10.25pt;width:80.9pt;height:71.3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128270</wp:posOffset>
                </wp:positionV>
                <wp:extent cx="1028065" cy="906145"/>
                <wp:effectExtent l="2540" t="254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906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0.1pt;width:80.9pt;height:71.3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3115</wp:posOffset>
                </wp:positionH>
                <wp:positionV relativeFrom="paragraph">
                  <wp:posOffset>64770</wp:posOffset>
                </wp:positionV>
                <wp:extent cx="1289050" cy="374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50</w:t>
                              <w:tab/>
                              <w:t>[ ] Pattern Impri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5</w:t>
                              <w:tab/>
                              <w:t>[ ] Advanc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29.5pt;mso-wrap-distance-left:9.05pt;mso-wrap-distance-right:9.05pt;mso-wrap-distance-top:0pt;mso-wrap-distance-bottom:0pt;margin-top:5.1pt;mso-position-vertical-relative:text;margin-left:1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50</w:t>
                        <w:tab/>
                        <w:t>[ ] Pattern Impri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5</w:t>
                        <w:tab/>
                        <w:t>[ ] Advanc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5840</wp:posOffset>
                </wp:positionH>
                <wp:positionV relativeFrom="paragraph">
                  <wp:posOffset>53975</wp:posOffset>
                </wp:positionV>
                <wp:extent cx="984250" cy="87122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871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pt;margin-top:4.25pt;width:77.45pt;height:68.55pt;mso-wrap-style:none;v-text-anchor:middle">
                <v:fill o:detectmouseclick="t" on="false"/>
                <v:stroke color="gray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9775</wp:posOffset>
                </wp:positionH>
                <wp:positionV relativeFrom="paragraph">
                  <wp:posOffset>52070</wp:posOffset>
                </wp:positionV>
                <wp:extent cx="984250" cy="87122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871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25pt;margin-top:4.1pt;width:77.45pt;height:68.55pt;mso-wrap-style:none;v-text-anchor:middle">
                <v:fill o:detectmouseclick="t" on="false"/>
                <v:stroke color="gray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0565</wp:posOffset>
                </wp:positionH>
                <wp:positionV relativeFrom="paragraph">
                  <wp:posOffset>109855</wp:posOffset>
                </wp:positionV>
                <wp:extent cx="958215" cy="84518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dur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>[ ] Rank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  <w:tab/>
                              <w:t>[ ] Amb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0</w:t>
                              <w:tab/>
                              <w:t>[ ] Cha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25</w:t>
                              <w:tab/>
                              <w:t>[ ] Huma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5pt;height:66.55pt;mso-wrap-distance-left:9.05pt;mso-wrap-distance-right:9.05pt;mso-wrap-distance-top:0pt;mso-wrap-distance-bottom:0pt;margin-top:8.65pt;mso-position-vertical-relative:text;margin-left:55.9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ndura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ab/>
                        <w:t>[ ] Rank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0</w:t>
                        <w:tab/>
                        <w:t>[ ] Amb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0</w:t>
                        <w:tab/>
                        <w:t>[ ] Chao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25</w:t>
                        <w:tab/>
                        <w:t>[ ] Human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4735</wp:posOffset>
                </wp:positionH>
                <wp:positionV relativeFrom="paragraph">
                  <wp:posOffset>108585</wp:posOffset>
                </wp:positionV>
                <wp:extent cx="958215" cy="84518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arfa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>[ ] Rank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  <w:tab/>
                              <w:t>[ ] Amb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0</w:t>
                              <w:tab/>
                              <w:t>[ ] Cha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25</w:t>
                              <w:tab/>
                              <w:t>[ ] Huma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5pt;height:66.55pt;mso-wrap-distance-left:9.05pt;mso-wrap-distance-right:9.05pt;mso-wrap-distance-top:0pt;mso-wrap-distance-bottom:0pt;margin-top:8.55pt;mso-position-vertical-relative:text;margin-left:283.0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arfa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ab/>
                        <w:t>[ ] Rank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0</w:t>
                        <w:tab/>
                        <w:t>[ ] Amb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0</w:t>
                        <w:tab/>
                        <w:t>[ ] Chao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25</w:t>
                        <w:tab/>
                        <w:t>[ ] Human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41425</wp:posOffset>
                </wp:positionH>
                <wp:positionV relativeFrom="paragraph">
                  <wp:posOffset>122555</wp:posOffset>
                </wp:positionV>
                <wp:extent cx="1306830" cy="3746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  <w:tab/>
                              <w:t>[ ] Power Wor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</w:t>
                              <w:tab/>
                              <w:t>[ ] Amou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9.5pt;mso-wrap-distance-left:9.05pt;mso-wrap-distance-right:9.05pt;mso-wrap-distance-top:0pt;mso-wrap-distance-bottom:0pt;margin-top:9.65pt;mso-position-vertical-relative:text;margin-left: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5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5</w:t>
                        <w:tab/>
                        <w:t>[ ] Power Word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5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</w:t>
                        <w:tab/>
                        <w:t>[ ] Am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1145</wp:posOffset>
                </wp:positionH>
                <wp:positionV relativeFrom="paragraph">
                  <wp:posOffset>122555</wp:posOffset>
                </wp:positionV>
                <wp:extent cx="1289050" cy="3746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 [ ] Sorcer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 [ ] Conjura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29.5pt;mso-wrap-distance-left:9.05pt;mso-wrap-distance-right:9.05pt;mso-wrap-distance-top:0pt;mso-wrap-distance-bottom:0pt;margin-top:9.65pt;mso-position-vertical-relative:text;margin-left:2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5 [ ] Sorcery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 [ ] Conjuration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1835</wp:posOffset>
                </wp:positionH>
                <wp:positionV relativeFrom="paragraph">
                  <wp:posOffset>83185</wp:posOffset>
                </wp:positionV>
                <wp:extent cx="3840480" cy="2444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 [ ] Good luck</w:t>
                              <w:tab/>
                              <w:tab/>
                              <w:t xml:space="preserve">  [ ] Neutral luck</w:t>
                              <w:tab/>
                              <w:tab/>
                              <w:t xml:space="preserve">  - __ [ ] Bad lu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9.25pt;mso-wrap-distance-left:9.05pt;mso-wrap-distance-right:9.05pt;mso-wrap-distance-top:0pt;mso-wrap-distance-bottom:0pt;margin-top:6.55pt;mso-position-vertical-relative:text;margin-left: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 [ ] Good luck</w:t>
                        <w:tab/>
                        <w:tab/>
                        <w:t xml:space="preserve">  [ ] Neutral luck</w:t>
                        <w:tab/>
                        <w:tab/>
                        <w:t xml:space="preserve">  - __ [ ] Bad lu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7145</wp:posOffset>
                </wp:positionH>
                <wp:positionV relativeFrom="paragraph">
                  <wp:posOffset>104140</wp:posOffset>
                </wp:positionV>
                <wp:extent cx="2684145" cy="2374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heet © 1999 by Pieter Simo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18.7pt;mso-wrap-distance-left:9.05pt;mso-wrap-distance-right:9.05pt;mso-wrap-distance-top:0pt;mso-wrap-distance-bottom:0pt;margin-top:8.2pt;mso-position-vertical-relative:text;margin-left:1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heet © 1999 by Pieter Simo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8575"/>
        <w:gridCol w:w="1"/>
      </w:tblGrid>
      <w:tr>
        <w:trPr/>
        <w:tc>
          <w:tcPr>
            <w:tcW w:w="8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lood of Amber / Pattern Imprint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PlainText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I</w:t>
            </w:r>
          </w:p>
        </w:tc>
        <w:tc>
          <w:tcPr>
            <w:tcW w:w="85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adowwalk, time dilation, probability influence, Pattern travel, Pattern defense, blood curse</w:t>
            </w:r>
          </w:p>
        </w:tc>
      </w:tr>
      <w:tr>
        <w:trPr/>
        <w:tc>
          <w:tcPr>
            <w:tcW w:w="27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II</w:t>
            </w:r>
          </w:p>
        </w:tc>
        <w:tc>
          <w:tcPr>
            <w:tcW w:w="85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adow search, sense Pattern or Logrus, alter Shadow laws, create Shadow pocket, teleport</w:t>
            </w:r>
          </w:p>
        </w:tc>
      </w:tr>
      <w:tr>
        <w:trPr/>
        <w:tc>
          <w:tcPr>
            <w:tcW w:w="8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ogrus Maste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t>(requires shapeshift)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PlainText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I</w:t>
            </w:r>
          </w:p>
        </w:tc>
        <w:tc>
          <w:tcPr>
            <w:tcW w:w="85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adowwalk, Logrus tendrils, Logrus sight, spell storage, Logrus defense</w:t>
            </w:r>
          </w:p>
        </w:tc>
      </w:tr>
      <w:tr>
        <w:trPr/>
        <w:tc>
          <w:tcPr>
            <w:tcW w:w="27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lainText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II</w:t>
            </w:r>
          </w:p>
        </w:tc>
        <w:tc>
          <w:tcPr>
            <w:tcW w:w="85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</w:tr>
      <w:tr>
        <w:trPr/>
        <w:tc>
          <w:tcPr>
            <w:tcW w:w="8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ump Artistry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PlainText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I</w:t>
            </w:r>
          </w:p>
        </w:tc>
        <w:tc>
          <w:tcPr>
            <w:tcW w:w="85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reate Trump, temporary sketch, identify Trump, Trump defense</w:t>
            </w:r>
          </w:p>
        </w:tc>
      </w:tr>
      <w:tr>
        <w:trPr/>
        <w:tc>
          <w:tcPr>
            <w:tcW w:w="27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lainText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II</w:t>
            </w:r>
          </w:p>
        </w:tc>
        <w:tc>
          <w:tcPr>
            <w:tcW w:w="85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emory Trump, spying, planar gate, Trump jamming, Trump trap, false Trump</w:t>
            </w:r>
          </w:p>
        </w:tc>
      </w:tr>
      <w:tr>
        <w:trPr/>
        <w:tc>
          <w:tcPr>
            <w:tcW w:w="8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apeshifting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PlainText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I</w:t>
            </w:r>
          </w:p>
        </w:tc>
        <w:tc>
          <w:tcPr>
            <w:tcW w:w="85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haos form, Avatar form, Primal form, animal shape, closing wounds, facial mask, automorph</w:t>
            </w:r>
          </w:p>
        </w:tc>
      </w:tr>
      <w:tr>
        <w:trPr/>
        <w:tc>
          <w:tcPr>
            <w:tcW w:w="27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lainText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II</w:t>
            </w:r>
          </w:p>
        </w:tc>
        <w:tc>
          <w:tcPr>
            <w:tcW w:w="85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ura shift, persona shift, feature adjustment, mythic shape, shift others, creatures of Bloo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06"/>
        <w:gridCol w:w="1105"/>
        <w:gridCol w:w="1106"/>
        <w:gridCol w:w="1106"/>
        <w:gridCol w:w="1105"/>
        <w:gridCol w:w="1106"/>
        <w:gridCol w:w="1106"/>
      </w:tblGrid>
      <w:tr>
        <w:trPr/>
        <w:tc>
          <w:tcPr>
            <w:tcW w:w="44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sonal Shadows</w:t>
            </w:r>
          </w:p>
        </w:tc>
        <w:tc>
          <w:tcPr>
            <w:tcW w:w="442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riends and Allies</w:t>
            </w:r>
          </w:p>
        </w:tc>
      </w:tr>
      <w:tr>
        <w:trPr/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right="-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1: Rank I</w:t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2: Rank II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4: Rank III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PlainText"/>
              <w:snapToGrid w:val="false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1: Rank I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2: Rank II</w:t>
            </w:r>
          </w:p>
        </w:tc>
        <w:tc>
          <w:tcPr>
            <w:tcW w:w="110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6: Rank III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Shadow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rsonal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ear Realm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imal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Amber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lly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urt friend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votee</w:t>
            </w:r>
          </w:p>
        </w:tc>
      </w:tr>
      <w:tr>
        <w:trPr/>
        <w:tc>
          <w:tcPr>
            <w:tcW w:w="1105" w:type="dxa"/>
            <w:tcBorders>
              <w:lef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Barriers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mmunicate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ccess</w:t>
            </w:r>
          </w:p>
        </w:tc>
        <w:tc>
          <w:tcPr>
            <w:tcW w:w="1106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uardian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1: Rank I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2: Rank II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4: Rank III</w:t>
            </w:r>
          </w:p>
        </w:tc>
      </w:tr>
      <w:tr>
        <w:trPr/>
        <w:tc>
          <w:tcPr>
            <w:tcW w:w="110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ontrol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ntents</w:t>
            </w:r>
          </w:p>
        </w:tc>
        <w:tc>
          <w:tcPr>
            <w:tcW w:w="1105" w:type="dxa"/>
            <w:tcBorders>
              <w:bottom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ime flow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stiny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haos</w:t>
            </w:r>
          </w:p>
        </w:tc>
        <w:tc>
          <w:tcPr>
            <w:tcW w:w="1105" w:type="dxa"/>
            <w:tcBorders>
              <w:bottom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lly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urt friend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votee</w:t>
            </w:r>
          </w:p>
        </w:tc>
      </w:tr>
      <w:tr>
        <w:trPr/>
        <w:tc>
          <w:tcPr>
            <w:tcW w:w="8845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lainText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884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tems, artifacts and creatures</w:t>
            </w:r>
          </w:p>
        </w:tc>
      </w:tr>
      <w:tr>
        <w:trPr/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5: Transfer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1: Rank I</w:t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2: Rank II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4: Rank III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10: Transfer</w:t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1: Rank I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2: Rank II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4: Rank III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Vitality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Animal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haos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mber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Shadow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ollow trail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adowwalk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eker</w:t>
            </w:r>
          </w:p>
        </w:tc>
      </w:tr>
      <w:tr>
        <w:trPr/>
        <w:tc>
          <w:tcPr>
            <w:tcW w:w="1105" w:type="dxa"/>
            <w:tcBorders>
              <w:lef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Speed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Mobile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uble speed</w:t>
            </w:r>
          </w:p>
        </w:tc>
        <w:tc>
          <w:tcPr>
            <w:tcW w:w="1106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ngine speed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Manipulate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adow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adow folk</w:t>
            </w:r>
          </w:p>
        </w:tc>
        <w:tc>
          <w:tcPr>
            <w:tcW w:w="1106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ty</w:t>
            </w:r>
          </w:p>
        </w:tc>
      </w:tr>
      <w:tr>
        <w:trPr/>
        <w:tc>
          <w:tcPr>
            <w:tcW w:w="1105" w:type="dxa"/>
            <w:tcBorders>
              <w:lef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Stamina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uble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mber</w:t>
            </w:r>
          </w:p>
        </w:tc>
        <w:tc>
          <w:tcPr>
            <w:tcW w:w="1106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ireless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Healing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eal self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pid heal</w:t>
            </w:r>
          </w:p>
        </w:tc>
        <w:tc>
          <w:tcPr>
            <w:tcW w:w="1106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generate</w:t>
            </w:r>
          </w:p>
        </w:tc>
      </w:tr>
      <w:tr>
        <w:trPr/>
        <w:tc>
          <w:tcPr>
            <w:tcW w:w="1105" w:type="dxa"/>
            <w:tcBorders>
              <w:lef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ombat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rained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lite</w:t>
            </w:r>
          </w:p>
        </w:tc>
        <w:tc>
          <w:tcPr>
            <w:tcW w:w="1106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ster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Shapeshift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cond form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umbered</w:t>
            </w:r>
          </w:p>
        </w:tc>
        <w:tc>
          <w:tcPr>
            <w:tcW w:w="1106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lymorph</w:t>
            </w:r>
          </w:p>
        </w:tc>
      </w:tr>
      <w:tr>
        <w:trPr/>
        <w:tc>
          <w:tcPr>
            <w:tcW w:w="1105" w:type="dxa"/>
            <w:tcBorders>
              <w:lef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Armor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s Weapons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s Guns</w:t>
            </w:r>
          </w:p>
        </w:tc>
        <w:tc>
          <w:tcPr>
            <w:tcW w:w="1106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vulnerable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Trump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as image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ntains deck</w:t>
            </w:r>
          </w:p>
        </w:tc>
        <w:tc>
          <w:tcPr>
            <w:tcW w:w="1106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wered</w:t>
            </w:r>
          </w:p>
        </w:tc>
      </w:tr>
      <w:tr>
        <w:trPr/>
        <w:tc>
          <w:tcPr>
            <w:tcW w:w="1105" w:type="dxa"/>
            <w:tcBorders>
              <w:lef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Damage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tra hard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uble</w:t>
            </w:r>
          </w:p>
        </w:tc>
        <w:tc>
          <w:tcPr>
            <w:tcW w:w="1106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ethal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ower words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ingle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umbered</w:t>
            </w:r>
          </w:p>
        </w:tc>
        <w:tc>
          <w:tcPr>
            <w:tcW w:w="1106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lf-usage</w:t>
            </w:r>
          </w:p>
        </w:tc>
      </w:tr>
      <w:tr>
        <w:trPr/>
        <w:tc>
          <w:tcPr>
            <w:tcW w:w="1105" w:type="dxa"/>
            <w:tcBorders>
              <w:lef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ntelligence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an spe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mputer</w:t>
            </w:r>
          </w:p>
        </w:tc>
        <w:tc>
          <w:tcPr>
            <w:tcW w:w="1106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uman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Sorc &amp; Conj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ck one spell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umbered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lf-usage</w:t>
            </w:r>
          </w:p>
        </w:tc>
      </w:tr>
      <w:tr>
        <w:trPr/>
        <w:tc>
          <w:tcPr>
            <w:tcW w:w="1105" w:type="dxa"/>
            <w:tcBorders>
              <w:lef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syche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nsitive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anger sense</w:t>
            </w:r>
          </w:p>
        </w:tc>
        <w:tc>
          <w:tcPr>
            <w:tcW w:w="1106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sychic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Quantity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1: unique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2: numbered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3: horde</w:t>
            </w:r>
          </w:p>
        </w:tc>
      </w:tr>
      <w:tr>
        <w:trPr/>
        <w:tc>
          <w:tcPr>
            <w:tcW w:w="110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syche Resist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haos</w:t>
            </w:r>
          </w:p>
        </w:tc>
        <w:tc>
          <w:tcPr>
            <w:tcW w:w="1105" w:type="dxa"/>
            <w:tcBorders>
              <w:bottom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mber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une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PlainText"/>
              <w:snapToGrid w:val="false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05" w:type="dxa"/>
            <w:tcBorders>
              <w:bottom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4: shadowide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5: environmt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ind w:right="-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6: ubiquitou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702" w:footer="0" w:bottom="180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ush Script MT" w:hAnsi="Brush Script MT" w:cs="Brush Script MT"/>
      <w:sz w:val="6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2:49:00Z</dcterms:created>
  <dc:creator>Pieter Simoons</dc:creator>
  <dc:description/>
  <dc:language>en-US</dc:language>
  <cp:lastModifiedBy>Pieter Simoons</cp:lastModifiedBy>
  <dcterms:modified xsi:type="dcterms:W3CDTF">2000-09-11T15:05:00Z</dcterms:modified>
  <cp:revision>6</cp:revision>
  <dc:subject/>
  <dc:title/>
</cp:coreProperties>
</file>